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6677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АЯ ДУМА ТОМСКОЙ ОБЛАСТИ</w:t>
      </w:r>
    </w:p>
    <w:p>
      <w:pPr>
        <w:pStyle w:val="Heading2"/>
        <w:ind w:firstLine="720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u w:val="single"/>
        </w:rPr>
      </w:pPr>
      <w:r>
        <w:rPr>
          <w:u w:val="single"/>
        </w:rPr>
        <w:t>29.01.2009  № 2019</w:t>
      </w:r>
    </w:p>
    <w:p>
      <w:pPr>
        <w:pStyle w:val="Normal"/>
        <w:rPr/>
      </w:pPr>
      <w:r>
        <w:rPr/>
        <w:t xml:space="preserve">    </w:t>
      </w:r>
      <w:r>
        <w:rPr/>
        <w:t>г. Томск</w:t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left" w:pos="4678" w:leader="none"/>
          <w:tab w:val="left" w:pos="4820" w:leader="none"/>
          <w:tab w:val="left" w:pos="4860" w:leader="none"/>
        </w:tabs>
        <w:spacing w:lineRule="auto" w:line="240"/>
        <w:ind w:right="4674" w:hanging="0"/>
        <w:rPr/>
      </w:pPr>
      <w:r>
        <w:rPr>
          <w:sz w:val="26"/>
          <w:szCs w:val="26"/>
        </w:rPr>
        <w:t>О плане работы Контрольной палаты Государственной Думы Томской области на 2009 год</w:t>
      </w:r>
    </w:p>
    <w:p>
      <w:pPr>
        <w:pStyle w:val="Normal"/>
        <w:ind w:right="51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Рассмотрев проект плана работы Контрольной палаты Государственной Думы Томской области на 2009 год, в соответствии со статьей 11 Закона Томской области «О Контрольной палате»</w:t>
      </w:r>
    </w:p>
    <w:p>
      <w:pPr>
        <w:pStyle w:val="Normal"/>
        <w:spacing w:lineRule="auto" w:line="480" w:before="360" w:after="360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ая Дума Томской области ПОСТАНОВЛЯЕТ:</w:t>
      </w:r>
    </w:p>
    <w:p>
      <w:pPr>
        <w:pStyle w:val="TextBodyIndent"/>
        <w:rPr/>
      </w:pPr>
      <w:r>
        <w:rPr>
          <w:sz w:val="26"/>
          <w:szCs w:val="26"/>
        </w:rPr>
        <w:t>Утвердить план работы Контрольной палаты Государственной Думы Томской области на 2009 год согласно приложению.</w:t>
      </w:r>
    </w:p>
    <w:p>
      <w:pPr>
        <w:pStyle w:val="Heading2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/>
        <w:ind w:hanging="0"/>
        <w:rPr/>
      </w:pPr>
      <w:r>
        <w:rPr>
          <w:sz w:val="26"/>
          <w:szCs w:val="26"/>
        </w:rPr>
        <w:t xml:space="preserve">Председатель </w:t>
        <w:br/>
        <w:t>Государственной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мской области</w:t>
        <w:tab/>
        <w:tab/>
        <w:tab/>
        <w:tab/>
        <w:tab/>
        <w:tab/>
        <w:tab/>
        <w:tab/>
        <w:tab/>
        <w:t>Б.А.Мальцев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  <w:br/>
        <w:t xml:space="preserve">Государственной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омской области</w:t>
        <w:br/>
        <w:t>от 29.01.2009 № 2019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палаты Государственн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мской области на 200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3"/>
        <w:gridCol w:w="2151"/>
        <w:gridCol w:w="1631"/>
        <w:gridCol w:w="1612"/>
        <w:gridCol w:w="19"/>
      </w:tblGrid>
      <w:tr>
        <w:trPr>
          <w:tblHeader w:val="true"/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№ </w:t>
            </w:r>
            <w:r>
              <w:rPr>
                <w:i/>
                <w:sz w:val="25"/>
                <w:szCs w:val="25"/>
              </w:rPr>
              <w:t>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Наименование мероприят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-6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я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варительный контроль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заключения на проект закона Томской области «Об областном бюджете на 2010 год и на плановый период 2011 и 2012 год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вская Е.Д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вочникова 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заключения на проект закона Томской области «О бюджете Томского территориального фонда обязательного медицинского страхования на 2010 год и на плановый период 2011 и 2012 годов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65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ий контроль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исполнения Программы приватизации (продажи) государственного имущества Томской области на 2008 год и поступления средств в областной бюджет от ее реализации с анализом принятых уполномоченными органами мер по устранению недостатков, отмеченных по результатам ранее проведенных плановых проверок Контрольной палат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соблюдения законодательства в 2008 году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областного бюджета, выделенных в 2008 году на строительство объектов газификации. Выборочно проверка объектов с начала строительств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ивочникова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хода реализации мероприятий по проведению Административной реформы в Томской области и оценка достижения показателей эффективности ее реализаци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равомерности и целевого использования средств областного бюджета, выделенных в 2008 году муниципальному образованию «ЗАТО Северск» в форме субвенций на осуществление отдельных государственных полномочий: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; на осуществление ежемесячной выплаты денежных средств приемным семьям на содержание детей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полугодие 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сполнения областного бюджета за 2008 год в части управления и обслуживания государственного внутреннего долга Томской области и источников финансирования дефицита областного бюджета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отдельных вопросов образовательной и финансово-хозяйственной деятельности ОГОУ СПО «Томский экономико-промышленный колледж» за 2008 год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евич Г.В.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-3 квартал  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обеспечения сохранности и эффективности использования областного государственного имущества, закрепленного на праве оперативного управления за областным государственным специализированным учреждением «Областное имущественное казначейство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йнеко Н.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-3 квартал 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, выделенных на условиях софинансирования для обеспечения мероприятий по капитальному ремонту многоквартирных домов и переселению граждан из аварийного жилищного фонда согласно Федеральному закону «О Фонде содействия реформированию жилищно-коммунального хозяйства» (выборочно)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вочникова 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правомерности и целевого использования средств областного бюджета, выделенных за 9 месяцев 2009 года на реализацию Закона Томской области от 27.11.2008 № 235-ОЗ «О предоставлении социальной выплаты гражданам на приобретение (строительство) жилого помещения в Томской области»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областного бюджета, выделенных на строительство и оснащение Областного перинатального центр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ивочникова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выполнения представлений, предписаний Контрольной палаты, а также принятия мер по информационным письмам в адрес органов исполнительной власти по результатам проведенных контрольных мероприятий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вочникова 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6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едующий контроль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5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Отчета Администрации Томской области об исполнении областного бюджета за 2008 год и подготовка заключ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главных администраторов бюджетных средств (выборочно)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вская Е.Д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вочникова 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6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сполнения бюджета Томского территориального фонда обязательного медицинского страхования за 2008 год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7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аключения на Отчет об исполнении бюджета Томского территориального фонда обязательного медицинского страхования за 2008 год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заключения на отчет Администрации Томской области о результатах управления и распоряжения областным государственным имуществом за 2008 год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19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лючения на отчет Администрации Томской области о деятельности областных государственных унитарных предприятий за 2008 год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20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заключения на отчет Администрации Томской области об исполнении Программы приватизации (продажи) государственного имущества и приобретения имущества в государственную собственность Томской области на 2008 год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2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аключения на отчет Администрации Томской области об аренде и безвозмездном пользовании областным государственным имуществом за 2008 год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  <w:p>
            <w:pPr>
              <w:pStyle w:val="Normal"/>
              <w:ind w:right="-2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6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пертно-аналитическая деятельность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2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внедрения методов бюджетного планирования, ориентированных на результаты, в Департаменте по вопросам семьи и детей </w:t>
            </w:r>
            <w:r>
              <w:rPr>
                <w:color w:val="000000"/>
                <w:sz w:val="26"/>
                <w:szCs w:val="26"/>
              </w:rPr>
              <w:t>Томской област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вич Г.В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23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влияния мер нормативно-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. Проверка работы Департамента по управлению государственной собственностью Томской области в части выполнения функций главного администратора доходов областного бюджета, получаемых в виде арендной платы и средств от продажи права на заключение договоров аренды за земли, находящиеся в собственности Томской области, а также средств от продажи земельных участков Томской области (за исключением земельных участков автономных учреждений Томской области)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неко Н.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hanging="22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24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эффективности использования средств областного бюджета и бюджетов муниципальных образований, выделенных на реализацию Законов Томской области «О проекте схемы территориального планирования Томской области» и «О составе и порядке подготовки документов территориального планирования муниципальных образований Томской области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вочникова 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.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5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5624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хода реализации мероприятий, направленных на развитие сельскохозяйственного производства в Томской области, за 2008 год и 9 месяцев 2009 год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а С.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5624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эффективности использования средств, выделяемых из областного бюджета на проектно-изыскательские работы будущих лет за период 2005-2008 год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вочникова </w:t>
            </w:r>
          </w:p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.</w:t>
            </w:r>
          </w:p>
          <w:p>
            <w:pPr>
              <w:pStyle w:val="Normal"/>
              <w:ind w:right="-3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6:00Z</dcterms:created>
  <dc:creator>Ludmila F. Kukina</dc:creator>
  <dc:description/>
  <cp:keywords/>
  <dc:language>en-US</dc:language>
  <cp:lastModifiedBy>Deni</cp:lastModifiedBy>
  <cp:lastPrinted>2009-01-30T13:37:00Z</cp:lastPrinted>
  <dcterms:modified xsi:type="dcterms:W3CDTF">2009-03-20T10:06:00Z</dcterms:modified>
  <cp:revision>2</cp:revision>
  <dc:subject/>
  <dc:title>Проект подготовлен</dc:title>
</cp:coreProperties>
</file>