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pPr>
      <w:r>
        <w:rPr/>
        <w:t>Приложение 1</w:t>
      </w:r>
    </w:p>
    <w:p>
      <w:pPr>
        <w:pStyle w:val="TextBodyIndent"/>
        <w:ind w:hanging="0"/>
        <w:jc w:val="center"/>
        <w:rPr>
          <w:b/>
          <w:b/>
        </w:rPr>
      </w:pPr>
      <w:r>
        <w:rPr>
          <w:b/>
        </w:rPr>
      </w:r>
    </w:p>
    <w:p>
      <w:pPr>
        <w:pStyle w:val="TextBodyIndent"/>
        <w:ind w:hanging="0"/>
        <w:jc w:val="center"/>
        <w:rPr/>
      </w:pPr>
      <w:r>
        <w:rPr>
          <w:b/>
        </w:rPr>
        <w:t>Анализ исполнения Адресной инвестиционной программы</w:t>
      </w:r>
    </w:p>
    <w:p>
      <w:pPr>
        <w:pStyle w:val="TextBodyIndent"/>
        <w:ind w:hanging="0"/>
        <w:jc w:val="center"/>
        <w:rPr>
          <w:b/>
          <w:b/>
        </w:rPr>
      </w:pPr>
      <w:r>
        <w:rPr>
          <w:b/>
        </w:rPr>
        <w:t>за 2007 год (выборочно)</w:t>
      </w:r>
    </w:p>
    <w:p>
      <w:pPr>
        <w:pStyle w:val="TextBodyIndent"/>
        <w:ind w:hanging="0"/>
        <w:jc w:val="center"/>
        <w:rPr>
          <w:b/>
          <w:b/>
        </w:rPr>
      </w:pPr>
      <w:r>
        <w:rPr>
          <w:b/>
        </w:rPr>
      </w:r>
    </w:p>
    <w:p>
      <w:pPr>
        <w:pStyle w:val="Normal"/>
        <w:ind w:firstLine="708"/>
        <w:jc w:val="both"/>
        <w:rPr/>
      </w:pPr>
      <w:r>
        <w:rPr/>
        <w:t xml:space="preserve">Изменение распределения средств государственных капитальных вложений, финансируемых из областного бюджета по Адресной инвестиционной программе 2007 года, в течение финансового года производилось шесть раз. Если Адресной инвестиционной программой, предусмотренной первоначальной редакцией Закона об областном бюджете, утверждено финансирование в объеме 1 550 710 тыс. руб. (в том числе: по программной части - 586 820 тыс. руб., по непрограммной – 963 890 тыс.руб.), то последней редакцией - в  объеме 1 782 561,3 тыс. руб. (в том числе: по программной части – 581 704 тыс. руб., по непрограммной – 1 200 857,3 тыс.руб.), что в 1,15 раза больше первоначального (так же сложилось и в 2006 году). Следует отметить, что объем капитальных вложений, финансируемых по непрограммной части Адресной инвестиционной программы 2007 года, в сравнении с 2006 годом,  возрос в 2,7 раза. Программная часть включена в Адресную инвестиционную программу с 2007 года. </w:t>
      </w:r>
    </w:p>
    <w:p>
      <w:pPr>
        <w:pStyle w:val="Normal"/>
        <w:ind w:firstLine="708"/>
        <w:jc w:val="both"/>
        <w:rPr/>
      </w:pPr>
      <w:r>
        <w:rPr/>
        <w:t>Согласно отчету об исполнении Программы за 2007 год,  фактическое финансирование капитальных вложений на строительство и приобретение имущества в областную собственность составило 1 752 516,5 тыс. руб. (98,3 % от утвержденного объема), в том числе по отраслям:</w:t>
      </w:r>
    </w:p>
    <w:p>
      <w:pPr>
        <w:pStyle w:val="Normal"/>
        <w:jc w:val="both"/>
        <w:rPr/>
      </w:pPr>
      <w:r>
        <w:rPr/>
        <w:t>- 31 853,3 тыс. руб. (1,8 % от общего объема финансирования) - «Общегосударственные вопросы», из них 17 433 тыс. руб. - приобретение имущества в областную собственность;</w:t>
      </w:r>
    </w:p>
    <w:p>
      <w:pPr>
        <w:pStyle w:val="Normal"/>
        <w:jc w:val="both"/>
        <w:rPr/>
      </w:pPr>
      <w:r>
        <w:rPr/>
        <w:t>- 336,1 тыс. руб. (0,02 %) - «Национальная безопасность и правоохранительная деятельность»;</w:t>
      </w:r>
    </w:p>
    <w:p>
      <w:pPr>
        <w:pStyle w:val="Normal"/>
        <w:jc w:val="both"/>
        <w:rPr/>
      </w:pPr>
      <w:r>
        <w:rPr/>
        <w:t>- 1 242 478,3 тыс. руб. (70,9 %) - «Национальная экономика»;</w:t>
      </w:r>
    </w:p>
    <w:p>
      <w:pPr>
        <w:pStyle w:val="Normal"/>
        <w:jc w:val="both"/>
        <w:rPr/>
      </w:pPr>
      <w:r>
        <w:rPr/>
        <w:t>- 211 714,8 тыс. руб. (12 %) - «Жилищно-коммунальное хозяйство», из них: 12 591,2 тыс.руб. - строительство (приобретение) жилья, 30 000 тыс. руб.- приобретение дорожной техники;</w:t>
      </w:r>
    </w:p>
    <w:p>
      <w:pPr>
        <w:pStyle w:val="Normal"/>
        <w:jc w:val="both"/>
        <w:rPr/>
      </w:pPr>
      <w:r>
        <w:rPr/>
        <w:t>- 4 865 тыс. руб. (0,3 %) - «Охрана окружающей среды»;</w:t>
      </w:r>
    </w:p>
    <w:p>
      <w:pPr>
        <w:pStyle w:val="Normal"/>
        <w:rPr/>
      </w:pPr>
      <w:r>
        <w:rPr/>
        <w:t>- 46 074,1 тыс. руб. (2,6 %) - «Образование»;</w:t>
      </w:r>
    </w:p>
    <w:p>
      <w:pPr>
        <w:pStyle w:val="Normal"/>
        <w:jc w:val="both"/>
        <w:rPr/>
      </w:pPr>
      <w:r>
        <w:rPr/>
        <w:t>- 2 998 тыс. руб. (0,2 %) - «Культура»;</w:t>
      </w:r>
    </w:p>
    <w:p>
      <w:pPr>
        <w:pStyle w:val="Normal"/>
        <w:jc w:val="both"/>
        <w:rPr/>
      </w:pPr>
      <w:r>
        <w:rPr/>
        <w:t>- 210 660,3 (12 %) - «Здравоохранение и спорт», из них 13 940,5 тыс. руб.- приобретение имущества в областную собственность;</w:t>
      </w:r>
    </w:p>
    <w:p>
      <w:pPr>
        <w:pStyle w:val="Normal"/>
        <w:jc w:val="both"/>
        <w:rPr/>
      </w:pPr>
      <w:r>
        <w:rPr/>
        <w:t xml:space="preserve">- 1536,6 тыс. руб. (0,09 %) - «Социальная политика» - приобретение имущества в областную собственность. </w:t>
      </w:r>
    </w:p>
    <w:p>
      <w:pPr>
        <w:pStyle w:val="Normal"/>
        <w:widowControl w:val="false"/>
        <w:tabs>
          <w:tab w:val="clear" w:pos="708"/>
          <w:tab w:val="left" w:pos="0" w:leader="none"/>
        </w:tabs>
        <w:jc w:val="both"/>
        <w:rPr/>
      </w:pPr>
      <w:r>
        <w:rPr>
          <w:b/>
        </w:rPr>
        <w:tab/>
      </w:r>
      <w:r>
        <w:rPr/>
        <w:t>Распоряжением Главы Администрации Томской области от 17.01.2007 № 9-р «Об утверждении распределения средств государственных капитальных вложений, финансируемых из областного бюджета, Адресной инвестиционной программы на 2007 год» назначены государственные заказчики и установлен порядок финансирования работ. Однако указанным распоряжением утвержден перечень объектов на общую сумму 616 857,3 тыс. руб., в котором отсутствуют объекты, предусмотренные программной частью Адресной инвестиционной программы (на общую сумму 581 704 тыс. руб.), а также объекты, финансируемые по мероприятию «Создание объектов инженерной, транспортной и иной инфраструктуры для обустройства и соответствующего материально-технического оснащения особой экономической зоны и прилегающей к ней территории» (на общую сумму 584 000 тыс. руб.).</w:t>
      </w:r>
    </w:p>
    <w:p>
      <w:pPr>
        <w:pStyle w:val="Normal"/>
        <w:widowControl w:val="false"/>
        <w:tabs>
          <w:tab w:val="clear" w:pos="708"/>
          <w:tab w:val="left" w:pos="0" w:leader="none"/>
        </w:tabs>
        <w:jc w:val="both"/>
        <w:rPr/>
      </w:pPr>
      <w:r>
        <w:rPr/>
        <w:tab/>
        <w:t>В ходе внешней проверки в ОГУ «Облстройзаказчик» проведена выборочная проверка целевого и эффективного использования средств областного бюджета, выделенных по Адресной инвестиционной программе по разделам: «Жилищно-коммунальное хозяйство» (объекты газификации) и «Здравоохранение и спорт».</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center"/>
        <w:rPr>
          <w:b/>
          <w:b/>
        </w:rPr>
      </w:pPr>
      <w:r>
        <w:rPr>
          <w:b/>
        </w:rPr>
        <w:t>«Жилищно-коммунальное хозяйство» (объекты газификации)</w:t>
      </w:r>
    </w:p>
    <w:p>
      <w:pPr>
        <w:pStyle w:val="TextBodyIndent"/>
        <w:widowControl w:val="false"/>
        <w:ind w:firstLine="708"/>
        <w:rPr/>
      </w:pPr>
      <w:r>
        <w:rPr/>
        <w:t>Согласно отчету об исполнении Программы, по объектам газификации исполнено 147 353,1 тыс. руб. (95,6 % от утвержденного объема), в том числе:</w:t>
      </w:r>
    </w:p>
    <w:p>
      <w:pPr>
        <w:pStyle w:val="TextBodyIndent"/>
        <w:ind w:firstLine="720"/>
        <w:rPr/>
      </w:pPr>
      <w:r>
        <w:rPr/>
        <w:t>- 103 037,3 тыс. руб. - по строительству 26-ти объектов газификации (94%);</w:t>
      </w:r>
    </w:p>
    <w:p>
      <w:pPr>
        <w:pStyle w:val="TextBodyIndent"/>
        <w:ind w:firstLine="720"/>
        <w:rPr/>
      </w:pPr>
      <w:r>
        <w:rPr/>
        <w:t>- 41 046,9 тыс. руб. - по проектно-изыскательским работам будущих лет (100%);</w:t>
      </w:r>
    </w:p>
    <w:p>
      <w:pPr>
        <w:pStyle w:val="TextBodyIndent"/>
        <w:ind w:firstLine="720"/>
        <w:rPr/>
      </w:pPr>
      <w:r>
        <w:rPr/>
        <w:t>- 3 268,9 тыс. руб.- по  подготовке к сдаче в эксплуатацию объектов, законченных в 2006 году (100 %).</w:t>
      </w:r>
    </w:p>
    <w:p>
      <w:pPr>
        <w:pStyle w:val="Normal"/>
        <w:ind w:firstLine="708"/>
        <w:jc w:val="both"/>
        <w:rPr/>
      </w:pPr>
      <w:r>
        <w:rPr/>
        <w:t>Регистрами бухгалтерского учета ОГУ «Облстройзаказчик» отражено: освоение средств областного бюджета по объектам газификации в объеме 141 650 тыс. руб. (96 % от объема финансирования), дебиторская задолженность исполнителей работ - 5 703,1 тыс. руб. Основная  сумма дебиторской задолженности (5 524 тыс. руб.) сложилась по трем объектам строительства («Газоснабжение п.Мирный», «Газоснабжение с.Леботер», «Газификация п.Кайдаловка муниципального образования «Томский район»), по которым отсутствовали условия, позволяющие произвести освоение бюджетных средств в текущем финансовом году (позднее получение  заключения Госэкспертизы - по 2 из объектов, выделение бюджетных средств в конце года - по 1 из объектов). Включение этих объектов в Адресную инвестиционную программу 2007 года  является прямым нарушением распоряжения Главы Администрации Томской области от 18.08.2006 № 435-р, предусматривающим включение в Адресную инвестиционную программу объектов только при наличии заключений Госэкспертизы. В результате по вышеперечисленным объектам произведено авансирование строительно-монтажных работ в 100 % объеме от утвержденного финансирования, что является также нарушением п.3 распоряжения Главы Администрации Томской области от 17.01.2007 № 9-р, устанавливающего максимальное авансирование работ в размере 30 %.</w:t>
      </w:r>
    </w:p>
    <w:p>
      <w:pPr>
        <w:pStyle w:val="Normal"/>
        <w:ind w:firstLine="708"/>
        <w:jc w:val="both"/>
        <w:rPr>
          <w:color w:val="000000"/>
        </w:rPr>
      </w:pPr>
      <w:r>
        <w:rPr>
          <w:color w:val="000000"/>
        </w:rPr>
        <w:t>Фактическое освоение, отраженное в регистрах бухгалтерского учета ОГУ «Облстройзаказчик» на основании справок о стоимости выполненных работ (форма № КС-3),  по 6-ти объектам  не подтверждено актами о приемке выполненных работ (форма № КС-2)  на общую сумму 47 490,6 тыс. руб. Проверкой установлено, что по двум из этих объектов («Газоснабжение п. Самусь Томской области. 1-я очередь», «Газораспределительные сети г.Колпашево и с.Тогур Колпашевского района. 2-я очередь») ОГУ «Облстройзаказчик» произведены  расчеты с подрядчиками  (ООО «Радиус», ООО «Стройгаз») за фактически невыполненные объемы работ на общую сумму 15 902,4 тыс. руб. В связи с указанным фактом сделан вывод о нецелевом использовании средств областного бюджета в сумме 16</w:t>
      </w:r>
      <w:r>
        <w:rPr>
          <w:color w:val="000000"/>
          <w:lang w:val="en-US"/>
        </w:rPr>
        <w:t> </w:t>
      </w:r>
      <w:r>
        <w:rPr>
          <w:color w:val="000000"/>
        </w:rPr>
        <w:t xml:space="preserve">317,9 тыс. руб. (с учетом отчислений за технический надзор 3 %). По пяти объектам («Газораспределительные сети г.Колпашево и с.Тогур Колпашевского района. 1-я очередь», «Газоснабжение с Кривошеино Томской области (ул.Западная, Дзержинского, Рабочая, Ломоносова, Победы)», «Газификация с.Пудовка Кривошеинского района», «Газификация с.Молчаново. 1-я очередь», «Газораспределительные сети г.Колпашево и с.Тогур Колпашевского района. 2-я очередь») ОГУ «Облстройзаказчик» допущено неправомерное использование бюджетных средств в сумме 31 588,2 тыс. руб. на оплату подрядчикам (ООО «Стройгаз», ООО «Томскгазспецмонтаж») за работы, не принятые от них по актам приемки формы № КС-2 по причине несоблюдения последними договорных обязательств по выполнению работ в соответствии с проектно-сметной документацией, действующими нормами и надлежащего  качества. </w:t>
      </w:r>
    </w:p>
    <w:p>
      <w:pPr>
        <w:pStyle w:val="Normal"/>
        <w:ind w:firstLine="708"/>
        <w:jc w:val="both"/>
        <w:rPr/>
      </w:pPr>
      <w:r>
        <w:rPr>
          <w:color w:val="000000"/>
        </w:rPr>
        <w:t>Таким образом, с учетом того, что актами приемки выполненных работ не принято работ на сумму 47 490,6 тыс. руб., фактическое освоение средств областного бюджета, выделенных на строящиеся  объекты газификации в 2007 году</w:t>
      </w:r>
      <w:r>
        <w:rPr/>
        <w:t xml:space="preserve">, составило </w:t>
      </w:r>
      <w:r>
        <w:rPr>
          <w:color w:val="000000"/>
        </w:rPr>
        <w:t>50 007,4 тыс. руб. или  45 % от объема, утвержденного Адресной инвестиционной программой на 2007 год (</w:t>
      </w:r>
      <w:r>
        <w:rPr/>
        <w:t>109 763 тыс. руб.).</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 </w:t>
      </w:r>
      <w:r>
        <w:rPr>
          <w:color w:val="000000"/>
        </w:rPr>
        <w:t xml:space="preserve">В связи с принятием  должностными лицами решений о проектировании объектов без достаточного обоснования, допущено неэффективное использование средств </w:t>
      </w:r>
      <w:r>
        <w:rPr/>
        <w:t xml:space="preserve">областного бюджета в сумме </w:t>
      </w:r>
      <w:r>
        <w:rPr>
          <w:color w:val="000000"/>
        </w:rPr>
        <w:t xml:space="preserve">1 041,5 тыс. руб. (с учетом расходов 2006 года неэффективное использование составило 3 311,9 тыс. руб.), которые были направлены на оплату невостребованной проектно-сметной документации («Газификация котельной МКР «Радужный», «Газификация ул.Киевская, ул.Новокиевская, ул.Яковлева»; «Газификация МКР Пирусского, ул.Таврической, ул.Потанина»). </w:t>
      </w:r>
    </w:p>
    <w:p>
      <w:pPr>
        <w:pStyle w:val="Normal"/>
        <w:ind w:firstLine="708"/>
        <w:jc w:val="both"/>
        <w:rPr>
          <w:color w:val="000000"/>
        </w:rPr>
      </w:pPr>
      <w:r>
        <w:rPr>
          <w:color w:val="000000"/>
        </w:rPr>
        <w:t>Проверкой также установлено нецелевое использование средств областного бюджета в сумме 47,4 тыс. руб., направленных ОГУ «Облстройзаказчик» на оплату  невыполненных работ по демонтажу ранее эксплуатируемых газовых емкостей на объекте «Газоснабжение п. Рассвет Томского района. 1-очередь», которые приняты  по актам формы № КС-2. После проведения проверки указанные работы были выполнены.</w:t>
      </w:r>
    </w:p>
    <w:p>
      <w:pPr>
        <w:pStyle w:val="Normal"/>
        <w:ind w:firstLine="708"/>
        <w:jc w:val="both"/>
        <w:rPr>
          <w:color w:val="000000"/>
        </w:rPr>
      </w:pPr>
      <w:r>
        <w:rPr>
          <w:color w:val="000000"/>
        </w:rPr>
      </w:r>
    </w:p>
    <w:p>
      <w:pPr>
        <w:pStyle w:val="Normal"/>
        <w:jc w:val="center"/>
        <w:rPr>
          <w:b/>
          <w:b/>
        </w:rPr>
      </w:pPr>
      <w:r>
        <w:rPr>
          <w:b/>
        </w:rPr>
        <w:t>«Здравоохранение и спорт»</w:t>
      </w:r>
    </w:p>
    <w:p>
      <w:pPr>
        <w:pStyle w:val="TextBodyIndent"/>
        <w:widowControl w:val="false"/>
        <w:ind w:firstLine="708"/>
        <w:rPr/>
      </w:pPr>
      <w:r>
        <w:rPr/>
        <w:t>Согласно отчету об исполнении Программы, по объектам раздела «Здравоохранение и спорт», заказчиком по которым выступило ОГУ «Облстройзаказчик»,  исполнено 167</w:t>
      </w:r>
      <w:r>
        <w:rPr>
          <w:lang w:val="en-US"/>
        </w:rPr>
        <w:t> </w:t>
      </w:r>
      <w:r>
        <w:rPr/>
        <w:t>305 тыс. руб. (95 % от утвержденного объема) по 8-ми объектам, утвержденным Программой.</w:t>
      </w:r>
    </w:p>
    <w:p>
      <w:pPr>
        <w:pStyle w:val="Normal"/>
        <w:ind w:firstLine="708"/>
        <w:jc w:val="both"/>
        <w:rPr/>
      </w:pPr>
      <w:r>
        <w:rPr/>
        <w:t xml:space="preserve">Регистрами бухгалтерского учета ОГУ «Облстройзаказчик» отражено освоение средств областного бюджета, выделенных в 2007 году на объекты указанного раздела, в объеме 155 491 тыс. руб. (93 % от объема финансирования), дебиторская задолженность исполнителей работ - 11 814,4 тыс. руб. - в основном сложилась по 2-м объектам: </w:t>
      </w:r>
    </w:p>
    <w:p>
      <w:pPr>
        <w:pStyle w:val="Normal"/>
        <w:ind w:firstLine="708"/>
        <w:jc w:val="both"/>
        <w:rPr/>
      </w:pPr>
      <w:r>
        <w:rPr/>
        <w:t>- «Детская инфекционная больница муниципального образования «Город Томск», по которому дополнительная сумма в размере 7000 тыс. руб. утверждена в конце года;</w:t>
      </w:r>
    </w:p>
    <w:p>
      <w:pPr>
        <w:pStyle w:val="Normal"/>
        <w:ind w:firstLine="708"/>
        <w:jc w:val="both"/>
        <w:rPr/>
      </w:pPr>
      <w:r>
        <w:rPr/>
        <w:t xml:space="preserve">- «Лабораторные корпуса областного бюро судмедэкспертизы (1-й пусковой комплекс)», по которому средства областного бюджета выделены без разработанной и утвержденной должным образом проектно-сметной документации.    </w:t>
      </w:r>
    </w:p>
    <w:p>
      <w:pPr>
        <w:pStyle w:val="Normal"/>
        <w:ind w:firstLine="708"/>
        <w:jc w:val="both"/>
        <w:rPr/>
      </w:pPr>
      <w:r>
        <w:rPr/>
        <w:t xml:space="preserve"> </w:t>
      </w:r>
      <w:r>
        <w:rPr/>
        <w:t xml:space="preserve">Аналогичная ситуация по объекту «Терапевтический корпус ЦРБ в с.Кожевниково», на который положительное заключение Госэкспертизы получено в конце года. В результате освоение по объекту составило 1 748 тыс. руб. (17 % от объема утвержденного финансирования).    </w:t>
      </w:r>
    </w:p>
    <w:p>
      <w:pPr>
        <w:pStyle w:val="Normal"/>
        <w:ind w:firstLine="708"/>
        <w:jc w:val="both"/>
        <w:rPr>
          <w:color w:val="000000"/>
        </w:rPr>
      </w:pPr>
      <w:r>
        <w:rPr>
          <w:color w:val="000000"/>
        </w:rPr>
        <w:t xml:space="preserve">В ходе проверки установлено, что фактическое освоение, отраженное в регистрах бухгалтерского учета ОГУ «Облстройзаказчик» на основании справок о стоимости выполненных работ (форма № КС-3),  по объекту «Лечебный корпус с поликлиникой в с.Александровское муниципального образования «Александровский район» не подтверждено актами о приемке выполненных работ (форма № КС-2)  на общую сумму 11 146 тыс. руб. Невыполненные работы, без основания  включенные в акты формы № КС-3, оплачены подрядчику (ООО «Энергогарант») в полном объеме, в связи с чем сделан вывод  о нецелевом использовании ОГУ «Облстройзаказчик» средств областного бюджета в общей сумме 11 480,3 тыс. руб. (с учетом отчислений на технический надзор 3 %). Следует отметить, что </w:t>
      </w:r>
      <w:r>
        <w:rPr/>
        <w:t>госконтракт с ООО «Энергогарант»  заключен на три месяца раньше, чем</w:t>
      </w:r>
      <w:r>
        <w:rPr>
          <w:color w:val="000000"/>
        </w:rPr>
        <w:t xml:space="preserve"> </w:t>
      </w:r>
      <w:r>
        <w:rPr/>
        <w:t>внесено</w:t>
      </w:r>
      <w:r>
        <w:rPr>
          <w:color w:val="000000"/>
        </w:rPr>
        <w:t xml:space="preserve"> изменение в  Адресную инвестиционную программу, увеличивающее объем финансирования по  указанному объекту  с </w:t>
      </w:r>
      <w:r>
        <w:rPr/>
        <w:t>5 579 тыс. руб.  до 32 644 тыс. руб. (Закон Томской области от 18.06.2007 №114-ОЗ). Подрядчиком, объясняющим неосвоение бюджетных средств трудностями завоза материалов, представлено гарантийное письмо о выполнении работ  до 01.07.2008 года.</w:t>
      </w:r>
      <w:r>
        <w:rPr>
          <w:color w:val="000000"/>
        </w:rPr>
        <w:t xml:space="preserve"> </w:t>
      </w:r>
    </w:p>
    <w:p>
      <w:pPr>
        <w:pStyle w:val="Normal"/>
        <w:ind w:firstLine="708"/>
        <w:jc w:val="both"/>
        <w:rPr/>
      </w:pPr>
      <w:r>
        <w:rPr>
          <w:color w:val="000000"/>
        </w:rPr>
        <w:t>Таким образом, фактическое освоение средств областного бюджета, выделенных на объекты раздела «Здравоохранение и спорт» в  2007 году</w:t>
      </w:r>
      <w:r>
        <w:rPr/>
        <w:t>, составило  132 971,7</w:t>
      </w:r>
      <w:r>
        <w:rPr>
          <w:color w:val="000000"/>
        </w:rPr>
        <w:t xml:space="preserve"> тыс. руб. или 75 % от объема, утвержденного  Программой (176 387</w:t>
      </w:r>
      <w:r>
        <w:rPr/>
        <w:t xml:space="preserve"> тыс. руб.).</w:t>
      </w:r>
    </w:p>
    <w:p>
      <w:pPr>
        <w:pStyle w:val="Normal"/>
        <w:ind w:firstLine="708"/>
        <w:jc w:val="both"/>
        <w:rPr>
          <w:color w:val="000000"/>
        </w:rPr>
      </w:pPr>
      <w:r>
        <w:rPr/>
        <w:t xml:space="preserve"> </w:t>
      </w:r>
      <w:r>
        <w:rPr>
          <w:color w:val="000000"/>
        </w:rPr>
        <w:t xml:space="preserve">Детальной проверкой использования средств областного бюджета, профинансированных по объекту </w:t>
      </w:r>
      <w:r>
        <w:rPr>
          <w:b/>
        </w:rPr>
        <w:t>«</w:t>
      </w:r>
      <w:r>
        <w:rPr/>
        <w:t>Реконструкция здания под размещение взрослого психоневрологического диспансера по ул. Яковлева, 65 в г. Томске» в сумме 33 556,2 тыс. руб., установлено финансовых нарушений на общую сумму 4 792,4  тыс. руб. (14 % от общего объема финансирования объекта), а именно:</w:t>
      </w:r>
    </w:p>
    <w:p>
      <w:pPr>
        <w:pStyle w:val="Normal"/>
        <w:jc w:val="both"/>
        <w:rPr/>
      </w:pPr>
      <w:r>
        <w:rPr/>
        <w:t xml:space="preserve">            </w:t>
      </w:r>
      <w:r>
        <w:rPr/>
        <w:t>-  1 280,5  тыс. руб. - неэффективное использование бюджетных средств на оплату работ по вентиляции, необходимость проведения которых по техническим требованиям отсутствовала;</w:t>
      </w:r>
    </w:p>
    <w:p>
      <w:pPr>
        <w:pStyle w:val="Normal"/>
        <w:ind w:firstLine="708"/>
        <w:jc w:val="both"/>
        <w:rPr>
          <w:color w:val="000000"/>
        </w:rPr>
      </w:pPr>
      <w:r>
        <w:rPr/>
        <w:t xml:space="preserve">- 1 256,7 тыс. руб. - </w:t>
      </w:r>
      <w:r>
        <w:rPr>
          <w:color w:val="000000"/>
        </w:rPr>
        <w:t>нецелевое использование бюджетных средств на оплату невыполненных объемов работ по благоустройству, которые приняты актами формы № КС-2</w:t>
      </w:r>
      <w:r>
        <w:rPr/>
        <w:t>;</w:t>
      </w:r>
    </w:p>
    <w:p>
      <w:pPr>
        <w:pStyle w:val="Normal"/>
        <w:autoSpaceDE w:val="false"/>
        <w:ind w:firstLine="540"/>
        <w:jc w:val="both"/>
        <w:rPr/>
      </w:pPr>
      <w:r>
        <w:rPr>
          <w:color w:val="000000"/>
        </w:rPr>
        <w:t>- 1 531,4 тыс. руб. - неправомерное завышение стоимости работ по государственному контракту, заключенному с ООО «СМУ-33» на выполнение работ на объекте</w:t>
      </w:r>
      <w:r>
        <w:rPr/>
        <w:t>;</w:t>
      </w:r>
    </w:p>
    <w:p>
      <w:pPr>
        <w:pStyle w:val="Normal"/>
        <w:ind w:firstLine="708"/>
        <w:jc w:val="both"/>
        <w:rPr/>
      </w:pPr>
      <w:r>
        <w:rPr/>
        <w:t xml:space="preserve">- 723,8 тыс. руб. - нецелевое  использование бюджетных средств на оплату </w:t>
      </w:r>
      <w:r>
        <w:rPr>
          <w:color w:val="000000"/>
        </w:rPr>
        <w:t xml:space="preserve">ООО «СМУ-33» </w:t>
      </w:r>
      <w:r>
        <w:rPr/>
        <w:t xml:space="preserve">затрат на страхование строительных рисков, которые подрядчиком не произведены. </w:t>
      </w:r>
    </w:p>
    <w:p>
      <w:pPr>
        <w:pStyle w:val="Normal"/>
        <w:ind w:firstLine="708"/>
        <w:jc w:val="both"/>
        <w:rPr/>
      </w:pPr>
      <w:r>
        <w:rPr/>
        <w:t xml:space="preserve">Детальными проверками 5-ти объектов Адресной инвестиционной программы 2007 года установлено, что при подсчете стоимости 4-х объектов проектными организациями допущены ошибки, которые при прохождении госэкспертизы остались не выявленными. Таким образом, в связи с некачественной разработкой и проведением экспертизы (ОГУ «Управление государственной экспертизы проектов документов территориального планирования и проектной документации Томской области»)  проектно-сметной  документации на конкурсы по 3-м объектам были выставлены проектные сметы, стоимость которых  была завышенной от 8 % до 23 %. В результате этого снижение реальной стоимости строительства объектов при проведении конкурсов не произведено или оказалось незначительным. Практика привлечения исполнителей работ за ненадлежащее выполнение проектных работ и экспертизы отсутствует. </w:t>
      </w:r>
    </w:p>
    <w:p>
      <w:pPr>
        <w:pStyle w:val="Normal"/>
        <w:ind w:firstLine="708"/>
        <w:jc w:val="both"/>
        <w:rPr/>
      </w:pPr>
      <w:r>
        <w:rPr/>
      </w:r>
    </w:p>
    <w:p>
      <w:pPr>
        <w:pStyle w:val="Normal"/>
        <w:ind w:firstLine="708"/>
        <w:jc w:val="both"/>
        <w:rPr/>
      </w:pPr>
      <w:r>
        <w:rPr/>
        <w:t xml:space="preserve">По существу проверок использования средств государственных капитальных вложений необходимо обратить внимание на следующее. </w:t>
      </w:r>
    </w:p>
    <w:p>
      <w:pPr>
        <w:pStyle w:val="Normal"/>
        <w:ind w:firstLine="708"/>
        <w:jc w:val="both"/>
        <w:rPr/>
      </w:pPr>
      <w:r>
        <w:rPr/>
        <w:t xml:space="preserve">Встречаются факты, когда проектировщиками не учитывается в сметах до 30 % необходимых объемов работ, или наоборот, несколько арифметических ошибок, допущенных в сметных расчетах, ведут к удорожанию стоимости строительства на миллионы рублей.  При этом отсутствует практика привлечения государственными заказчиками к ответственности проектные и экспертные организации. </w:t>
      </w:r>
    </w:p>
    <w:p>
      <w:pPr>
        <w:pStyle w:val="Normal"/>
        <w:ind w:firstLine="708"/>
        <w:jc w:val="both"/>
        <w:rPr/>
      </w:pPr>
      <w:r>
        <w:rPr/>
        <w:t>Применяемый государственными заказчиками в 2007 году «Порядок определения текущей сметной стоимости строительства объектов, финансируемых из областного бюджета и средств федерального бюджета, передаваемых в распоряжение Администрации Томской области», утвержденный Постановлением Администрации Томской области от 09.12.2004 № 86а, не соответствовал измененному законодательству (Градостроительный Кодекс РФ, Бюджетный Кодекс РФ, Федеральный Закон от 21.07.2005 № 94-ФЗ «О размещении заказов…») и требовал внесения в него значительных изменений. Однако постановлением Администрации Томской области от 30.04.2008 № 83а старый «Порядок определения текущей сметной стоимости …», утвержденный Постановлением Администрации Томской области от 09.12.2004 № 86а, отменен без утверждения нового.</w:t>
      </w:r>
    </w:p>
    <w:p>
      <w:pPr>
        <w:pStyle w:val="Normal"/>
        <w:ind w:firstLine="708"/>
        <w:jc w:val="both"/>
        <w:rPr/>
      </w:pPr>
      <w:r>
        <w:rPr/>
        <w:t xml:space="preserve">В нарушение Постановления Главы Администрации Томской области от 09.12.2004 № 86а (действовавшего до 30.04.2008) расчет утвержденных распоряжениями Главы Администрации Томской области региональных индексов на 2 и 3 квартал 2007 года и 1 квартал 2008 года  произведен коммерческой организацией ООО «Томский центр ценообразования в строительстве», с которой Департаментом строительства и архитектуры Томской области договорные отношения не оформлялись. Согласно ответу Департамента строительства и архитектуры Томской области от 16.05.2008 на запрос Контрольной палаты, проверка расчетов индексов осуществлена всеми профильными Департаментами администрации Томской области (Департаментом финансов, Департаментом строительства, Департаментом экономики) в соответствии с принятой процедурой согласования распоряжений Губернатора Томской области. Таким образом, разработка и проверка региональных индексов произведена без участия уполномоченной на это организации - филиала ФГУ «Федеральный центр ценообразования в строительстве и промышленности строительных материалов». Разработанные ООО «Томский центр ценообразования в строительстве»  региональные индексы рекомендованы для применения в расчетах по объектам, финансируемым за счет внебюджетных источников. В связи с отсутствием договорных отношений на выполнение расчетов региональных индексов, ООО «Томский центр ценообразования в строительстве» не несет ответственности за достоверность их подсчета. </w:t>
      </w:r>
    </w:p>
    <w:p>
      <w:pPr>
        <w:pStyle w:val="Normal"/>
        <w:ind w:firstLine="708"/>
        <w:jc w:val="both"/>
        <w:rPr/>
      </w:pPr>
      <w:r>
        <w:rPr/>
        <w:t>«Порядком размещения заказов на выполнение работ по проектированию, строительству, реконструкции, капитальному и текущему ремонту объектов для государственных нужд Томской области», утвержденным распоряжением Главы Администрации Томской области от 18.08.2006 № 435-р, не установлена организация,  уполномоченная проводить проверку смет и дефектных ведомостей в соответствии с пунктом 1.3 указанного Порядк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t>Аудитор</w:t>
        <w:tab/>
        <w:tab/>
        <w:tab/>
        <w:tab/>
        <w:tab/>
        <w:tab/>
        <w:tab/>
        <w:tab/>
        <w:tab/>
        <w:t>О.С.Нашивочников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4:59:00Z</dcterms:created>
  <dc:creator/>
  <dc:description/>
  <cp:keywords/>
  <dc:language>en-US</dc:language>
  <cp:lastModifiedBy>denis</cp:lastModifiedBy>
  <cp:lastPrinted>2008-06-05T18:44:00Z</cp:lastPrinted>
  <dcterms:modified xsi:type="dcterms:W3CDTF">2008-10-01T03:14:00Z</dcterms:modified>
  <cp:revision>5</cp:revision>
  <dc:subject/>
  <dc:title>Адресная инвестиционная программа (выборочно)</dc:title>
</cp:coreProperties>
</file>