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rPr>
      </w:pPr>
      <w:r>
        <w:rPr>
          <w:b/>
        </w:rPr>
        <w:t>ИНФОРМАЦИОННЫЙ</w:t>
      </w:r>
    </w:p>
    <w:p>
      <w:pPr>
        <w:pStyle w:val="Normal"/>
        <w:spacing w:lineRule="auto" w:line="360"/>
        <w:ind w:right="147" w:hanging="0"/>
        <w:jc w:val="center"/>
        <w:rPr>
          <w:b/>
          <w:b/>
        </w:rPr>
      </w:pPr>
      <w:r>
        <w:rPr>
          <w:b/>
        </w:rPr>
        <w:t>БЮЛЛЕТЕНЬ</w:t>
      </w:r>
    </w:p>
    <w:p>
      <w:pPr>
        <w:pStyle w:val="Normal"/>
        <w:spacing w:lineRule="auto" w:line="360"/>
        <w:ind w:right="147" w:hanging="0"/>
        <w:jc w:val="center"/>
        <w:rPr>
          <w:b/>
          <w:b/>
        </w:rPr>
      </w:pPr>
      <w:r>
        <w:rPr>
          <w:b/>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b/>
          <w:b/>
        </w:rPr>
      </w:pPr>
      <w:r>
        <w:rPr>
          <w:b/>
        </w:rPr>
        <w:t>ВЫПУСК № 2 (20)</w:t>
      </w:r>
    </w:p>
    <w:p>
      <w:pPr>
        <w:pStyle w:val="Normal"/>
        <w:spacing w:lineRule="auto" w:line="360"/>
        <w:ind w:right="147" w:hanging="0"/>
        <w:jc w:val="center"/>
        <w:rPr>
          <w:i/>
          <w:i/>
        </w:rPr>
      </w:pPr>
      <w:r>
        <w:rPr>
          <w:i/>
        </w:rPr>
        <w:t>февраль-2009</w:t>
      </w:r>
    </w:p>
    <w:p>
      <w:pPr>
        <w:pStyle w:val="Normal"/>
        <w:spacing w:lineRule="auto" w:line="360"/>
        <w:ind w:right="147" w:hanging="0"/>
        <w:jc w:val="center"/>
        <w:rPr>
          <w:i/>
          <w:i/>
        </w:rPr>
      </w:pPr>
      <w:r>
        <w:rPr>
          <w:i/>
        </w:rPr>
      </w:r>
    </w:p>
    <w:p>
      <w:pPr>
        <w:pStyle w:val="TextBody"/>
        <w:spacing w:lineRule="auto" w:line="360"/>
        <w:ind w:left="360" w:right="147" w:hanging="0"/>
        <w:rPr>
          <w:b w:val="false"/>
          <w:b w:val="false"/>
          <w:i/>
          <w:i/>
          <w:sz w:val="24"/>
        </w:rPr>
      </w:pPr>
      <w:r>
        <w:rPr>
          <w:b w:val="false"/>
          <w:i/>
          <w:sz w:val="24"/>
        </w:rPr>
      </w:r>
    </w:p>
    <w:p>
      <w:pPr>
        <w:pStyle w:val="TextBody"/>
        <w:spacing w:lineRule="auto" w:line="360"/>
        <w:ind w:left="360" w:right="147" w:hanging="0"/>
        <w:rPr>
          <w:sz w:val="24"/>
        </w:rPr>
      </w:pPr>
      <w:r>
        <w:rPr>
          <w:sz w:val="24"/>
        </w:rPr>
        <w:t>СОДЕРЖАНИЕ:</w:t>
      </w:r>
    </w:p>
    <w:p>
      <w:pPr>
        <w:pStyle w:val="TextBody"/>
        <w:spacing w:lineRule="auto" w:line="360"/>
        <w:ind w:left="360" w:right="147" w:hanging="0"/>
        <w:rPr>
          <w:sz w:val="24"/>
        </w:rPr>
      </w:pPr>
      <w:r>
        <w:rPr>
          <w:sz w:val="24"/>
        </w:rPr>
      </w:r>
    </w:p>
    <w:p>
      <w:pPr>
        <w:pStyle w:val="TextBody"/>
        <w:spacing w:lineRule="auto" w:line="360"/>
        <w:ind w:left="360" w:right="147" w:hanging="0"/>
        <w:jc w:val="both"/>
        <w:rPr>
          <w:sz w:val="24"/>
        </w:rPr>
      </w:pPr>
      <w:r>
        <w:rPr>
          <w:sz w:val="24"/>
        </w:rPr>
        <w:t xml:space="preserve">СЛОВО – АУДИТОРУ. </w:t>
      </w:r>
    </w:p>
    <w:p>
      <w:pPr>
        <w:pStyle w:val="3"/>
        <w:spacing w:before="0" w:after="0"/>
        <w:ind w:left="567" w:firstLine="333"/>
        <w:jc w:val="both"/>
        <w:rPr>
          <w:b/>
          <w:b/>
          <w:sz w:val="24"/>
          <w:szCs w:val="24"/>
        </w:rPr>
      </w:pPr>
      <w:r>
        <w:rPr>
          <w:b/>
          <w:sz w:val="24"/>
          <w:szCs w:val="24"/>
        </w:rPr>
        <w:t>Наталья ДАЙНЕКО:</w:t>
      </w:r>
    </w:p>
    <w:p>
      <w:pPr>
        <w:pStyle w:val="3"/>
        <w:numPr>
          <w:ilvl w:val="0"/>
          <w:numId w:val="4"/>
        </w:numPr>
        <w:spacing w:before="0" w:after="0"/>
        <w:jc w:val="both"/>
        <w:rPr>
          <w:sz w:val="24"/>
          <w:szCs w:val="24"/>
        </w:rPr>
      </w:pPr>
      <w:r>
        <w:rPr>
          <w:sz w:val="24"/>
          <w:szCs w:val="24"/>
        </w:rPr>
        <w:t>Отчет (аналитическая записка) о результатах проверки выполнения в 2006-2008 годах обязательств по Соглашению о создании на территории города  Томска особой экономической зоны технико-внедренческого типа………………………</w:t>
      </w:r>
    </w:p>
    <w:p>
      <w:pPr>
        <w:pStyle w:val="3"/>
        <w:spacing w:before="0" w:after="0"/>
        <w:ind w:left="360" w:hanging="0"/>
        <w:jc w:val="both"/>
        <w:rPr>
          <w:sz w:val="24"/>
          <w:szCs w:val="24"/>
        </w:rPr>
      </w:pPr>
      <w:r>
        <w:rPr>
          <w:sz w:val="24"/>
          <w:szCs w:val="24"/>
        </w:rPr>
      </w:r>
    </w:p>
    <w:p>
      <w:pPr>
        <w:pStyle w:val="3"/>
        <w:numPr>
          <w:ilvl w:val="0"/>
          <w:numId w:val="4"/>
        </w:numPr>
        <w:spacing w:before="0" w:after="0"/>
        <w:jc w:val="both"/>
        <w:rPr>
          <w:sz w:val="24"/>
          <w:szCs w:val="24"/>
        </w:rPr>
      </w:pPr>
      <w:r>
        <w:rPr>
          <w:sz w:val="24"/>
          <w:szCs w:val="24"/>
        </w:rPr>
        <w:t>Из отчета о результатах  проверки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а также использования бюджетных средств, предоставленных ООО «Томский центр венчурных инвестиций» на формирование инновационных проектов для финансирования из регионального венчурного фонда Томской области и отработку механизма финансирования фондом рисковых проектов»……………………………………..</w:t>
      </w:r>
    </w:p>
    <w:p>
      <w:pPr>
        <w:pStyle w:val="3"/>
        <w:spacing w:before="0" w:after="0"/>
        <w:ind w:left="1287" w:hanging="0"/>
        <w:jc w:val="both"/>
        <w:rPr>
          <w:sz w:val="24"/>
          <w:szCs w:val="24"/>
        </w:rPr>
      </w:pPr>
      <w:r>
        <w:rPr>
          <w:sz w:val="24"/>
          <w:szCs w:val="24"/>
        </w:rPr>
      </w:r>
    </w:p>
    <w:p>
      <w:pPr>
        <w:pStyle w:val="3"/>
        <w:spacing w:before="0" w:after="0"/>
        <w:ind w:left="927" w:hanging="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ind w:left="927"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spacing w:before="0" w:after="0"/>
        <w:jc w:val="both"/>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73025</wp:posOffset>
                </wp:positionH>
                <wp:positionV relativeFrom="paragraph">
                  <wp:posOffset>105410</wp:posOffset>
                </wp:positionV>
                <wp:extent cx="114300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center"/>
                                    <w:rPr/>
                                  </w:pPr>
                                  <w:r>
                                    <w:rPr/>
                                    <w:t xml:space="preserve">Фото </w:t>
                                  </w:r>
                                </w:p>
                                <w:p>
                                  <w:pPr>
                                    <w:pStyle w:val="Normal"/>
                                    <w:jc w:val="center"/>
                                    <w:rPr/>
                                  </w:pPr>
                                  <w:r>
                                    <w:rPr/>
                                    <w:t>Н. Дайнеко</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8.3pt;mso-position-vertical-relative:text;margin-left:5.7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center"/>
                              <w:rPr/>
                            </w:pPr>
                            <w:r>
                              <w:rPr/>
                              <w:t xml:space="preserve">Фото </w:t>
                            </w:r>
                          </w:p>
                          <w:p>
                            <w:pPr>
                              <w:pStyle w:val="Normal"/>
                              <w:jc w:val="center"/>
                              <w:rPr/>
                            </w:pPr>
                            <w:r>
                              <w:rPr/>
                              <w:t>Н. Дайнеко</w:t>
                            </w:r>
                          </w:p>
                        </w:tc>
                      </w:tr>
                    </w:tbl>
                  </w:txbxContent>
                </v:textbox>
                <w10:wrap type="square"/>
              </v:rect>
            </w:pict>
          </mc:Fallback>
        </mc:AlternateContent>
      </w:r>
    </w:p>
    <w:p>
      <w:pPr>
        <w:pStyle w:val="3"/>
        <w:spacing w:before="0" w:after="0"/>
        <w:jc w:val="both"/>
        <w:rPr>
          <w:b/>
          <w:b/>
          <w:sz w:val="24"/>
          <w:szCs w:val="24"/>
        </w:rPr>
      </w:pPr>
      <w:r>
        <w:rPr>
          <w:b/>
          <w:sz w:val="24"/>
          <w:szCs w:val="24"/>
        </w:rPr>
        <w:t xml:space="preserve">Наталья ДАЙНЕКО  </w:t>
      </w:r>
    </w:p>
    <w:p>
      <w:pPr>
        <w:pStyle w:val="3"/>
        <w:numPr>
          <w:ilvl w:val="0"/>
          <w:numId w:val="6"/>
        </w:numPr>
        <w:spacing w:before="0" w:after="0"/>
        <w:rPr/>
      </w:pPr>
      <w:r>
        <w:rPr>
          <w:b/>
          <w:sz w:val="24"/>
          <w:szCs w:val="24"/>
        </w:rPr>
        <w:t>Отчет (аналитическая записка)  о результатах проверки выполнения в 2006-2008 годах обязательств по Соглашению о создании на территории города Томска особой экономической зоны технико-внедренческого типа</w:t>
      </w:r>
    </w:p>
    <w:p>
      <w:pPr>
        <w:pStyle w:val="Normal"/>
        <w:jc w:val="both"/>
        <w:rPr>
          <w:b/>
          <w:b/>
          <w:sz w:val="24"/>
          <w:szCs w:val="24"/>
        </w:rPr>
      </w:pPr>
      <w:r>
        <w:rPr>
          <w:b/>
          <w:sz w:val="24"/>
          <w:szCs w:val="24"/>
        </w:rPr>
      </w:r>
    </w:p>
    <w:p>
      <w:pPr>
        <w:pStyle w:val="3"/>
        <w:spacing w:before="0" w:after="0"/>
        <w:jc w:val="both"/>
        <w:rPr>
          <w:b/>
          <w:b/>
          <w:sz w:val="24"/>
          <w:szCs w:val="24"/>
        </w:rPr>
      </w:pPr>
      <w:r>
        <w:rPr>
          <w:b/>
          <w:sz w:val="24"/>
          <w:szCs w:val="24"/>
        </w:rPr>
      </w:r>
    </w:p>
    <w:p>
      <w:pPr>
        <w:pStyle w:val="3"/>
        <w:spacing w:before="0" w:after="0"/>
        <w:jc w:val="both"/>
        <w:rPr>
          <w:b/>
          <w:b/>
          <w:sz w:val="24"/>
          <w:szCs w:val="24"/>
        </w:rPr>
      </w:pPr>
      <w:r>
        <w:rPr>
          <w:b/>
          <w:sz w:val="24"/>
          <w:szCs w:val="24"/>
        </w:rPr>
      </w:r>
    </w:p>
    <w:p>
      <w:pPr>
        <w:pStyle w:val="3"/>
        <w:spacing w:before="0" w:after="0"/>
        <w:ind w:firstLine="567"/>
        <w:rPr>
          <w:b/>
          <w:b/>
          <w:sz w:val="24"/>
          <w:szCs w:val="24"/>
        </w:rPr>
      </w:pPr>
      <w:r>
        <w:rPr>
          <w:b/>
          <w:sz w:val="24"/>
          <w:szCs w:val="24"/>
        </w:rPr>
        <w:t xml:space="preserve">                                                             </w:t>
      </w:r>
    </w:p>
    <w:p>
      <w:pPr>
        <w:pStyle w:val="Normal"/>
        <w:rPr/>
      </w:pPr>
      <w:r>
        <w:rPr/>
        <w:t>Исследуемый период: 2006 г. - 9 месяцев 2008 г.</w:t>
      </w:r>
    </w:p>
    <w:p>
      <w:pPr>
        <w:pStyle w:val="Normal"/>
        <w:rPr/>
      </w:pPr>
      <w:r>
        <w:rPr/>
        <w:t>Сроки проведения экспертно-аналитического мероприятия: 03.12.2008 г. - 12.01.2009 г.</w:t>
      </w:r>
    </w:p>
    <w:p>
      <w:pPr>
        <w:pStyle w:val="Normal"/>
        <w:jc w:val="both"/>
        <w:rPr/>
      </w:pPr>
      <w:r>
        <w:rPr/>
      </w:r>
    </w:p>
    <w:p>
      <w:pPr>
        <w:pStyle w:val="Normal"/>
        <w:jc w:val="both"/>
        <w:rPr/>
      </w:pPr>
      <w:r>
        <w:rPr>
          <w:rStyle w:val="StrongEmphasis"/>
          <w:b w:val="false"/>
        </w:rPr>
        <w:t>Предмет экспертно-аналитического мероприятия:</w:t>
      </w:r>
      <w:r>
        <w:rPr/>
        <w:t xml:space="preserve"> информация и материалы о результатах деятельности органов государственной власти, органов местного самоуправления, а также организаций, связанных с созданием и функционированием особой экономической зоны, полученные Контрольной палатой по запросам от:</w:t>
      </w:r>
    </w:p>
    <w:p>
      <w:pPr>
        <w:pStyle w:val="Normal"/>
        <w:jc w:val="both"/>
        <w:rPr/>
      </w:pPr>
      <w:r>
        <w:rPr>
          <w:bCs/>
        </w:rPr>
        <w:t xml:space="preserve">   </w:t>
      </w:r>
      <w:r>
        <w:rPr>
          <w:bCs/>
        </w:rPr>
        <w:t>Территориального управления Федерального агентства по управлению особыми экономическими зонами по Томской области;</w:t>
      </w:r>
    </w:p>
    <w:p>
      <w:pPr>
        <w:pStyle w:val="Normal"/>
        <w:jc w:val="both"/>
        <w:rPr/>
      </w:pPr>
      <w:r>
        <w:rPr/>
        <w:t xml:space="preserve">   </w:t>
      </w:r>
      <w:r>
        <w:rPr/>
        <w:t>Департамента инвестиций Администрации Томской области;</w:t>
      </w:r>
    </w:p>
    <w:p>
      <w:pPr>
        <w:pStyle w:val="Normal"/>
        <w:tabs>
          <w:tab w:val="clear" w:pos="708"/>
          <w:tab w:val="left" w:pos="5400" w:leader="none"/>
          <w:tab w:val="left" w:pos="5940" w:leader="none"/>
        </w:tabs>
        <w:jc w:val="both"/>
        <w:rPr/>
      </w:pPr>
      <w:r>
        <w:rPr>
          <w:bCs/>
        </w:rPr>
        <w:t xml:space="preserve">   </w:t>
      </w:r>
      <w:r>
        <w:rPr>
          <w:bCs/>
        </w:rPr>
        <w:t xml:space="preserve">Департамента </w:t>
      </w:r>
      <w:r>
        <w:rPr/>
        <w:t xml:space="preserve">строительства и архитектуры Томской области; </w:t>
      </w:r>
    </w:p>
    <w:p>
      <w:pPr>
        <w:pStyle w:val="Normal"/>
        <w:jc w:val="both"/>
        <w:rPr/>
      </w:pPr>
      <w:r>
        <w:rPr>
          <w:bCs/>
        </w:rPr>
        <w:t xml:space="preserve">   </w:t>
      </w:r>
      <w:r>
        <w:rPr>
          <w:bCs/>
        </w:rPr>
        <w:t>Департамента финансов Томской области;</w:t>
      </w:r>
    </w:p>
    <w:p>
      <w:pPr>
        <w:pStyle w:val="Normal"/>
        <w:jc w:val="both"/>
        <w:rPr/>
      </w:pPr>
      <w:r>
        <w:rPr>
          <w:bCs/>
        </w:rPr>
        <w:t xml:space="preserve">   </w:t>
      </w:r>
      <w:r>
        <w:rPr>
          <w:bCs/>
        </w:rPr>
        <w:t>Департамента финансов администрации города Томска;</w:t>
      </w:r>
    </w:p>
    <w:p>
      <w:pPr>
        <w:pStyle w:val="Normal"/>
        <w:jc w:val="both"/>
        <w:rPr/>
      </w:pPr>
      <w:r>
        <w:rPr/>
        <w:t xml:space="preserve">   </w:t>
      </w:r>
      <w:r>
        <w:rPr/>
        <w:t>ОАО «Особая экономическая зона технико-внедренческого типа «Томск»;</w:t>
      </w:r>
    </w:p>
    <w:p>
      <w:pPr>
        <w:pStyle w:val="Normal"/>
        <w:jc w:val="both"/>
        <w:rPr/>
      </w:pPr>
      <w:r>
        <w:rPr/>
        <w:t xml:space="preserve">   </w:t>
      </w:r>
      <w:r>
        <w:rPr/>
        <w:t>ОГУ «Управление автомобильных дорог Томской области»;</w:t>
      </w:r>
    </w:p>
    <w:p>
      <w:pPr>
        <w:pStyle w:val="Normal"/>
        <w:jc w:val="both"/>
        <w:rPr/>
      </w:pPr>
      <w:r>
        <w:rPr/>
        <w:t xml:space="preserve">   </w:t>
      </w:r>
      <w:r>
        <w:rPr/>
        <w:t>ОГСУ «Фонд государственного имущества Томской области»;</w:t>
      </w:r>
    </w:p>
    <w:p>
      <w:pPr>
        <w:pStyle w:val="Style22"/>
        <w:jc w:val="both"/>
        <w:rPr>
          <w:i w:val="false"/>
          <w:i w:val="false"/>
        </w:rPr>
      </w:pPr>
      <w:r>
        <w:rPr>
          <w:i w:val="false"/>
        </w:rPr>
        <w:t xml:space="preserve">   </w:t>
      </w:r>
      <w:r>
        <w:rPr>
          <w:i w:val="false"/>
        </w:rPr>
        <w:t>Территориального управления Росфиннадзора  в Томской области</w:t>
      </w:r>
      <w:r>
        <w:rPr>
          <w:bCs/>
          <w:i w:val="false"/>
        </w:rPr>
        <w:t>.</w:t>
      </w:r>
    </w:p>
    <w:p>
      <w:pPr>
        <w:pStyle w:val="Normal"/>
        <w:rPr>
          <w:bCs/>
        </w:rPr>
      </w:pPr>
      <w:r>
        <w:rPr>
          <w:bCs/>
        </w:rPr>
        <w:t xml:space="preserve">      </w:t>
      </w:r>
    </w:p>
    <w:p>
      <w:pPr>
        <w:pStyle w:val="Normal"/>
        <w:ind w:firstLine="708"/>
        <w:jc w:val="both"/>
        <w:rPr/>
      </w:pPr>
      <w:r>
        <w:rPr/>
        <w:t>В ходе экспертно-аналитического мероприятия проведен анализ нормативной правовой базы, касающейся</w:t>
      </w:r>
      <w:r>
        <w:rPr>
          <w:i/>
        </w:rPr>
        <w:t xml:space="preserve"> </w:t>
      </w:r>
      <w:r>
        <w:rPr/>
        <w:t>создания и становления особых экономических зон в России. Рассмотрены Соглашение от 18.01.2006 № 6675-ГГ/Ф7 «О создании на территории г. Томска особой экономической зоны технико-внедренческого типа», а также 10 дополнительных соглашений к нему, заключенные между Правительством Российской Федерации и администрациями Томской области и города Томска. В работе использованы материалы Территориального управления Федерального агентства по управлению особыми экономическими зонами</w:t>
      </w:r>
      <w:r>
        <w:rPr>
          <w:bCs/>
        </w:rPr>
        <w:t xml:space="preserve"> по Томской области</w:t>
      </w:r>
      <w:r>
        <w:rPr/>
        <w:t>, в том числе отчеты о результатах функционирования особой экономической зоны технико-внедренческого типа в г. Томске, направленные в Федеральное агентство по управлению особыми экономическими зонами, отчетные данные о предоставлении и использовании средств федерального и областного бюджетов Департаментом строительства и архитектуры Томской области, ОГУ «Управление автомобильных дорог Томской области», ОГУ «Облстройзаказчик Администрации Томской области», Финансово-хозяйственным управлением Администрации Томской области, ОАО «Особая экономическая зона технико-внедренческого типа «Томск». Кроме того, использованы документы ОАО «Особая экономическая зона технико-внедренческого типа «Томск» о привлечении иных средств для строительства объектов особой экономической зоны и их использовании в период 2006 г. -      9 месяцев 2008 г., а также иные материалы, относящиеся к созданию и эксплуатации объектов особой экономической зоны в г. Томске и к деятельности ее резидентов.</w:t>
      </w:r>
    </w:p>
    <w:p>
      <w:pPr>
        <w:pStyle w:val="Normal"/>
        <w:ind w:firstLine="708"/>
        <w:jc w:val="both"/>
        <w:rPr/>
      </w:pPr>
      <w:r>
        <w:rPr/>
        <w:t>Также были изучены материалы по рассматриваемой теме, предоставленные Департаментами финансов Томской области и администрации города Томска; материалы проверки финансово-хозяйственной деятельности ОАО «Особая экономическая зона технико-внедренческого типа «Томск» (в части расходования средств, выделенных для создания инженерной инфраструктуры особой экономической зоны), проведенной Территориальным управлением Росфиннадзора в Томской области; отчетные документы о деятельности уполномоченных представителей Томской области в органах управления ОАО «Особая экономическая зона технико-внедренческого типа «Томск», предоставленные ОГСУ «Фонд государственного имущества Томской области».</w:t>
      </w:r>
    </w:p>
    <w:p>
      <w:pPr>
        <w:pStyle w:val="Normal"/>
        <w:widowControl w:val="false"/>
        <w:tabs>
          <w:tab w:val="clear" w:pos="708"/>
          <w:tab w:val="left" w:pos="567" w:leader="none"/>
        </w:tabs>
        <w:autoSpaceDE w:val="false"/>
        <w:jc w:val="both"/>
        <w:rPr>
          <w:b/>
          <w:b/>
        </w:rPr>
      </w:pPr>
      <w:r>
        <w:rPr>
          <w:b/>
        </w:rPr>
      </w:r>
    </w:p>
    <w:p>
      <w:pPr>
        <w:pStyle w:val="Normal"/>
        <w:jc w:val="center"/>
        <w:rPr>
          <w:b/>
          <w:b/>
        </w:rPr>
      </w:pPr>
      <w:r>
        <w:rPr>
          <w:b/>
        </w:rPr>
        <w:t xml:space="preserve">1. </w:t>
      </w:r>
      <w:r>
        <w:rPr>
          <w:rStyle w:val="StrongEmphasis"/>
          <w:bCs w:val="false"/>
        </w:rPr>
        <w:t>Нормативно-правовые акты</w:t>
      </w:r>
      <w:r>
        <w:rPr>
          <w:b/>
        </w:rPr>
        <w:t>, регламентирующие  создание на территории города Томска особой экономической зоны технико-внедренческого типа, основные цели ее создания и развития</w:t>
      </w:r>
    </w:p>
    <w:p>
      <w:pPr>
        <w:pStyle w:val="Normal"/>
        <w:jc w:val="center"/>
        <w:rPr>
          <w:b/>
          <w:b/>
        </w:rPr>
      </w:pPr>
      <w:r>
        <w:rPr>
          <w:b/>
        </w:rPr>
      </w:r>
    </w:p>
    <w:p>
      <w:pPr>
        <w:pStyle w:val="Normal"/>
        <w:tabs>
          <w:tab w:val="clear" w:pos="708"/>
          <w:tab w:val="left" w:pos="720" w:leader="none"/>
        </w:tabs>
        <w:ind w:firstLine="720"/>
        <w:jc w:val="both"/>
        <w:rPr/>
      </w:pPr>
      <w:r>
        <w:rPr>
          <w:b/>
        </w:rPr>
        <w:t>1.1</w:t>
      </w:r>
      <w:r>
        <w:rPr/>
        <w:t xml:space="preserve"> Особые экономические зоны являются одним из инструментов обеспечения инновационного пути развития экономики страны, активизации инвестиционного процесса на приоритетных направлениях, развития государственно-частного партнерства.</w:t>
      </w:r>
    </w:p>
    <w:p>
      <w:pPr>
        <w:pStyle w:val="Normal"/>
        <w:autoSpaceDE w:val="false"/>
        <w:ind w:firstLine="720"/>
        <w:jc w:val="both"/>
        <w:rPr/>
      </w:pPr>
      <w:r>
        <w:rPr/>
        <w:t xml:space="preserve">В соответствии с Федеральным законом от 22.07.2005 № 116-ФЗ «Об особых экономических зонах в Российской Федерации» (далее - Федеральный закон № 116-ФЗ) особая экономическая зона - определяемая Правительством РФ часть территории Российской Федерации, на которой в течение двадцати лет (в портовой ОЭЗ - в течение 49-ти лет) действует особый режим осуществления предпринимательской деятельности. В соответствии с вышеуказанным законом на момент создания технико-внедренческой особ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кроме объектов инженерной и транспортной инфраструктур), за исключением образовательных и (или) научно-исследовательских организаций. </w:t>
      </w:r>
    </w:p>
    <w:p>
      <w:pPr>
        <w:pStyle w:val="Normal"/>
        <w:tabs>
          <w:tab w:val="clear" w:pos="708"/>
          <w:tab w:val="left" w:pos="720" w:leader="none"/>
        </w:tabs>
        <w:autoSpaceDE w:val="false"/>
        <w:jc w:val="both"/>
        <w:rPr/>
      </w:pPr>
      <w:r>
        <w:rPr>
          <w:color w:val="000000"/>
        </w:rPr>
        <w:tab/>
        <w:t xml:space="preserve">На территории </w:t>
      </w:r>
      <w:r>
        <w:rPr/>
        <w:t>особой экономической зоны (далее -</w:t>
      </w:r>
      <w:r>
        <w:rPr>
          <w:color w:val="000000"/>
        </w:rPr>
        <w:t xml:space="preserve"> ОЭЗ) могут работать рези</w:t>
        <w:softHyphen/>
        <w:t>денты ОЭЗ, т.е. лица, на которых распространяются особенности предпринимательской деятельности в такой зоне, так и лица, не являющиеся резидентами ОЭЗ, которые осуществляют свою дея</w:t>
        <w:softHyphen/>
        <w:t>тельность на территории ОЭЗ в соответствии с законодательством Российской Федерации без распространения на них льгот и пре</w:t>
        <w:softHyphen/>
        <w:t>ференций.</w:t>
      </w:r>
      <w:r>
        <w:rPr/>
        <w:t xml:space="preserve"> Резиденты технико-внедренческой ОЭЗ вправе вести на территории ОЭЗ только технико-внедренческую деятельность, под которой в соответствии с п.2 ст. 10 Федерального закона № 116-ФЗ понимается создание и реализация научно-технической продукции, доведение ее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ительных вычислений и оказание услуг по внедрению и обслуживанию таких продуктов и систем.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ноябре 2005 г. Федеральным агентством по управлению осо</w:t>
        <w:softHyphen/>
        <w:t>быми экономическими зонами проведен конкурс по отбору заявок на создание в регионах Российской Федерации особых экономических зон. Всего 47 россий</w:t>
        <w:softHyphen/>
        <w:t>ских регионов заявили о стремлении создать на своих территориях ОЭЗ. На конкурс были поданы 72 заявки, из них 43 заявки - на организацию промышленно-производственных зон, 29 заявок - на организацию технико-внедренческих зон. Конкурсной комиссией по отбору заявок на создание особых экономических зон выбрано 6 заявок</w:t>
      </w:r>
      <w:r>
        <w:rPr>
          <w:rFonts w:cs="Times New Roman" w:ascii="Times New Roman" w:hAnsi="Times New Roman"/>
          <w:sz w:val="24"/>
          <w:szCs w:val="24"/>
        </w:rPr>
        <w:t xml:space="preserve">, наиболее полно отвечающих целям создания ОЭЗ. Правительством РФ принято решение о создании двух ОЭЗ промышленно-производственного типа и четырех - технико-внедренческого типа. </w:t>
      </w:r>
    </w:p>
    <w:p>
      <w:pPr>
        <w:pStyle w:val="ConsPlusNormal"/>
        <w:widowControl/>
        <w:jc w:val="both"/>
        <w:rPr/>
      </w:pPr>
      <w:r>
        <w:rPr>
          <w:rFonts w:cs="Times New Roman" w:ascii="Times New Roman" w:hAnsi="Times New Roman"/>
          <w:b/>
          <w:sz w:val="24"/>
          <w:szCs w:val="24"/>
        </w:rPr>
        <w:t>1.2</w:t>
      </w:r>
      <w:r>
        <w:rPr>
          <w:rFonts w:cs="Times New Roman" w:ascii="Times New Roman" w:hAnsi="Times New Roman"/>
          <w:sz w:val="24"/>
          <w:szCs w:val="24"/>
        </w:rPr>
        <w:t xml:space="preserve"> Постановлением Правительства Российской Федерации от 21.12.2005 № 783 принято решение о создании на территории г. Томска особой экономической зоны технико-внедренческого типа, расположенной на земельных участках, определяемых соглашением о создании особой экономической зоны технико-внедренческого типа. ОЭЗ в г. Томске стала первой в России технико-внедренческой зоной, открытие которой состоялось 26.04.2006 г. </w:t>
      </w:r>
    </w:p>
    <w:p>
      <w:pPr>
        <w:pStyle w:val="Normal"/>
        <w:tabs>
          <w:tab w:val="clear" w:pos="708"/>
          <w:tab w:val="left" w:pos="720" w:leader="none"/>
        </w:tabs>
        <w:ind w:firstLine="720"/>
        <w:jc w:val="both"/>
        <w:rPr>
          <w:color w:val="000000"/>
        </w:rPr>
      </w:pPr>
      <w:r>
        <w:rPr>
          <w:color w:val="000000"/>
        </w:rPr>
        <w:t>Томскую область отличает высокий уровень готовности к созда</w:t>
        <w:softHyphen/>
        <w:t>нию на ее территории особой экономической зоны. Ключевым приоритетом соци</w:t>
        <w:softHyphen/>
        <w:t>ально-экономического развития, обозначенным в Стратегии раз</w:t>
        <w:softHyphen/>
        <w:t>вития Томской области до 2020 г., является обеспечение устойчи</w:t>
        <w:softHyphen/>
        <w:t>вого развития региона и рост благосостояния населения через создание устойчивых конкурентных преимуществ в области науки и передовых технологий, формирование качественно новой эконо</w:t>
        <w:softHyphen/>
        <w:t>мики, основу которой составляет развитый научно-образовательный комплекс, высокотехнологичные и быстрорасту</w:t>
        <w:softHyphen/>
        <w:t>щие компании, обеспечивающие производство товаров и услуг с высокой добавленной стоимостью.</w:t>
      </w:r>
      <w:r>
        <w:rPr>
          <w:rFonts w:cs="Tahoma" w:ascii="Tahoma" w:hAnsi="Tahoma"/>
          <w:color w:val="000000"/>
          <w:sz w:val="17"/>
          <w:szCs w:val="17"/>
        </w:rPr>
        <w:t xml:space="preserve"> </w:t>
      </w:r>
    </w:p>
    <w:p>
      <w:pPr>
        <w:pStyle w:val="Normal"/>
        <w:tabs>
          <w:tab w:val="clear" w:pos="708"/>
          <w:tab w:val="left" w:pos="720" w:leader="none"/>
        </w:tabs>
        <w:ind w:firstLine="720"/>
        <w:jc w:val="both"/>
        <w:rPr/>
      </w:pPr>
      <w:r>
        <w:rPr/>
        <w:t xml:space="preserve">Наиболее перспективными с точки зрения научного, производственного и кадрового потенциала для развития на территории Томской области </w:t>
      </w:r>
      <w:r>
        <w:rPr>
          <w:color w:val="000000"/>
        </w:rPr>
        <w:t>выбраны важнейшие для России и мировой экономики направления</w:t>
      </w:r>
      <w:r>
        <w:rPr/>
        <w:t xml:space="preserve"> технико-внедренческой деятельности:</w:t>
      </w:r>
      <w:r>
        <w:rPr>
          <w:color w:val="000000"/>
        </w:rPr>
        <w:t xml:space="preserve"> информационно-коммуникационные и электронные технологии, технологии производства новых материалов и нанотехнологии, ресурсосберегающие технологии, биотехнологии и медицинские технологии</w:t>
      </w:r>
      <w:r>
        <w:rPr/>
        <w:t>.</w:t>
      </w:r>
    </w:p>
    <w:p>
      <w:pPr>
        <w:pStyle w:val="Normal"/>
        <w:tabs>
          <w:tab w:val="clear" w:pos="708"/>
          <w:tab w:val="left" w:pos="720" w:leader="none"/>
        </w:tabs>
        <w:ind w:firstLine="720"/>
        <w:jc w:val="both"/>
        <w:rPr/>
      </w:pPr>
      <w:r>
        <w:rPr/>
        <w:t>Основными целями создания и развития ОЭЗ ТВТ в г. Томске являются:</w:t>
      </w:r>
    </w:p>
    <w:p>
      <w:pPr>
        <w:pStyle w:val="Normal"/>
        <w:tabs>
          <w:tab w:val="clear" w:pos="708"/>
          <w:tab w:val="left" w:pos="720" w:leader="none"/>
        </w:tabs>
        <w:ind w:firstLine="720"/>
        <w:jc w:val="both"/>
        <w:rPr/>
      </w:pPr>
      <w:r>
        <w:rPr/>
        <w:t>- формирование уникальной среды для активного развития инновационного бизнеса, производства научно-технической продукции и вывода ее на внутренний и внешний рынок, включая современную материально-техническую базу для развития технико-внедренческой деятельности; развитую сеть услуг для инновационного бизнеса (консалтинговых, маркетинговых, юридических и др.); эффективный доступ к финансовым ресурсам (фондам прямых инвестиций, венчурным фондам и т.д.); благоприятный режим ведения предпринимательской деятельности; широкие возможности для реализации транспортного потенциала; доступ к профессиональным кадровым ресурсам; систематический обмен передовыми знаниями и лучшей практикой;</w:t>
      </w:r>
    </w:p>
    <w:p>
      <w:pPr>
        <w:pStyle w:val="Normal"/>
        <w:tabs>
          <w:tab w:val="clear" w:pos="708"/>
          <w:tab w:val="left" w:pos="720" w:leader="none"/>
        </w:tabs>
        <w:ind w:firstLine="720"/>
        <w:jc w:val="both"/>
        <w:rPr/>
      </w:pPr>
      <w:r>
        <w:rPr/>
        <w:t xml:space="preserve">- освоение качественно нового технологического уровня производства в приоритетных секторах экономики области. Уникальная среда для научных исследований и инновационного предпринимательства должна стать базой для «коммерциализации» научно-технологического потенциала Томской области. Это позволит кратно увеличить производительность труда как в наукоемких секторах экономики региона (информационно-коммуникационные технологии и электроника, биотехнология и медицина, новые материалы и нанотехнологии), так и в смежных, поддерживающих отраслях. </w:t>
      </w:r>
    </w:p>
    <w:p>
      <w:pPr>
        <w:pStyle w:val="Normal"/>
        <w:jc w:val="both"/>
        <w:rPr/>
      </w:pPr>
      <w:r>
        <w:rPr/>
      </w:r>
    </w:p>
    <w:p>
      <w:pPr>
        <w:pStyle w:val="Normal"/>
        <w:jc w:val="both"/>
        <w:rPr>
          <w:b/>
          <w:b/>
        </w:rPr>
      </w:pPr>
      <w:r>
        <w:rPr>
          <w:b/>
        </w:rPr>
        <w:t>2. Органы управления особыми экономическими зонами</w:t>
      </w:r>
    </w:p>
    <w:p>
      <w:pPr>
        <w:pStyle w:val="Normal"/>
        <w:jc w:val="both"/>
        <w:rPr/>
      </w:pPr>
      <w:r>
        <w:rPr>
          <w:b/>
        </w:rPr>
        <w:tab/>
        <w:t>2.1.</w:t>
      </w:r>
      <w:r>
        <w:rPr/>
        <w:t xml:space="preserve"> В соответствии со ст. 7 Федерального закона № 116-ФЗ органами управления особыми экономическими зонами являются:</w:t>
      </w:r>
    </w:p>
    <w:p>
      <w:pPr>
        <w:pStyle w:val="Normal"/>
        <w:jc w:val="both"/>
        <w:rPr/>
      </w:pPr>
      <w:r>
        <w:rPr/>
        <w:tab/>
        <w:t>- федеральный орган исполнительной власти, уполномоченный осуществлять функции по нормативно-правовому регулированию в сфере создания и функционирования особых экономических зон (согласно постановлениям Правительства РФ от 27.08.2004 № 443, от 05.06.2008 № 437, этим органом является Минэкономразвития России);</w:t>
      </w:r>
    </w:p>
    <w:p>
      <w:pPr>
        <w:pStyle w:val="Normal"/>
        <w:jc w:val="both"/>
        <w:rPr/>
      </w:pPr>
      <w:r>
        <w:rPr/>
        <w:tab/>
        <w:t>- федеральный орган исполнительной власти, уполномоченный осуществлять функции по управлению особыми экономическими зонами (согласно постановлению Правительства РФ от 19.08.2005 № 530 - Федеральное агентство по управлению особыми экономическими зонами) и его территориальные органы, которые составляют единую централизованную систему управления особыми экономическими зонами;</w:t>
      </w:r>
    </w:p>
    <w:p>
      <w:pPr>
        <w:pStyle w:val="Normal"/>
        <w:autoSpaceDE w:val="false"/>
        <w:ind w:firstLine="540"/>
        <w:jc w:val="both"/>
        <w:rPr/>
      </w:pPr>
      <w:r>
        <w:rPr/>
        <w:tab/>
        <w:t>- Наблюдательный совет ОЭЗ, осуществляющий координацию деятельности федеральных органов исполнительной власти, исполнительных органов государственной власти субъекта Российской Федерации, исполнительно-распорядительного органа муниципального образования, хозяйствующих субъектов по развитию ОЭЗ, контроль за выполнением соглашений о создании особых экономических зон, контроль за расходованием бюджетных средств, выделяемых на обустройство территории, а также рассмотрение и утверждение перспективных планов развития ОЭЗ, контроль за реализацией этих планов.</w:t>
      </w:r>
    </w:p>
    <w:p>
      <w:pPr>
        <w:pStyle w:val="Normal"/>
        <w:autoSpaceDE w:val="false"/>
        <w:ind w:firstLine="540"/>
        <w:jc w:val="both"/>
        <w:rPr/>
      </w:pPr>
      <w:r>
        <w:rPr/>
        <w:tab/>
        <w:t>Федеральное агентство по управлению особыми экономическими зонами (далее -              РосОЭЗ), созданное в соответствии с указом Президента РФ от 22.07.2005 № 855 «О Федеральном агентстве по управлению особыми экономическими зонами», является органом исполнительной власти и находится в ведении Минэкономразвития России. В соответствии с Положением о Федеральном агентстве по управлению особыми экономическими зонами, утвержденным постановлением Правительства РФ от 19.08.2005 № 530, РосОЭЗ осуществляет:</w:t>
      </w:r>
    </w:p>
    <w:p>
      <w:pPr>
        <w:pStyle w:val="Normal"/>
        <w:autoSpaceDE w:val="false"/>
        <w:ind w:firstLine="720"/>
        <w:jc w:val="both"/>
        <w:rPr/>
      </w:pPr>
      <w:r>
        <w:rPr/>
        <w:t>- управление особыми экономическими зонами в порядке и пределах, предусмотренных законодательством Российской Федерации;</w:t>
      </w:r>
    </w:p>
    <w:p>
      <w:pPr>
        <w:pStyle w:val="Normal"/>
        <w:autoSpaceDE w:val="false"/>
        <w:ind w:firstLine="720"/>
        <w:jc w:val="both"/>
        <w:rPr/>
      </w:pPr>
      <w:r>
        <w:rPr/>
        <w:t>- мониторинг реализации соглашений о создании особых экономических зон;</w:t>
      </w:r>
    </w:p>
    <w:p>
      <w:pPr>
        <w:pStyle w:val="Normal"/>
        <w:autoSpaceDE w:val="false"/>
        <w:ind w:firstLine="720"/>
        <w:jc w:val="both"/>
        <w:rPr/>
      </w:pPr>
      <w:r>
        <w:rPr/>
        <w:t xml:space="preserve">- регистрацию юридических лиц и индивидуальных предпринимателей в качестве резидентов особой экономической зоны; ведение реестра резидентов особых экономических зон; </w:t>
      </w:r>
    </w:p>
    <w:p>
      <w:pPr>
        <w:pStyle w:val="Normal"/>
        <w:autoSpaceDE w:val="false"/>
        <w:ind w:firstLine="720"/>
        <w:jc w:val="both"/>
        <w:rPr/>
      </w:pPr>
      <w:r>
        <w:rPr/>
        <w:t>- контроль за исполнением резидентом особой экономической зоны соглашения об осуществлении (ведении) промышленно-производственной, технико-внедренческой или туристско-рекреационной деятельности и деятельности в портовой особой экономической зоне;</w:t>
      </w:r>
    </w:p>
    <w:p>
      <w:pPr>
        <w:pStyle w:val="Normal"/>
        <w:autoSpaceDE w:val="false"/>
        <w:ind w:firstLine="720"/>
        <w:jc w:val="both"/>
        <w:rPr/>
      </w:pPr>
      <w:r>
        <w:rPr/>
        <w:t xml:space="preserve">- организационно-техническое обеспечение деятельности наблюдательного совета ОЭЗ; </w:t>
      </w:r>
    </w:p>
    <w:p>
      <w:pPr>
        <w:pStyle w:val="Normal"/>
        <w:autoSpaceDE w:val="false"/>
        <w:ind w:firstLine="720"/>
        <w:jc w:val="both"/>
        <w:rPr/>
      </w:pPr>
      <w:r>
        <w:rPr/>
        <w:t xml:space="preserve">- проводит в установленном порядке отбор заявок на создание ОЭЗ одного типа. </w:t>
      </w:r>
    </w:p>
    <w:p>
      <w:pPr>
        <w:pStyle w:val="Normal"/>
        <w:autoSpaceDE w:val="false"/>
        <w:ind w:firstLine="720"/>
        <w:jc w:val="both"/>
        <w:rPr/>
      </w:pPr>
      <w:r>
        <w:rPr/>
        <w:t>РосОЭЗ организует: ведение банка данных земельных участков, отведенных для создания особых экономических зон, и объектов недвижимости, находящихся в границах особых экономических зон; выдачу разрешений на строительство индивидуальным предпринимателям и юридическим лицам, осуществляющим строительство или реконструкцию в границах ОЭЗ, др.</w:t>
      </w:r>
    </w:p>
    <w:p>
      <w:pPr>
        <w:pStyle w:val="Normal"/>
        <w:autoSpaceDE w:val="false"/>
        <w:ind w:firstLine="720"/>
        <w:jc w:val="both"/>
        <w:rPr/>
      </w:pPr>
      <w:r>
        <w:rPr/>
        <w:t>РосОЭЗ предоставлено право управления и распоряжения земельными участками и другими объектами недвижимости, расположенными в границах особой экономической зоны и находящимися в государственной и (или) муниципальной собственности, в порядке, установленном соглашением о создании особой экономической зоны.</w:t>
      </w:r>
    </w:p>
    <w:p>
      <w:pPr>
        <w:pStyle w:val="Normal"/>
        <w:autoSpaceDE w:val="false"/>
        <w:ind w:firstLine="720"/>
        <w:jc w:val="both"/>
        <w:rPr/>
      </w:pPr>
      <w:r>
        <w:rPr/>
        <w:t>Свою деятельность РосОЭЗ осуществляет непосредственно и через территориальные органы во взаимодействии с другими федеральными органами исполнительной власти, органами исполнительной власти субъектов РФ, местного самоуправления.</w:t>
      </w:r>
    </w:p>
    <w:p>
      <w:pPr>
        <w:pStyle w:val="Normal"/>
        <w:autoSpaceDE w:val="false"/>
        <w:ind w:firstLine="720"/>
        <w:jc w:val="both"/>
        <w:rPr/>
      </w:pPr>
      <w:r>
        <w:rPr>
          <w:b/>
        </w:rPr>
        <w:t>2.2</w:t>
      </w:r>
      <w:r>
        <w:rPr/>
        <w:t xml:space="preserve"> Положение о Территориальном управлении Федерального агентства по управлению особыми экономическими зонами по Томской области (далее - ТУ РосОЭЗ по Томской области), утверждено приказами РосОЭЗ от 07.02.2006 № 15, от 22.02.2008 № П/0020. Согласно вышеуказанному Положению, ТУ РосОЭЗ по Томской области осуществляет функции по оказанию государственных услуг и правоприменительные функции в сфере управления особой экономической зоной, а также по контролю за выполнением соглашений о ведении технико-внедренческой деятельности. ТУ РосОЭЗ по Томской области осуществляет следующие полномочия:</w:t>
      </w:r>
    </w:p>
    <w:p>
      <w:pPr>
        <w:pStyle w:val="Normal"/>
        <w:autoSpaceDE w:val="false"/>
        <w:ind w:firstLine="720"/>
        <w:jc w:val="both"/>
        <w:rPr/>
      </w:pPr>
      <w:r>
        <w:rPr/>
        <w:t>- проводит в установленном порядке конкурсы и заключает государственные контракты на размещение заказов на поставку товаров, оказание услуг и выполнение работ, включая проведение научно-исследовательских, опытно-конструкторских и технологических работ для государственных нужд;</w:t>
      </w:r>
    </w:p>
    <w:p>
      <w:pPr>
        <w:pStyle w:val="Normal"/>
        <w:autoSpaceDE w:val="false"/>
        <w:ind w:firstLine="720"/>
        <w:jc w:val="both"/>
        <w:rPr/>
      </w:pPr>
      <w:r>
        <w:rPr/>
        <w:t>- осуществляет управление особой экономической зоной в порядке и пределах, предусмотренных законодательством РФ и Положением о ТУ РосОЭЗ по Томской области;</w:t>
      </w:r>
    </w:p>
    <w:p>
      <w:pPr>
        <w:pStyle w:val="Normal"/>
        <w:autoSpaceDE w:val="false"/>
        <w:ind w:firstLine="720"/>
        <w:jc w:val="both"/>
        <w:rPr/>
      </w:pPr>
      <w:r>
        <w:rPr/>
        <w:t>- принимает участие в ведении банка данных земельных участков, отведенных для создания особой экономической зоны, и объектов недвижимости, находящихся на территории ОЭЗ;</w:t>
      </w:r>
    </w:p>
    <w:p>
      <w:pPr>
        <w:pStyle w:val="Normal"/>
        <w:autoSpaceDE w:val="false"/>
        <w:ind w:firstLine="720"/>
        <w:jc w:val="both"/>
        <w:rPr/>
      </w:pPr>
      <w:r>
        <w:rPr/>
        <w:t xml:space="preserve">- управляет и распоряжается по согласованию с РосОЭЗ земельными участками в пределах территории ОЭЗ и другими объектами недвижимости, расположенными на территории ОЭЗ и находящимися в государственной и (или) муниципальной собственности; </w:t>
      </w:r>
    </w:p>
    <w:p>
      <w:pPr>
        <w:pStyle w:val="Normal"/>
        <w:autoSpaceDE w:val="false"/>
        <w:ind w:firstLine="720"/>
        <w:jc w:val="both"/>
        <w:rPr/>
      </w:pPr>
      <w:r>
        <w:rPr/>
        <w:t>- осуществляет контроль за исполнением резидентом ОЭЗ соглашения о ведении технико-внедренческой деятельности, др.</w:t>
      </w:r>
    </w:p>
    <w:p>
      <w:pPr>
        <w:pStyle w:val="Normal"/>
        <w:jc w:val="both"/>
        <w:rPr/>
      </w:pPr>
      <w:r>
        <w:rPr/>
        <w:tab/>
      </w:r>
      <w:r>
        <w:rPr>
          <w:b/>
        </w:rPr>
        <w:t>2.3</w:t>
      </w:r>
      <w:r>
        <w:rPr/>
        <w:t xml:space="preserve"> Согласно Положению о наблюдательном совете особой экономической зоны, утвержденному постановлением Правительства РФ от 13.12.2005 № 758, порядок формирования и прекращения деятельности Наблюдательного совета определяется соглашением о создании ОЭЗ.</w:t>
      </w:r>
    </w:p>
    <w:p>
      <w:pPr>
        <w:pStyle w:val="Normal"/>
        <w:tabs>
          <w:tab w:val="clear" w:pos="708"/>
          <w:tab w:val="left" w:pos="720" w:leader="none"/>
        </w:tabs>
        <w:ind w:firstLine="357"/>
        <w:jc w:val="both"/>
        <w:rPr/>
      </w:pPr>
      <w:r>
        <w:rPr/>
        <w:tab/>
        <w:t xml:space="preserve">В соответствии с п.п. 5, 6 ст. 7 Федерального закона № 116-ФЗ, п.п. 3.2, 3.3 Соглашения от 18.01.2006 № 6675-ГГ/Ф7 «О создании на территории г. Томска особой экономической зоны технико-внедренческого типа» приказом Минэкономразвития России от 16.02.2006 № 41 (с учетом изменений от 26.02.2007 № 55, от 10.05.2007 № 157, от 29.11.2007 № 417) утвержден Наблюдательный совет ОЭЗ ТВТ в г. Томске в составе 13-ти человек из представителей следующих органов исполнительной власти и организаций: РосОЭЗ и ТУ РосОЭЗ по Томской области (3 человека); исполнительные органы государственной власти Томской области (2 человека); администрация г. Томска (2 человека); резиденты ОЭЗ и иные организации (ООО «Элекард ЛТД», ООО «ЭлеСИ», координатор по Сибирскому федеральному округу Общероссийской общественной организации малого и среднего предпринимательства «Опора России» - 3 человека); образовательные и научно-исследовательские организации, действующие на территории г. Томска (НИИ медицинской генетики ТНЦ СО РАН, председатель Президиума ТНЦ СО РАН - 2 человека); председатель Совета Торгово-промышленной палаты, председатель Томского регионального отделения Российского союза промышленников и предпринимателей (1 человек). </w:t>
      </w:r>
    </w:p>
    <w:p>
      <w:pPr>
        <w:pStyle w:val="Normal"/>
        <w:tabs>
          <w:tab w:val="clear" w:pos="708"/>
          <w:tab w:val="left" w:pos="360" w:leader="none"/>
        </w:tabs>
        <w:ind w:firstLine="720"/>
        <w:jc w:val="both"/>
        <w:rPr/>
      </w:pPr>
      <w:r>
        <w:rPr/>
        <w:t xml:space="preserve">Согласно п. 3.2 Соглашения от 18.01.2006 № 6675-ГГ/Ф7, Наблюдательный совет ОЭЗ ТВТ в г. Томске действует в течение всего срока существования ОЭЗ, срок полномочий членов Наблюдательного совета равен четырем годам. Председателем Наблюдательного совета ОЭЗ ТВТ в г. Томске избрана О.В. Козловская (решение Наблюдательного совета от 12.04.2006 г.). </w:t>
      </w:r>
    </w:p>
    <w:p>
      <w:pPr>
        <w:pStyle w:val="Normal"/>
        <w:tabs>
          <w:tab w:val="clear" w:pos="708"/>
          <w:tab w:val="left" w:pos="360" w:leader="none"/>
        </w:tabs>
        <w:ind w:firstLine="720"/>
        <w:jc w:val="both"/>
        <w:rPr/>
      </w:pPr>
      <w:r>
        <w:rPr/>
        <w:t>Наблюдательным советом ОЭЗ ТВТ в г. Томске приняты решения по вопросам координации деятельности федеральных органов исполнительной власти, исполнительных органов государственной власти Томской области, администрации г. Томска и хозяйствующих субъектов в целях развития ОЭЗ; рассмотрены проекты бизнес-планов организаций, намеревавшихся зарегистрироваться в качестве резидентов ОЭЗ ТВТ в г. Томске, часть из них рекомендована для рассмотрения на Экспертном совете по технико-внедренческим ОЭЗ; подготовлены предложения об изменении процедуры рассмотрения заявок потенциальных резидентов.</w:t>
      </w:r>
    </w:p>
    <w:p>
      <w:pPr>
        <w:pStyle w:val="Normal"/>
        <w:autoSpaceDE w:val="false"/>
        <w:ind w:firstLine="720"/>
        <w:jc w:val="both"/>
        <w:rPr/>
      </w:pPr>
      <w:r>
        <w:rPr>
          <w:b/>
        </w:rPr>
        <w:t>2.4.</w:t>
      </w:r>
      <w:r>
        <w:rPr/>
        <w:t xml:space="preserve"> На основании п.2 ст. 8 Федерального закона № 116-ФЗ и приказа Минэкономразвития России от 04.08.2006 № 217 «О порядке привлечения органами управления особыми экономическими зонами акционерного общества, сто процентов акций которого принадлежат Российской Федерации, или управляющей компании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их к ней территории, и управлению этими и ранее созданными объектами» для выполнения указанных функций привлечено ОАО «Особые экономические зоны», сто процентов акций которого принадлежит Российской Федерации, и созданные этим обществом в регионах с участием уполномоченных органов исполнительной власти субъектов РФ дочерние акционерные общества.</w:t>
      </w:r>
    </w:p>
    <w:p>
      <w:pPr>
        <w:pStyle w:val="Normal"/>
        <w:autoSpaceDE w:val="false"/>
        <w:ind w:firstLine="720"/>
        <w:jc w:val="both"/>
        <w:rPr/>
      </w:pPr>
      <w:r>
        <w:rPr/>
        <w:t xml:space="preserve">ОАО «Особые экономические зоны» (далее - ОАО «ОЭЗ») создано путем преобразования в соответствии с постановлением Правительства РФ от 12.04.2006 № 211 федерального государственного предприятия «Внешнеэкономическое объединение «Внешстройимпорт». Согласно уставу ОАО «ОЭЗ», основными целями деятельности общества являются: обеспечение реализации соглашений о создании ОЭЗ; создание объектов инфраструктуры и иных объектов, предназначенных для обеспечения функционирования ОЭЗ; управление объектами особых экономических зон; извлечение прибыли. Одной из основных задач ОАО «ОЭЗ» является его участие в экономическом и социальном развитии особых экономических зон путем создания и строительства объектов, управления указанными объектами и их эксплуатации, привлечения инвестиций для ОЭЗ, содействия деятельности резидентов ОЭЗ, привлечения квалифицированной рабочей силы для работы на территории ОЭЗ. </w:t>
      </w:r>
    </w:p>
    <w:p>
      <w:pPr>
        <w:pStyle w:val="Normal"/>
        <w:autoSpaceDE w:val="false"/>
        <w:ind w:firstLine="720"/>
        <w:jc w:val="both"/>
        <w:rPr/>
      </w:pPr>
      <w:r>
        <w:rPr/>
        <w:t>Между РосОЭЗ и ОАО «ОЭЗ» заключены Генеральные соглашения от 05.09.2006 г., от 06.03.2008 г., устанавливающие порядок и правила участия ОАО «ОЭЗ» в создании за счет средств бюджетов всех уровней объектов недвижимости, расположенных в границах особых экономических зон и на прилегающих к ним территориям, и управлению этими и ранее созданными объектами. Согласно Генеральному соглашению от 06.03.2008 г., ОАО «ОЭЗ»:</w:t>
      </w:r>
    </w:p>
    <w:p>
      <w:pPr>
        <w:pStyle w:val="Normal"/>
        <w:autoSpaceDE w:val="false"/>
        <w:ind w:firstLine="720"/>
        <w:jc w:val="both"/>
        <w:rPr/>
      </w:pPr>
      <w:r>
        <w:rPr/>
        <w:t>- разрабатывает и представляет в РосОЭЗ предложения по планировке территории ОЭЗ, предложения в Перечень планируемых к строительству объектов инфраструктуры для обустройства и соответствующего материально-технического оснащения ОЭЗ и прилегающей территории;</w:t>
      </w:r>
    </w:p>
    <w:p>
      <w:pPr>
        <w:pStyle w:val="Normal"/>
        <w:autoSpaceDE w:val="false"/>
        <w:ind w:firstLine="720"/>
        <w:jc w:val="both"/>
        <w:rPr/>
      </w:pPr>
      <w:r>
        <w:rPr/>
        <w:t xml:space="preserve"> </w:t>
      </w:r>
      <w:r>
        <w:rPr/>
        <w:t>- разрабатывает концепцию создания и развития ОЭЗ, определяющую планируемые направления развития и функциональные характеристики ОЭЗ;</w:t>
      </w:r>
    </w:p>
    <w:p>
      <w:pPr>
        <w:pStyle w:val="Normal"/>
        <w:autoSpaceDE w:val="false"/>
        <w:ind w:firstLine="720"/>
        <w:jc w:val="both"/>
        <w:rPr/>
      </w:pPr>
      <w:r>
        <w:rPr/>
        <w:t>- осуществляет отбор земельных участков для проведения инженерных изысканий, строительства, реконструкции и капитального ремонта объектов недвижимости, расположенных в границах ОЭЗ и прилегающей к ним территории, земельные участки предоставляются ОАО «ОЭЗ» в аренду, в случае необходимости ОАО «ОЭЗ» проводит межевание земельных участков и обеспечивает проведение государственного кадастрового учета;</w:t>
      </w:r>
    </w:p>
    <w:p>
      <w:pPr>
        <w:pStyle w:val="Normal"/>
        <w:autoSpaceDE w:val="false"/>
        <w:ind w:firstLine="720"/>
        <w:jc w:val="both"/>
        <w:rPr/>
      </w:pPr>
      <w:r>
        <w:rPr/>
        <w:t>- получает технические условия подключения к сетям инженерно-технического обеспечения и энергоснабжения, заключает договоры на технологическое присоединение и подключение к сетям инженерно-технического обеспечения;</w:t>
      </w:r>
    </w:p>
    <w:p>
      <w:pPr>
        <w:pStyle w:val="Normal"/>
        <w:autoSpaceDE w:val="false"/>
        <w:ind w:firstLine="720"/>
        <w:jc w:val="both"/>
        <w:rPr/>
      </w:pPr>
      <w:r>
        <w:rPr/>
        <w:t>- на основании представленных РосОЭЗ исходных данных разрабатывает техническое задание на подготовку проектной документации для строительства объектов ОЭЗ и направляет на утверждение в РосОЭЗ или его территориальное управление;</w:t>
      </w:r>
    </w:p>
    <w:p>
      <w:pPr>
        <w:pStyle w:val="Normal"/>
        <w:autoSpaceDE w:val="false"/>
        <w:ind w:firstLine="720"/>
        <w:jc w:val="both"/>
        <w:rPr/>
      </w:pPr>
      <w:r>
        <w:rPr/>
        <w:t>- обеспечивает согласование пакета документов по строительству объектов ОЭЗ с уполномоченными органами государственной власти и органами местного самоуправления, территориальное управление РосОЭЗ организует такое согласование;</w:t>
      </w:r>
    </w:p>
    <w:p>
      <w:pPr>
        <w:pStyle w:val="Normal"/>
        <w:autoSpaceDE w:val="false"/>
        <w:ind w:firstLine="720"/>
        <w:jc w:val="both"/>
        <w:rPr/>
      </w:pPr>
      <w:r>
        <w:rPr/>
        <w:t>- для проведения строительно-монтажных работ на объектах ОЭЗ привлекает подрядные и субподрядные организации в порядке и на условиях,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осуществляет строительный контроль;</w:t>
      </w:r>
    </w:p>
    <w:p>
      <w:pPr>
        <w:pStyle w:val="Normal"/>
        <w:autoSpaceDE w:val="false"/>
        <w:ind w:firstLine="720"/>
        <w:jc w:val="both"/>
        <w:rPr/>
      </w:pPr>
      <w:r>
        <w:rPr/>
        <w:t xml:space="preserve">- составляет и представляет в РосОЭЗ для согласования Сводный инвестиционный план ОАО «ОЭЗ» и дочерних обществ на три календарных года, из них - на два последних года составляется прогнозный план, в котором указываются планируемые к строительству объекты ОЭЗ, затраты по их созданию и источники их финансирования; ежегодный финансовый план ОАО «ОЭЗ», отражающий предполагаемые доходы и расходы ОАО «ОЭЗ» и его филиалов, и т.д. </w:t>
      </w:r>
    </w:p>
    <w:p>
      <w:pPr>
        <w:pStyle w:val="Normal"/>
        <w:autoSpaceDE w:val="false"/>
        <w:ind w:firstLine="720"/>
        <w:jc w:val="both"/>
        <w:rPr/>
      </w:pPr>
      <w:r>
        <w:rPr/>
        <w:t>Согласно п. 1.5 Устава, ОАО «ОЭЗ» имеет право создавать дочерние и зависимые общества, филиалы и представительства. ОАО «ОЭЗ» имеет 8 филиалов и 8 дочерних обществ.</w:t>
      </w:r>
    </w:p>
    <w:p>
      <w:pPr>
        <w:pStyle w:val="Normal"/>
        <w:autoSpaceDE w:val="false"/>
        <w:ind w:firstLine="720"/>
        <w:jc w:val="both"/>
        <w:rPr/>
      </w:pPr>
      <w:r>
        <w:rPr>
          <w:b/>
        </w:rPr>
        <w:t xml:space="preserve">2.5. </w:t>
      </w:r>
      <w:r>
        <w:rPr/>
        <w:t xml:space="preserve">В качестве управляющей компании ОЭЗ ТВТ на территории г. Томска в 2006 г. создано дочернее акционерное общество «ОЭЗ» - ОАО «Особая экономическая зона технико-внедренчес-кого типа «Томск» (далее - ОАО «ОЭЗ ТВТ «Томск»), учредителями которого являются ОАО «ОЭЗ» и Томская область в лице ОГСУ «Фонд государственного имущества Томской области» в соответствии с распоряжением Администрации Томской области от 11.07.2006 № 215-ра. Указанными учредителями заключен договор от 10.07.2006 г. о создании (учреждении) ОАО «ОЭЗ ТВТ «Томск», которым определен порядок осуществления совместной деятельности по учреждению общества, размер уставного капитала общества (650 млн. руб.), распределение уставного капитала между учредителями (ОАО «ОЭЗ» - 74%  или 481 000 акций общей номинальной стоимостью 481 млн. руб.; ОГСУ «Фонд государственного имущества Томской области» - 26% или 169 000 акций общей номинальной стоимостью 169 млн. руб.). </w:t>
      </w:r>
    </w:p>
    <w:p>
      <w:pPr>
        <w:pStyle w:val="Normal"/>
        <w:autoSpaceDE w:val="false"/>
        <w:ind w:firstLine="720"/>
        <w:jc w:val="both"/>
        <w:rPr/>
      </w:pPr>
      <w:r>
        <w:rPr/>
        <w:t>ОАО «ОЭЗ ТВТ «Томск» зарегистрировано ИФНС по г. Томску 20.07.2006 г. Согласно уставу, ОАО «ОЭЗ ТВТ «Томск» является дочерним по отношению к ОАО «ОЭЗ» (г. Москва) ввиду преобладающего участия последнего в уставном капитале ОАО «ОЭЗ ТВТ «Томск». Основными целями ОАО «ОЭЗ ТВТ «Томск» являются: обеспечение реализации соглашения между Правительством РФ, Администрацией Томской области и Администрацией г. Томска от 18.01.2006 г. «О создании на территории города Томска особой экономической зоны технико-внедренческого типа»; создание объектов инфраструктуры и иных объектов, предназначенных для обеспечения функционирования ОЭЗ технико-внедренческого типа на территории г. Томска; управление и эксплуатация объектов особой экономической зоны; извлечение прибыли.</w:t>
      </w:r>
    </w:p>
    <w:p>
      <w:pPr>
        <w:pStyle w:val="Normal"/>
        <w:ind w:firstLine="720"/>
        <w:jc w:val="both"/>
        <w:rPr/>
      </w:pPr>
      <w:r>
        <w:rPr/>
        <w:t>Одной из основных задач общества является участие в экономическом и социальном развитии особой экономической зоны на территории г. Томска путем создания и строительства объектов ОЭЗ, управления и эксплуатации указанных объектов, привлечения инвестиций, содействия деятельности резидентов ОЭЗ, привлечения квалифицированной рабочей силы для работы на территории ОЭЗ. Порядок и правила участия ОАО «ОЭЗ ТВТ «Томск» в экономическом и социальном развитии ОЭЗ определен Соглашением от 18.01.2006 г., уставом, договором о создании ОАО «ТВТ «Томск», соглашениями с основным обществом (ОАО «ОЭЗ»).</w:t>
      </w:r>
    </w:p>
    <w:p>
      <w:pPr>
        <w:pStyle w:val="Normal"/>
        <w:ind w:firstLine="720"/>
        <w:jc w:val="both"/>
        <w:rPr>
          <w:highlight w:val="green"/>
        </w:rPr>
      </w:pPr>
      <w:r>
        <w:rPr/>
        <w:t>ОАО «ОЭЗ ТВТ «Томск» имеет лицензию от 25.04.2008 г. на осуществление строительства зданий и сооружений I и II уровней ответственности в соответствии с государственным стандартом, выданную Федеральным агентством по строительству и жилищно-коммунальному хозяйству на срок до 21.08.2011 г.</w:t>
      </w:r>
    </w:p>
    <w:p>
      <w:pPr>
        <w:pStyle w:val="Style18"/>
        <w:spacing w:before="0" w:after="0"/>
        <w:ind w:firstLine="539"/>
        <w:jc w:val="both"/>
        <w:rPr/>
      </w:pPr>
      <w:r>
        <w:rPr>
          <w:rFonts w:cs="Times New Roman" w:ascii="Times New Roman" w:hAnsi="Times New Roman"/>
          <w:sz w:val="24"/>
          <w:szCs w:val="24"/>
        </w:rPr>
        <w:t>Представителями интересов Томской области в составе совета директоров ОАО «ОЭЗ ТВТ «Томск», избранными на общих собраниях акционеров общества на основании распоряжений Администрации Томской области от 12.09.2006 № 267-ра, от 15.01.2007 № 8-ра, от 20.11.2007 № 474-ра, от 18.01.2008 № 12-ра, являются государственные служащие Том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Е.В. Бабушкин - начальник Департамента инвестиций и экономико-правовой экспертизы Администрации Томской области (с 30.06.2006 г. по 10.12.2007 г.);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В. Гусев - начальник Департамента строительства и архитектуры Томской области (с 30.06.2006 г. по настоящее время);</w:t>
      </w:r>
    </w:p>
    <w:p>
      <w:pPr>
        <w:pStyle w:val="ConsPlusNormal"/>
        <w:widowControl/>
        <w:jc w:val="both"/>
        <w:rPr/>
      </w:pPr>
      <w:r>
        <w:rPr>
          <w:rFonts w:cs="Times New Roman" w:ascii="Times New Roman" w:hAnsi="Times New Roman"/>
          <w:sz w:val="24"/>
          <w:szCs w:val="24"/>
        </w:rPr>
        <w:t xml:space="preserve">- А.В. Аникин - начальник Департамента государственного заказа и ценовой политики Администрации Томской области (с 10.12.2007 года по настоящее время). </w:t>
      </w:r>
    </w:p>
    <w:p>
      <w:pPr>
        <w:pStyle w:val="Normal"/>
        <w:ind w:firstLine="720"/>
        <w:jc w:val="both"/>
        <w:rPr/>
      </w:pPr>
      <w:r>
        <w:rPr/>
        <w:t xml:space="preserve">Председателем совета директоров в исследуемом периоде деятельности ОАО «ОЭЗ ТВТ «Томск» является В.А. Прец (до 01.12.2008 г. - руководитель ТУ РосОЭЗ по Томской области). </w:t>
      </w:r>
    </w:p>
    <w:p>
      <w:pPr>
        <w:pStyle w:val="ConsPlusNormal"/>
        <w:widowControl/>
        <w:jc w:val="both"/>
        <w:rPr/>
      </w:pPr>
      <w:r>
        <w:rPr>
          <w:rFonts w:cs="Times New Roman" w:ascii="Times New Roman" w:hAnsi="Times New Roman"/>
          <w:sz w:val="24"/>
          <w:szCs w:val="24"/>
        </w:rPr>
        <w:t>В соответствии с Положением о порядке деятельности и предоставления отчетности уполномоченными представителями Томской области в органах управления хозяйственных обществ, товариществ, акции, доли которых находятся в государственной собственности Томской области, а также в иных организациях, созданных с использованием или на основе государственного имущества Томской области, утвержденного постановлением Администрации Томской области от 09.11.2006 № 136а, на собрании высшего органа управления хозяйственного общества, а также на заседаниях совета директоров общества (по отдельным вопросам) представители должны действовать на основании письменных директив, выдаваемых уполномоченным лицом.</w:t>
      </w:r>
    </w:p>
    <w:p>
      <w:pPr>
        <w:pStyle w:val="ConsPlusNormal"/>
        <w:widowControl/>
        <w:jc w:val="both"/>
        <w:rPr/>
      </w:pPr>
      <w:r>
        <w:rPr>
          <w:rFonts w:cs="Times New Roman" w:ascii="Times New Roman" w:hAnsi="Times New Roman"/>
          <w:sz w:val="24"/>
          <w:szCs w:val="24"/>
        </w:rPr>
        <w:t xml:space="preserve">Согласно документам, представленным ОАО «ОЭЗ ТВТ «Томск» и ОГСУ «Фонд государственного имущества Томской области», в исследуемом периоде обществом проведено 5 общих собраний акционеров: 2 годовых (по итогам деятельности за 2006, 2007 г.г.) и 3 внеочередных (по досрочному прекращению полномочий единоличного исполнительного органа, членов совета директоров и ревизионной комиссии и избранию указанных органов управления в ином составе; утверждение аудитора для проведения обязательной проверки ведения бухгалтерского учета и финансовой (бухгалтерской) отчетности за 2006 год). Уполномоченные представители Томской области принимали участие в каждом из проведенных общих собраний акционеров ОАО «ОЭЗ ТВТ «Томск», голосовали «за» по всем вопросам, включенным в повестку дня, однако письменные директивы даны уполномоченным лицом лишь по голосованию на одном собрании, проведенном 18.06.2007 г. по итогам работы за 2006 год. </w:t>
      </w:r>
    </w:p>
    <w:p>
      <w:pPr>
        <w:pStyle w:val="ConsPlusNormal"/>
        <w:widowControl/>
        <w:jc w:val="both"/>
        <w:rPr/>
      </w:pPr>
      <w:r>
        <w:rPr>
          <w:rFonts w:cs="Times New Roman" w:ascii="Times New Roman" w:hAnsi="Times New Roman"/>
          <w:sz w:val="24"/>
          <w:szCs w:val="24"/>
        </w:rPr>
        <w:t xml:space="preserve">Из 8-ми проведенных заседаний совета директоров ОАО «ОЭЗ ТВТ «Томск» с уполномоченным лицом (ОГСУ «Фонд государственного имущества Томской области») согласовано голосование представителей по вопросам повестки дня лишь 2-х заседаний: от 23.05.2007 г. - предварительное утверждение годового отчета за 2006 г., созыв годового общего собрания акционеров, повестка дня указанного собрания; от 08.10.2007 г. - приостановление полномочий единоличного исполнительного органа ОАО «ОЭЗ ТВТ «Томск», образование временного исполнительного органа, созыв внеочередного общего собрания акционеров и повестка дня данного собрания. Отчеты уполномоченных представителей об исполнении указанных директив представлены в уполномоченный областной орга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нарушение п. 15 вышеуказанного Положения не согласовано с уполномоченным лицом голосование представителей Томской области, избранных в совет директоров ОАО «ОЭЗ ТВТ «Томск», по следующим вопросам:</w:t>
      </w:r>
    </w:p>
    <w:p>
      <w:pPr>
        <w:pStyle w:val="Normal"/>
        <w:autoSpaceDE w:val="false"/>
        <w:ind w:firstLine="720"/>
        <w:jc w:val="both"/>
        <w:rPr/>
      </w:pPr>
      <w:r>
        <w:rPr/>
        <w:t xml:space="preserve">- определение приоритетных направлений деятельности акционерного общества, в том числе утверждение инвестиционного и финансового планов общества (заседания совета директоров от 28.11.2006 г., от 25.12.2007 г., от 29.05.2008 г.); </w:t>
      </w:r>
    </w:p>
    <w:p>
      <w:pPr>
        <w:pStyle w:val="Normal"/>
        <w:autoSpaceDE w:val="false"/>
        <w:ind w:firstLine="720"/>
        <w:jc w:val="both"/>
        <w:rPr/>
      </w:pPr>
      <w:r>
        <w:rPr/>
        <w:t>- созыв годовых и внеочередных общих собраний акционеров (заседания совета директоров от 19.02.2007 г., от 12.11.2007 г., от 29.05.2008 г.);</w:t>
      </w:r>
    </w:p>
    <w:p>
      <w:pPr>
        <w:pStyle w:val="ConsPlusNormal"/>
        <w:widowControl/>
        <w:jc w:val="both"/>
        <w:rPr/>
      </w:pPr>
      <w:r>
        <w:rPr>
          <w:rFonts w:cs="Times New Roman" w:ascii="Times New Roman" w:hAnsi="Times New Roman"/>
          <w:sz w:val="24"/>
          <w:szCs w:val="24"/>
        </w:rPr>
        <w:t>- предварительное утверждение годового отчета акционерного общества, рекомендации по размеру дивиденда по акциям и порядку его выплаты (заседание</w:t>
      </w:r>
      <w:r>
        <w:rPr/>
        <w:t xml:space="preserve"> </w:t>
      </w:r>
      <w:r>
        <w:rPr>
          <w:rFonts w:cs="Times New Roman" w:ascii="Times New Roman" w:hAnsi="Times New Roman"/>
          <w:sz w:val="24"/>
          <w:szCs w:val="24"/>
        </w:rPr>
        <w:t>от 29.05.2008 г.).</w:t>
      </w:r>
    </w:p>
    <w:p>
      <w:pPr>
        <w:pStyle w:val="ConsPlusNormal"/>
        <w:widowControl/>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В нарушение п. 14 вышеуказанного Положения, утвержденного постановлением Администрации Томской области от 09.11.2006 № 136а, уполномоченными представителями Томской области не представлено в Департамент по управлению государственной собственностью Томской области или учредителю (ОГСУ «Фонд государственного имущества Томской области») ни одного ежегодного отчета о своем участии в органах управления ОАО «ОЭЗ ТВТ «Томск».</w:t>
      </w:r>
    </w:p>
    <w:p>
      <w:pPr>
        <w:pStyle w:val="Normal"/>
        <w:tabs>
          <w:tab w:val="clear" w:pos="708"/>
          <w:tab w:val="left" w:pos="720" w:leader="none"/>
        </w:tabs>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jc w:val="both"/>
        <w:rPr/>
      </w:pPr>
      <w:r>
        <w:rPr>
          <w:b/>
        </w:rPr>
        <w:t>3. Соглашение о создании на территории г. Томска особой экономической зоны технико-внедренческого типа от 18.01.2006 № 6675-ГГ/Ф7.</w:t>
      </w:r>
    </w:p>
    <w:p>
      <w:pPr>
        <w:pStyle w:val="Normal"/>
        <w:tabs>
          <w:tab w:val="clear" w:pos="708"/>
          <w:tab w:val="left" w:pos="720" w:leader="none"/>
        </w:tabs>
        <w:jc w:val="both"/>
        <w:rPr/>
      </w:pPr>
      <w:r>
        <w:rPr/>
        <w:tab/>
        <w:t xml:space="preserve">В соответствии с п. 4 ст. 6 Федерального закона № 116-ФЗ, на основании постановления Правительства РФ от 21.12.2005 № 783 «О создании на территории г. Томска особой экономической зоны технико-внедренческого типа» между Правительством Российской Федерации в лице Министра экономического развития и торговли РФ, и администрациями Томской области и города Томска заключено Соглашение от 18.01.2006 № 6675-ГГ/Ф7 «О создании на территории г. Томска особой экономической зоны технико-внедренческого типа» (далее - Соглашение от 18.01.2006 г.), которым определены обязательства, порядок финансирования, ответственность сторон, кроме того установлен порядок формирования и прекращения деятельности Наблюдательного совета ОЭЗ. Срок действия Соглашения - в течение срока существования особой экономической зоны, т.е. до 21.12.2025 г. </w:t>
      </w:r>
    </w:p>
    <w:p>
      <w:pPr>
        <w:pStyle w:val="Normal"/>
        <w:tabs>
          <w:tab w:val="clear" w:pos="708"/>
          <w:tab w:val="left" w:pos="720" w:leader="none"/>
        </w:tabs>
        <w:jc w:val="both"/>
        <w:rPr/>
      </w:pPr>
      <w:r>
        <w:rPr/>
        <w:tab/>
        <w:t xml:space="preserve">В соответствии с п.2 ст. 4 вышеуказанного Федерального закона технико-внедренческие особые экономические зоны создаются не более чем на двух участках территории, общая площадь которых составляет не более чем три квадратных километра. Соглашением от 18.01.2006 г. определено, что </w:t>
      </w:r>
      <w:r>
        <w:rPr>
          <w:color w:val="000000"/>
        </w:rPr>
        <w:t>Томская ОЭЗ строится на двух участках</w:t>
      </w:r>
      <w:r>
        <w:rPr/>
        <w:t>: № 1 - в районе Академгородка (на резервной площадке Томского научного центра СО РАН и прилегающих к этой территории свободных землях г. Томска) и № 2 - в районе Кузовлевского тракта (на площадке, расположенной в северной части Северного промышленного узла и примыкающей к территории ООО «Томскнефтехим»). Реализацию проекта создания ОЭЗ в г. Томске предусмотрено финансировать на 74 процента из Федерального бюджета, 22% - из областного бюджета, 4% - из местного бюджета г. Томска.</w:t>
      </w:r>
    </w:p>
    <w:p>
      <w:pPr>
        <w:pStyle w:val="Normal"/>
        <w:jc w:val="both"/>
        <w:rPr/>
      </w:pPr>
      <w:r>
        <w:rPr/>
        <w:tab/>
        <w:t>Во исполнение условий, предусмотренных Соглашением от 18.01.2006 г., между Правительством РФ и администрациями Томской области и г. Томска,  по состоянию на 01.10.2008 г.,  заключено 10 дополнительных соглашений, устанавливающих:</w:t>
      </w:r>
    </w:p>
    <w:p>
      <w:pPr>
        <w:pStyle w:val="Normal"/>
        <w:numPr>
          <w:ilvl w:val="0"/>
          <w:numId w:val="9"/>
        </w:numPr>
        <w:tabs>
          <w:tab w:val="clear" w:pos="708"/>
          <w:tab w:val="left" w:pos="900" w:leader="none"/>
        </w:tabs>
        <w:ind w:left="0" w:firstLine="720"/>
        <w:jc w:val="both"/>
        <w:rPr/>
      </w:pPr>
      <w:r>
        <w:rPr/>
        <w:t>границы участков территории, на которых создается особая экономическая зона (дополнительные соглашения от 24.04.2006 № 6681, от 05.03.2008 № 2715);</w:t>
      </w:r>
    </w:p>
    <w:p>
      <w:pPr>
        <w:pStyle w:val="Normal"/>
        <w:numPr>
          <w:ilvl w:val="0"/>
          <w:numId w:val="9"/>
        </w:numPr>
        <w:tabs>
          <w:tab w:val="clear" w:pos="708"/>
          <w:tab w:val="left" w:pos="900" w:leader="none"/>
        </w:tabs>
        <w:ind w:left="0" w:firstLine="720"/>
        <w:jc w:val="both"/>
        <w:rPr/>
      </w:pPr>
      <w:r>
        <w:rPr/>
        <w:t>передачу РосОЭЗ полномочий по управлению и распоряжению земельными участками, расположенными на территории особой экономической зоны в г. Томске, а также порядок управления и распоряжения указанными земельными участками (дополнительные соглашения от 24.04.2006 № 6684-ГГ/Ф7, от 03.04.2007 № 4466-ГГ/Ф7 и от 05.03.2008 № 2713-ЭИ/Ф7);</w:t>
      </w:r>
    </w:p>
    <w:p>
      <w:pPr>
        <w:pStyle w:val="Normal"/>
        <w:numPr>
          <w:ilvl w:val="0"/>
          <w:numId w:val="9"/>
        </w:numPr>
        <w:tabs>
          <w:tab w:val="clear" w:pos="708"/>
          <w:tab w:val="left" w:pos="900" w:leader="none"/>
        </w:tabs>
        <w:ind w:left="0" w:firstLine="720"/>
        <w:jc w:val="both"/>
        <w:rPr/>
      </w:pPr>
      <w:r>
        <w:rPr/>
        <w:t>план обустройства и соответствующего материально-технического оснащения ОЭЗ ТВТ и прилегающей к ней территории, а также перечень планируемых на 2006-2010 г.г. строек и объектов для обустройства и соответствующего материально-технического обеспечения ОЭЗ ТВТ в г. Томске, объем, сроки, источники финансирования (дополнительное соглашение от 13.07.2006 № 10206);</w:t>
      </w:r>
    </w:p>
    <w:p>
      <w:pPr>
        <w:pStyle w:val="Normal"/>
        <w:numPr>
          <w:ilvl w:val="0"/>
          <w:numId w:val="9"/>
        </w:numPr>
        <w:tabs>
          <w:tab w:val="clear" w:pos="708"/>
          <w:tab w:val="left" w:pos="900" w:leader="none"/>
        </w:tabs>
        <w:ind w:left="0" w:firstLine="720"/>
        <w:jc w:val="both"/>
        <w:rPr/>
      </w:pPr>
      <w:r>
        <w:rPr/>
        <w:t xml:space="preserve">перечни планируемых к строительству на 2007 г., 2008 г. объектов инженерной, транспортной, социальной, инновационной инфраструктуры для обустройства и соответствующего материально-технического обеспечения ОЭЗ ТВТ в г. Томске, фактический и планируемый объем финансирования с указанием источников финансирования, даты начала и окончания строительства (дополнительные соглашения от 03.09.2007 № 13303, от 30.04.2008 № 5923); </w:t>
      </w:r>
    </w:p>
    <w:p>
      <w:pPr>
        <w:pStyle w:val="Normal"/>
        <w:numPr>
          <w:ilvl w:val="0"/>
          <w:numId w:val="10"/>
        </w:numPr>
        <w:tabs>
          <w:tab w:val="clear" w:pos="708"/>
          <w:tab w:val="left" w:pos="900" w:leader="none"/>
        </w:tabs>
        <w:ind w:left="0" w:firstLine="720"/>
        <w:jc w:val="both"/>
        <w:rPr/>
      </w:pPr>
      <w:r>
        <w:rPr/>
        <w:t>перечень и сроки действия налоговых льгот, предоставляемых резидентам ОЭЗ ТВТ (дополнительное соглашение от 06.09.2006 № 13188);</w:t>
      </w:r>
    </w:p>
    <w:p>
      <w:pPr>
        <w:pStyle w:val="Normal"/>
        <w:numPr>
          <w:ilvl w:val="0"/>
          <w:numId w:val="10"/>
        </w:numPr>
        <w:tabs>
          <w:tab w:val="clear" w:pos="708"/>
          <w:tab w:val="left" w:pos="900" w:leader="none"/>
        </w:tabs>
        <w:ind w:left="0" w:firstLine="720"/>
        <w:jc w:val="both"/>
        <w:rPr/>
      </w:pPr>
      <w:r>
        <w:rPr/>
        <w:t>комплекс мероприятий по разработке перспективного плана развития ОЭЗ ТВТ и порядок финансирования (дополнительное соглашение от 30.08.2007 № 13191).</w:t>
      </w:r>
    </w:p>
    <w:p>
      <w:pPr>
        <w:pStyle w:val="Normal"/>
        <w:jc w:val="both"/>
        <w:rPr>
          <w:b/>
          <w:b/>
        </w:rPr>
      </w:pPr>
      <w:r>
        <w:rPr>
          <w:b/>
        </w:rPr>
      </w:r>
    </w:p>
    <w:p>
      <w:pPr>
        <w:pStyle w:val="Normal"/>
        <w:jc w:val="both"/>
        <w:rPr>
          <w:b/>
          <w:b/>
        </w:rPr>
      </w:pPr>
      <w:r>
        <w:rPr>
          <w:b/>
        </w:rPr>
        <w:t>4. Определение границ Томской ОЭЗ; передача полномочий по управлению и распоряжению земельными участками; предоставление земельных участков в аренду</w:t>
      </w:r>
    </w:p>
    <w:p>
      <w:pPr>
        <w:pStyle w:val="Normal"/>
        <w:jc w:val="both"/>
        <w:rPr/>
      </w:pPr>
      <w:r>
        <w:rPr/>
        <w:tab/>
      </w:r>
      <w:r>
        <w:rPr>
          <w:b/>
        </w:rPr>
        <w:t>4.1.</w:t>
      </w:r>
      <w:r>
        <w:rPr/>
        <w:t xml:space="preserve"> Согласно дополнительным соглашениям от 24.04.2006 № 6681-ГГ-Ф7 и от 05.03.2008  № 2715-ЭИ/Ф7, заключенным во исполнение п. 1.2 Соглашения от 18.01.2006 г., границы Томской ОЭЗ проходят по границам 3-х земельных участков общей площадью 2 069,744 тыс. кв.м, расположенных по следующим адресам: </w:t>
      </w:r>
    </w:p>
    <w:p>
      <w:pPr>
        <w:pStyle w:val="Normal"/>
        <w:jc w:val="both"/>
        <w:rPr/>
      </w:pPr>
      <w:r>
        <w:rPr/>
        <w:tab/>
        <w:t xml:space="preserve">- г. Томск, район Академгородка (1 923,542 тыс. кв.м); </w:t>
      </w:r>
    </w:p>
    <w:p>
      <w:pPr>
        <w:pStyle w:val="Normal"/>
        <w:jc w:val="both"/>
        <w:rPr/>
      </w:pPr>
      <w:r>
        <w:rPr/>
        <w:tab/>
        <w:t>- г. Томск, Кузовлевский тракт, 2 (46,202 тыс.кв.м);</w:t>
      </w:r>
    </w:p>
    <w:p>
      <w:pPr>
        <w:pStyle w:val="Normal"/>
        <w:jc w:val="both"/>
        <w:rPr/>
      </w:pPr>
      <w:r>
        <w:rPr/>
        <w:tab/>
        <w:t xml:space="preserve">- земельный участок с месторасположением примерно в 34 м по направлению на север относительно ориентира, находящегося по адресу: г. Томск, Кузовлевский тракт, 2 (100 тыс. кв.м). </w:t>
      </w:r>
    </w:p>
    <w:p>
      <w:pPr>
        <w:pStyle w:val="Normal"/>
        <w:jc w:val="both"/>
        <w:rPr/>
      </w:pPr>
      <w:r>
        <w:rPr/>
        <w:tab/>
        <w:t xml:space="preserve">Указанные земельные участки находятся в государственной собственности: на земельный участок площадью 1 923,542 тыс. кв.м, расположенный в районе Академгородка, оформлено право собственности Российской Федерации (свидетельство от 27.09.2006 г.), государственная собственность на остальные два участка площадью 46,202 тыс. кв.м и 100 тыс. кв.м  не разграничена. </w:t>
      </w:r>
    </w:p>
    <w:p>
      <w:pPr>
        <w:pStyle w:val="Normal"/>
        <w:jc w:val="both"/>
        <w:rPr/>
      </w:pPr>
      <w:r>
        <w:rPr/>
        <w:tab/>
        <w:t>Полномочия по управлению и распоряжению земельными участками, расположенными на территории особой экономической зоны, администрациями Томской области и г. Томска переданы РосОЭЗ в соответствии с п.4.9 ст. 6 Федерального закона № 116-ФЗ на основании дополнительных соглашений:</w:t>
      </w:r>
    </w:p>
    <w:p>
      <w:pPr>
        <w:pStyle w:val="Normal"/>
        <w:jc w:val="both"/>
        <w:rPr/>
      </w:pPr>
      <w:r>
        <w:rPr/>
        <w:tab/>
        <w:t xml:space="preserve">- от 24.04.2006 № 6684-ГГ/Ф7 - по земельному участку площадью 46,202 тыс. кв.м; </w:t>
      </w:r>
    </w:p>
    <w:p>
      <w:pPr>
        <w:pStyle w:val="Normal"/>
        <w:jc w:val="both"/>
        <w:rPr/>
      </w:pPr>
      <w:r>
        <w:rPr/>
        <w:tab/>
        <w:t>- от 03.04.2007 № 4466-ГГ/Ф7 - по земельному участку площадью 1 923,542 тыс. кв.м;</w:t>
      </w:r>
    </w:p>
    <w:p>
      <w:pPr>
        <w:pStyle w:val="Normal"/>
        <w:jc w:val="both"/>
        <w:rPr/>
      </w:pPr>
      <w:r>
        <w:rPr/>
        <w:tab/>
        <w:t xml:space="preserve">- от 05.03.2008 № 2713-ЭИ/Ф7 - по земельному участку площадью 100 тыс. кв.м. </w:t>
      </w:r>
    </w:p>
    <w:p>
      <w:pPr>
        <w:pStyle w:val="Normal"/>
        <w:tabs>
          <w:tab w:val="clear" w:pos="708"/>
          <w:tab w:val="left" w:pos="720" w:leader="none"/>
        </w:tabs>
        <w:jc w:val="both"/>
        <w:rPr/>
      </w:pPr>
      <w:r>
        <w:rPr/>
        <w:tab/>
        <w:t>С целью увеличения Северного участка Томской ОЭЗ принято решение (постановление мэра г. Томска от 15.09.2008 № 1618-з) об образовании еще 2-х земельных участков общей площадью 616,8 тыс. кв.м, из них: участок площадью 313,7 тыс. кв.м - в зоне производственно-коммунальных объектов III класса вредности; участок площадью 303,1 тыс. кв.м - в зоне производственно-коммунальных объектов I</w:t>
      </w:r>
      <w:r>
        <w:rPr>
          <w:lang w:val="en-US"/>
        </w:rPr>
        <w:t>V</w:t>
      </w:r>
      <w:r>
        <w:rPr/>
        <w:t>-</w:t>
      </w:r>
      <w:r>
        <w:rPr>
          <w:lang w:val="en-US"/>
        </w:rPr>
        <w:t>V</w:t>
      </w:r>
      <w:r>
        <w:rPr/>
        <w:t xml:space="preserve"> классов вредности. Вышеприведенным постановлением ТУ РосОЭЗ по Томской области уполномочено на проведение комплекса работ по межеванию указанных земельных участков и постановке их на государственный кадастровый учет. На момент оформления настоящей аналитической записки, по данным ТУ РосОЭз по Томской области, подготовлено землеустроительное дело по межеванию обоих земельных участков, одно из них - в стадии согласования; после завершения межевания земельных участков и постановке их на кадастровый учет указанные земельные участки общей площадью 616,8 тыс. кв.м будут включены в границы ОЭЗ ТВТ в г. Томске.</w:t>
      </w:r>
    </w:p>
    <w:p>
      <w:pPr>
        <w:pStyle w:val="Normal"/>
        <w:autoSpaceDE w:val="false"/>
        <w:jc w:val="both"/>
        <w:rPr/>
      </w:pPr>
      <w:r>
        <w:rPr/>
        <w:tab/>
      </w:r>
      <w:r>
        <w:rPr>
          <w:b/>
        </w:rPr>
        <w:t xml:space="preserve">4.2. </w:t>
      </w:r>
      <w:r>
        <w:rPr/>
        <w:t xml:space="preserve">В соответствии со ст. 32 Федерального закона № 116-Ф, З земельные участки в границах особой экономической зоны могут предоставляться во временное владение и пользование исключительно на основании договора аренды. Условия заключения договора аренды земельных участков регламентированы статьей 33 указанного Федерального закона, на основании которой расчет арендной платы осуществляется в соответствии с Методикой расчета арендной платы по договорам аренды земельных участков, расположенных в пределах территорий ОЭЗ, утвержденной приказом Минэкономразвития России от 14.07.2006 № 190 (далее - Методика). Согласно данной Методике, расчет арендной платы по договорам аренды, заключаемым с резидентами ОЭЗ, а также с акционерным обществом, сто процентов акций которого принадлежит Российской Федерации, и его дочерними обществами, осуществляется по установленным формулам. </w:t>
      </w:r>
    </w:p>
    <w:p>
      <w:pPr>
        <w:pStyle w:val="Normal"/>
        <w:autoSpaceDE w:val="false"/>
        <w:ind w:firstLine="720"/>
        <w:jc w:val="both"/>
        <w:rPr/>
      </w:pPr>
      <w:r>
        <w:rPr/>
        <w:t>Максимальный размер арендной платы за земельные участки, предоставляемые резидентам ОЭЗ ТВТ в г. Томске на основании соглашения о ведении технико-внедренческой деятельности, утвержден постановлением Правительства РФ от 21.12.2005 № 783 «О создании на территории г. Томска особой экономической зоны технико-внедренческого типа» в размере 2 процента кадастровой стоимости земельных участков в год.</w:t>
      </w:r>
    </w:p>
    <w:p>
      <w:pPr>
        <w:pStyle w:val="Normal"/>
        <w:autoSpaceDE w:val="false"/>
        <w:ind w:firstLine="720"/>
        <w:jc w:val="both"/>
        <w:rPr/>
      </w:pPr>
      <w:r>
        <w:rPr/>
        <w:t xml:space="preserve">По состоянию на 30.09.2008 г., все 3 земельных участка общей площадью 2 069,744 тыс. кв.м в границах Томской ОЭЗ были сданы в аренду, в т.ч. 2 023,542 тыс. кв.м - ОАО «ОЭЗ»,  46,202 тыс. кв.м - ООО «Научно-исследовательская организация «Сибур-Томскнефтехим». По состоянию на 10.10.2008 г. из 3-х указанных земельных участков в аренду предоставлены 2 земельных участка (расположенных в районе Кузовлевского тракта) в полном объеме: </w:t>
      </w:r>
    </w:p>
    <w:p>
      <w:pPr>
        <w:pStyle w:val="Normal"/>
        <w:jc w:val="both"/>
        <w:rPr/>
      </w:pPr>
      <w:r>
        <w:rPr/>
        <w:t xml:space="preserve"> </w:t>
      </w:r>
      <w:r>
        <w:rPr/>
        <w:tab/>
        <w:t>- участок площадью 46,202 тыс. кв.м арендован на срок до 24.04.2009 г. резидентом ОЭЗ - ООО «Научно-исследовательская организация «Сибур-Томскнефтехим»;</w:t>
      </w:r>
    </w:p>
    <w:p>
      <w:pPr>
        <w:pStyle w:val="Normal"/>
        <w:tabs>
          <w:tab w:val="clear" w:pos="708"/>
          <w:tab w:val="left" w:pos="720" w:leader="none"/>
        </w:tabs>
        <w:jc w:val="both"/>
        <w:rPr/>
      </w:pPr>
      <w:r>
        <w:rPr/>
        <w:tab/>
        <w:t xml:space="preserve">- участок площадью 100 тыс. кв.м сдан в аренду следующим организациям: ОАО «Особые экономические зоны» (73 тыс. кв.м) сроком до 30.03.2009 г. и резидентам ОЭЗ - ООО «Гелиос» (10 тыс. кв.м), ООО «Антарес-Т» (5 тыс. кв.м), ООО «Изооктан» (12 тыс. кв.м); договоры аренды с указанными резидентами ОЭЗ заключены на срок менее 1 года - до 30.08.2009 г. </w:t>
      </w:r>
    </w:p>
    <w:p>
      <w:pPr>
        <w:pStyle w:val="Normal"/>
        <w:jc w:val="both"/>
        <w:rPr/>
      </w:pPr>
      <w:r>
        <w:rPr/>
        <w:tab/>
        <w:t>Земельный участок общей площадью 1 923,542 тыс. кв.м (район Академгородка) по состоянию на 10.10.2008 г. сдан в аренду лишь частично - 489,499 тыс. кв.м: ОАО «Особые экономические зоны» (378,097 тыс. кв.м) сроком до 15.03.2009 г., ООО «Субмикронные технологии» (40 тыс. кв.м) - до 17.09.2014 г., ЗАО «Элекард Девайсез» (25 тыс. кв.м) - до 17.09.2014 г., ЗАО «Компания СИАМ» (22,402 тыс. кв.м) - до 31.12.2013 г., ООО «Солагифт» (24 тыс. кв.м) - до 30.08.2009 г. Оставшаяся часть земельного участка площадью 1 434,043 тыс. кв.м,  по состоянию на 10.10.2008 г.,  в аренду не сдана в связи с проведением землеустроительных работ по межеванию и разделу земельных участков.</w:t>
      </w:r>
    </w:p>
    <w:p>
      <w:pPr>
        <w:pStyle w:val="Normal"/>
        <w:autoSpaceDE w:val="false"/>
        <w:ind w:firstLine="720"/>
        <w:jc w:val="both"/>
        <w:rPr/>
      </w:pPr>
      <w:r>
        <w:rPr/>
        <w:t xml:space="preserve">Величина арендной платы, установленная арендодателем (РосОЭЗ) в действовавших в исследуемом периоде договорах аренды вышеуказанных земельных участков, определена в соответствии с Методикой Минэкономразвития России. </w:t>
      </w:r>
    </w:p>
    <w:p>
      <w:pPr>
        <w:pStyle w:val="Normal"/>
        <w:autoSpaceDE w:val="false"/>
        <w:ind w:firstLine="540"/>
        <w:jc w:val="both"/>
        <w:rPr/>
      </w:pPr>
      <w:r>
        <w:rPr/>
        <w:tab/>
        <w:t>Арендованные ОАО «ОЭЗ» (г. Москва) у РосОЭЗ земельные участки общей площадью по состоянию на 30.09.2008 г. - 2 023,542 тыс. кв.м, на 10.10.2008 г. - 451,097 тыс. кв.м сданы в субаренду ОАО «ОЭЗ ТВТ «Томск» на основании заключенных договоров субаренды земельных участков на срок в пределах срока, установленного в договорах аренды данных участков (до 15.03.2009 г. и 30.03.2009 г.).</w:t>
      </w:r>
    </w:p>
    <w:p>
      <w:pPr>
        <w:pStyle w:val="Normal"/>
        <w:autoSpaceDE w:val="false"/>
        <w:ind w:firstLine="720"/>
        <w:jc w:val="both"/>
        <w:rPr/>
      </w:pPr>
      <w:r>
        <w:rPr/>
        <w:t>Следует отметить, что вышеуказанной Методикой расчета арендной платы и другим действующим законодательством РФ не устанавливаются какие-либо различия при расчете арендной платы для лиц, участвующих в указанных правоотношениях (кроме договоров, заключаемых с нерезидентами ОЭЗ). Требования Методики едины как для договора аренды земельного участка, заключенного между РосОЭЗ и ОАО «ОЭЗ», так и для договора субаренды, заключенного ОАО «ОЭЗ» со своим дочерним обществом - ОАО «ОЭЗ ТВТ «Томск».</w:t>
      </w:r>
    </w:p>
    <w:p>
      <w:pPr>
        <w:pStyle w:val="Normal"/>
        <w:autoSpaceDE w:val="false"/>
        <w:ind w:firstLine="720"/>
        <w:jc w:val="both"/>
        <w:rPr/>
      </w:pPr>
      <w:r>
        <w:rPr/>
        <w:t xml:space="preserve">Однако фактически арендная плата за земельные участки, арендованные ОАО «ОЭЗ ТВТ «Томск», установленная вышеуказанными договорами субаренды, не соответствует требованиям Методики:  ее величина выше на 5% суммы, рассчитанной по установленной формуле. В связи с этим сумма арендной платы по договорам субаренды земельных участков общей площадью 2 023,542 тыс. кв.м, предъявленная ОАО «ОЭЗ» акционерному обществу «ОЭЗ ТВТ «Томск» за период с 15.05.2007 г. по 30.09.2008 г., завышена на 4,4 тыс. руб. </w:t>
      </w:r>
    </w:p>
    <w:p>
      <w:pPr>
        <w:pStyle w:val="Normal"/>
        <w:jc w:val="both"/>
        <w:rPr/>
      </w:pPr>
      <w:r>
        <w:rPr/>
      </w:r>
    </w:p>
    <w:p>
      <w:pPr>
        <w:pStyle w:val="Normal"/>
        <w:jc w:val="both"/>
        <w:rPr/>
      </w:pPr>
      <w:r>
        <w:rPr>
          <w:b/>
        </w:rPr>
        <w:t>5.</w:t>
      </w:r>
      <w:r>
        <w:rPr/>
        <w:t xml:space="preserve"> </w:t>
      </w:r>
      <w:r>
        <w:rPr>
          <w:b/>
        </w:rPr>
        <w:t>План обустройства и соответствующего материально-технического оснащения ОЭЗ ТВТ в г. Томске и прилегающей к ней территории.</w:t>
      </w:r>
    </w:p>
    <w:p>
      <w:pPr>
        <w:pStyle w:val="Normal"/>
        <w:jc w:val="both"/>
        <w:rPr/>
      </w:pPr>
      <w:r>
        <w:rPr/>
        <w:tab/>
        <w:t xml:space="preserve">План обустройства и соответствующего материально-технического оснащения Томской ОЭЗ и прилегающей к ней территории (далее - План обустройства) утвержден дополнительным соглашением от 13.07.2006 № 10206-ГГ/Ф7, заключенным между Правительством РФ, Администрацией Томской области и Администрацией г. Томска в соответствии с п.4.2 ст. 6 Федерального закона № 116-ФЗ во исполнение п. 2.3 Соглашения от 18.01.2006 г. </w:t>
      </w:r>
    </w:p>
    <w:p>
      <w:pPr>
        <w:pStyle w:val="Normal"/>
        <w:ind w:firstLine="708"/>
        <w:jc w:val="both"/>
        <w:rPr/>
      </w:pPr>
      <w:r>
        <w:rPr/>
        <w:t>Для обустройства территории ОЭЗ запланировано построить на участке № 1 (район Академгородка) до 2011 г.  следующие объекты:</w:t>
      </w:r>
    </w:p>
    <w:p>
      <w:pPr>
        <w:pStyle w:val="Normal"/>
        <w:jc w:val="both"/>
        <w:rPr/>
      </w:pPr>
      <w:r>
        <w:rPr/>
        <w:tab/>
        <w:t>- административно-деловой центр общей площадью 35 тыс. кв.м (с выставочным комплексом, гостиницей, центром послевузовской подготовки специалистов высшей квалификации, бизнес-инкубатором, центром трансфера технологий и службами общего назначения) по оказанию полного комплекта бизнес-услуг всем предприятиям-резидентам ОЭЗ;</w:t>
      </w:r>
    </w:p>
    <w:p>
      <w:pPr>
        <w:pStyle w:val="Normal"/>
        <w:jc w:val="both"/>
        <w:rPr/>
      </w:pPr>
      <w:r>
        <w:rPr/>
        <w:tab/>
        <w:t>- комплексы зданий общей площадью 172,7 тыс. кв.м для размещения компаний-резидентов, работающих в сфере информационно-коммуникационных и электронных технологий, производства новых материалов и нанотехнологий, биотехнологий и медицинских технологий.</w:t>
      </w:r>
    </w:p>
    <w:p>
      <w:pPr>
        <w:pStyle w:val="Normal"/>
        <w:jc w:val="both"/>
        <w:rPr/>
      </w:pPr>
      <w:r>
        <w:rPr/>
        <w:tab/>
        <w:t>Участок № 2 (Кузовлевский тракт, 2) является частью новой промышленной территории       г. Томска - район ООО «Томскнефтехим». На данной площадке намечено размещение компаний-резидентов, реализующих проекты по разработке и внедрению инновационных продуктов в сфере технологий производства новых материалов. Предусмотрено реконструировать административно-бытовой корпус, опытные производства, объекты материально-технической инфраструктуры для размещения компаний-резидентов.</w:t>
      </w:r>
    </w:p>
    <w:p>
      <w:pPr>
        <w:pStyle w:val="Normal"/>
        <w:jc w:val="both"/>
        <w:rPr/>
      </w:pPr>
      <w:r>
        <w:rPr/>
        <w:tab/>
        <w:t>При разработке Плана обустройства приняты во внимание три возможных варианта создания научно-производственных объектов недвижимости в ОЭЗ ТВТ: за счет бюджетных средств - объекты научно-производственного назначения для сдачи в аренду компаниям-резидентам; за счет средств компаний-резидентов - объекты недвижимости для собственных нужд резидентов; девелоперскими компаниями - объекты недвижимости для сдачи их в аренду компаниям-резидентам, эксплуатирующим организациям и организациям, работающим в сфере услуг.</w:t>
      </w:r>
    </w:p>
    <w:p>
      <w:pPr>
        <w:pStyle w:val="Normal"/>
        <w:jc w:val="both"/>
        <w:rPr/>
      </w:pPr>
      <w:r>
        <w:rPr/>
        <w:tab/>
        <w:t>Согласно Плану обустройства, освоение территории Томской ОЭЗ  разделено на 2 очереди:</w:t>
      </w:r>
    </w:p>
    <w:p>
      <w:pPr>
        <w:pStyle w:val="Normal"/>
        <w:numPr>
          <w:ilvl w:val="0"/>
          <w:numId w:val="2"/>
        </w:numPr>
        <w:tabs>
          <w:tab w:val="clear" w:pos="708"/>
          <w:tab w:val="left" w:pos="180" w:leader="none"/>
        </w:tabs>
        <w:ind w:left="0" w:hanging="0"/>
        <w:jc w:val="both"/>
        <w:rPr/>
      </w:pPr>
      <w:r>
        <w:rPr/>
        <w:t>в первую очередь (2006-2008 г.г.) запланировано строительство 4-х объектов недвижимости общей площадью 79,8 тыс. кв.м ориентировочной стоимостью 3 153,5 млн. руб., из них: Административно-деловой центр с выставочным комплексом (35 тыс. кв.м), Центр инноваций и технологий (20 тыс. кв.м), Инженерный центр (12 тыс. кв.м), Научно-внедренческий центр (12,8 тыс. кв.м);</w:t>
      </w:r>
    </w:p>
    <w:p>
      <w:pPr>
        <w:pStyle w:val="Normal"/>
        <w:numPr>
          <w:ilvl w:val="0"/>
          <w:numId w:val="2"/>
        </w:numPr>
        <w:tabs>
          <w:tab w:val="clear" w:pos="708"/>
          <w:tab w:val="left" w:pos="180" w:leader="none"/>
        </w:tabs>
        <w:ind w:left="0" w:hanging="0"/>
        <w:jc w:val="both"/>
        <w:rPr/>
      </w:pPr>
      <w:r>
        <w:rPr/>
        <w:t xml:space="preserve">вторая очередь освоения ОЭЗ (2009-2011 г.г.) предусматривает строительство зданий для размещения резидентов, в т.ч. на средства частных инвесторов. Намечено построить 127,9 тыс. кв.м (ориентировочная стоимость 4 005,5 млн. руб.). </w:t>
      </w:r>
    </w:p>
    <w:p>
      <w:pPr>
        <w:pStyle w:val="Normal"/>
        <w:ind w:firstLine="708"/>
        <w:jc w:val="both"/>
        <w:rPr/>
      </w:pPr>
      <w:r>
        <w:rPr/>
        <w:t>Наряду с новым строительством Планом обустройства предусмотрена реконструкция зданий и сооружений, имеющихся на территории ОЭЗ, прокладка новых коммуникаций к существующим инженерным сетям. Проект благоустройства и озеленения территории предполагает максимальное сохранение существующих деревьев, устройство газонов и тротуаров, автопарковок, установку скамеек и малых архитектурных форм. Для обеспечения потребностей ОЭЗ разработаны проекты развития инженерной, транспортной и социальной инфраструктуры. Улично-дорожная сеть проектируемой территории сформирована во взаимоувязке с системой прилегающих улиц и дорог и обеспечивает проезд автотранспорта ко всем зданиям.</w:t>
      </w:r>
    </w:p>
    <w:p>
      <w:pPr>
        <w:pStyle w:val="Normal"/>
        <w:tabs>
          <w:tab w:val="clear" w:pos="708"/>
          <w:tab w:val="left" w:pos="720" w:leader="none"/>
        </w:tabs>
        <w:jc w:val="both"/>
        <w:rPr/>
      </w:pPr>
      <w:r>
        <w:rPr/>
        <w:tab/>
        <w:t>Кроме того, в проектном предложении предусмотрена возможность размещения в юго-восточной и южной частях Академгородка на территории, прилегающей к участку № 1 ОЭЗ, жилых комплексов и создания развитой системы социальной инфраструктуры, элитных поселков с домами усадебного типа.</w:t>
      </w:r>
    </w:p>
    <w:p>
      <w:pPr>
        <w:pStyle w:val="Normal"/>
        <w:ind w:firstLine="708"/>
        <w:jc w:val="both"/>
        <w:rPr/>
      </w:pPr>
      <w:r>
        <w:rPr/>
        <w:t>В разделе 11 Плана обустройства приведены сводные данные по объему финансирования, требуемому для создания материально-технической базы Томской  ОЭЗ, с разбивкой по годам и уровням бюджетов. Общий плановый объем финансирования до 2009 г. включительно определен в сумме 11 620 млн. руб., в т.ч.: 8 700 млн. руб. - средства федерального бюджета, 2 490 млн. руб. - областного бюджета, 430 млн. руб. - бюджета г. Томска. При формировании вышеуказанного раздела Плана обустройства в основном соблюдено установленное п. 2.1 Соглашения от 18.01.2006 г. соотношение долей соответствующих бюджетов в общем планируемом объеме финансирования проекта создания ОЭЗ в г. Томске: доля федерального бюджета - 74,9% (по Соглашению - 74%), доля областного бюджета - 21,4% (22%), доля местного бюджета - 3,7 % (4%).</w:t>
      </w:r>
    </w:p>
    <w:p>
      <w:pPr>
        <w:pStyle w:val="22"/>
        <w:spacing w:lineRule="auto" w:line="240" w:before="0" w:after="0"/>
        <w:ind w:firstLine="708"/>
        <w:jc w:val="both"/>
        <w:rPr/>
      </w:pPr>
      <w:r>
        <w:rPr/>
        <w:t>По данным Администрации Томской области, План обустройства практически являлся лишь опорным документом при разработке Концепции развития Томской ОЭЗ. Финансирование строительства объектов особой экономической зоны осуществляется в соответствии с разработанной Концепцией на основании ежегодно пересматриваемых Перечней планируемых к строительству объектов инфраструктуры с учетом объемов, сроков и источников их финансирования, утверждаемых Минэкономразвития России, Администрацией Томской области и Администрацией  г. Томска дополнительными соглашениями (во исполнение п. 2.1 Соглашения от 18.01.2006 г.).</w:t>
        <w:tab/>
      </w:r>
    </w:p>
    <w:p>
      <w:pPr>
        <w:pStyle w:val="22"/>
        <w:tabs>
          <w:tab w:val="clear" w:pos="708"/>
          <w:tab w:val="left" w:pos="720" w:leader="none"/>
        </w:tabs>
        <w:spacing w:lineRule="auto" w:line="240" w:before="0" w:after="0"/>
        <w:jc w:val="both"/>
        <w:rPr/>
      </w:pPr>
      <w:r>
        <w:rPr/>
        <w:tab/>
        <w:t xml:space="preserve">Согласно Перечню планируемых строек и объектов для обустройства и соответствующего материально-технического оснащения ОЭЗ ТВТ на территории г. Томска, утвержденному в 2006 г. одновременно с Планом обустройства, на строительство вышеуказанных 4-х объектов первой очереди предусмотрено финансирование на 2006-2008 г.г. в сумме 3 153,5 млн. руб., соответствующей Плану обустройства. В пересмотренном в 2008 г. Перечне объектов, утвержденном дополнительным соглашением от 30.04.2008 г., общая сумма финансирования данных объектов недвижимости ОЭЗ несколько снижена - до 3 062,36 млн. руб. (за счет уменьшения ожидаемой стоимости строительства </w:t>
      </w:r>
      <w:r>
        <w:rPr>
          <w:lang w:val="en-US"/>
        </w:rPr>
        <w:t>I</w:t>
      </w:r>
      <w:r>
        <w:rPr/>
        <w:t xml:space="preserve"> очереди Центра инноваций и технологий), при этом сроки финансирования строительства остальных 3-х объектов перенесены на 2009 и последующие годы. Фактически в 2006-2007 г.г. финансирование строительства этих 3-х объектов не осуществлялось; на строительство </w:t>
      </w:r>
      <w:r>
        <w:rPr>
          <w:lang w:val="en-US"/>
        </w:rPr>
        <w:t>I</w:t>
      </w:r>
      <w:r>
        <w:rPr/>
        <w:t xml:space="preserve"> очереди Центра инноваций и технологий по состоянию на 01.10.2008 г. вложено средств в сумме 785,1 млн. руб. (на 23% больше планируемого объема, приведенного в Перечне от 30.04.2008 г.).</w:t>
      </w:r>
    </w:p>
    <w:p>
      <w:pPr>
        <w:pStyle w:val="Normal"/>
        <w:ind w:firstLine="708"/>
        <w:jc w:val="both"/>
        <w:rPr/>
      </w:pPr>
      <w:r>
        <w:rPr/>
        <w:t>Таким образом, из 4-х вышеперечисленных объектов ОЭЗ 1-й очереди фактически за период 2006-2008 г.г. осуществлено строительство лишь I очереди Центра инноваций и технологий общей площадью 13,6 тыс. кв.м, разрешение на ввод его в эксплуатацию получено 27.12.2008 г. По II очереди Центра инноваций и технологий общей площадью 14,3 тыс. кв.м получено положительное заключение ОГУ «Томскгосэкспертиза» на проектную документацию. По зданиям Административно-делового центра с выставочным комплексом (площадью 51,4 тыс. кв.м), Инженерного центра (18,8 тыс. кв.м), Научно-внедренческого центра (15,5 тыс. кв.м) проектная документация передана в ОГУ «Томскгосэкспертиза» для проведения государственной экспертизы.</w:t>
      </w:r>
    </w:p>
    <w:p>
      <w:pPr>
        <w:pStyle w:val="Normal"/>
        <w:jc w:val="both"/>
        <w:rPr/>
      </w:pPr>
      <w:r>
        <w:rPr/>
        <w:tab/>
      </w:r>
    </w:p>
    <w:p>
      <w:pPr>
        <w:pStyle w:val="Normal"/>
        <w:jc w:val="both"/>
        <w:rPr>
          <w:b/>
          <w:b/>
        </w:rPr>
      </w:pPr>
      <w:r>
        <w:rPr>
          <w:b/>
        </w:rPr>
        <w:t xml:space="preserve">6. Комплекс мероприятий по разработке перспективного плана развития ОЭЗ. Концепция развития особой экономической зоны технико-внедренческого типа в г. Томске. </w:t>
      </w:r>
    </w:p>
    <w:p>
      <w:pPr>
        <w:pStyle w:val="Normal"/>
        <w:jc w:val="both"/>
        <w:rPr/>
      </w:pPr>
      <w:r>
        <w:rPr/>
        <w:tab/>
      </w:r>
      <w:r>
        <w:rPr>
          <w:b/>
        </w:rPr>
        <w:t xml:space="preserve">6.1. </w:t>
      </w:r>
      <w:r>
        <w:rPr/>
        <w:t>Во исполнение п. 2.4 Соглашения от 18.01.2006 г.</w:t>
      </w:r>
      <w:r>
        <w:rPr>
          <w:b/>
        </w:rPr>
        <w:t xml:space="preserve"> </w:t>
      </w:r>
      <w:r>
        <w:rPr/>
        <w:t>(но с нарушением установленного срока - до 31.03.2006 г.)</w:t>
      </w:r>
      <w:r>
        <w:rPr>
          <w:b/>
        </w:rPr>
        <w:t xml:space="preserve"> </w:t>
      </w:r>
      <w:r>
        <w:rPr/>
        <w:t xml:space="preserve">администрациями Томской области и г. Томска совместно с ТУ РосОЭЗ по Томской области, а также ОАО «Особые экономические зоны» и ОАО «ОЭЗ ТВТ «Томск» сформирован комплекс мероприятий по разработке перспективного плана развития особой экономической зоны на территории г. Томска (далее - Комплекс мероприятий), а также порядок финансирования мероприятий по разработке перспективного плана развития ОЭЗ и по разработке Концепции развития ОЭЗ ТВТ в г. Томске (далее - Концепция), представленные в Минэкономразвития России. Дополнительное соглашение по указанным вопросам между Правительством РФ и администрациями Томской области и города Томска оформлено 30.08.2007 г. за № 13191-ГГ/Ф7. </w:t>
        <w:tab/>
      </w:r>
    </w:p>
    <w:p>
      <w:pPr>
        <w:pStyle w:val="Normal"/>
        <w:jc w:val="both"/>
        <w:rPr/>
      </w:pPr>
      <w:r>
        <w:rPr/>
        <w:tab/>
        <w:t>Установлен срок реализации Комплекса мероприятий: май-декабрь 2007 г. Цель Комплекса мероприятий - разработка и утверждение Перспективного плана развития особой экономической зоны на территории г. Томска (далее - Перспективный план). Комплекс мероприятий направлен на решение следующих задач: разработка и одобрение Концепции развития ОЭЗ на территории г. Томска; разработка и утверждение Проекта планировки участка ОЭЗ (как составной части Концепции); подготовка проекта Перспективного плана; определение стратегии финансирования развития ОЭЗ; утверждение Перспективного плана.</w:t>
      </w:r>
    </w:p>
    <w:p>
      <w:pPr>
        <w:pStyle w:val="Normal"/>
        <w:jc w:val="both"/>
        <w:rPr/>
      </w:pPr>
      <w:r>
        <w:rPr/>
        <w:tab/>
        <w:t>В результате реализации в 2007 году Комплекса мероприятий планировалось достижение следующих результатов: одобрение Концепции развития ОЭЗ, утверждение проекта планировки территории ОЭЗ, утверждение Перспективного плана развития ОЭЗ.</w:t>
      </w:r>
    </w:p>
    <w:p>
      <w:pPr>
        <w:pStyle w:val="Normal"/>
        <w:jc w:val="both"/>
        <w:rPr/>
      </w:pPr>
      <w:r>
        <w:rPr/>
        <w:tab/>
        <w:t>На финансирование мероприятий по разработке Перспективного плана предусмотрено выделить 32,1 млн. руб., из них: 0,3 млн. руб. - на разработку системы кадрового обеспечения компаний-резидентов ОЭЗ (срок исполнения - сентябрь 2007 г.); 1,8 млн. руб. - на разработку предложений по формированию раздела Перспективного плана «Привлечение инновационных проектов, перспективных для размещения в ОЭЗ» (срок исполнения - июль-сентябрь 2007 г.); 30 млн. руб. - сумма контракта по итогам конкурса на разработку Концепции (за исключением проекта планировки южного участка ОЭЗ), срок исполнения - сентябрь 2007 г.</w:t>
      </w:r>
    </w:p>
    <w:p>
      <w:pPr>
        <w:pStyle w:val="Normal"/>
        <w:tabs>
          <w:tab w:val="clear" w:pos="708"/>
          <w:tab w:val="left" w:pos="720" w:leader="none"/>
        </w:tabs>
        <w:jc w:val="both"/>
        <w:rPr/>
      </w:pPr>
      <w:r>
        <w:rPr/>
        <w:tab/>
        <w:t xml:space="preserve">Конкурс по выбору исполнителя работ по разработке Концепции развития ОЭЗ ТВТ в г. Томске был проведен ОАО «ОЭЗ» (г. Москва) в марте 2007 г. В соответствии с техническим заданием, входящим в состав конкурсной документации, концепция развития ОЭЗ должна быть разработана для освоения участка № 1 площадью 1 923,542 тыс. кв.м, расположенного по адресу: г. Томск, район Академгородка, и участка № 2 площадью 46,202 тыс. кв.м, расположенного по адресу: г. Томск, Кузовлевский тракт, 2.  </w:t>
      </w:r>
    </w:p>
    <w:p>
      <w:pPr>
        <w:pStyle w:val="Normal"/>
        <w:autoSpaceDE w:val="false"/>
        <w:jc w:val="both"/>
        <w:rPr/>
      </w:pPr>
      <w:r>
        <w:rPr/>
        <w:tab/>
        <w:t xml:space="preserve">Согласно протоколам заседания конкурсной комиссии от 14.03.2007 г., от 26.03.2007 г., на участие в конкурсе была подана лишь одна заявка, соответствующая требованиям конкурсной документации, - от ООО «АБД» (г. Москва). По решению конкурсной комиссии ООО «АБД» допущено к участию в конкурсе и признано участником конкурса. В соответствии с п.п. 4, 5 ст. 27 Федерального закона от 21.07.2005 № 94-ФЗ «О размещении заказов на поставки товаров, выполнение работ, оказание услуг для государственных и муниципальных нужд» указанный конкурс признан несостоявшимся, конкурсной комиссией принято решение о подписании контракта на выполнение работ с ООО «АБД». </w:t>
      </w:r>
    </w:p>
    <w:p>
      <w:pPr>
        <w:pStyle w:val="Normal"/>
        <w:autoSpaceDE w:val="false"/>
        <w:ind w:firstLine="708"/>
        <w:jc w:val="both"/>
        <w:rPr/>
      </w:pPr>
      <w:r>
        <w:rPr/>
        <w:t xml:space="preserve">Согласно письму от 05.04.2007 № 102-194/60, ОАО «ОЭЗ» передало полномочия по заключению указанного контракта своему дочернему акционерному обществу «ОЭЗ ТВТ «Томск», которое заключило с ООО «АБД» договор от 17.04.2007 № а0088.09.027.12.2006 на разработку концепции развития особой экономической зоны технико-внедренческого типа в г. Томске. Стоимость работ по договору - 30 000 тыс. руб., в т.ч. НДС - 4 576,3 тыс. руб. </w:t>
      </w:r>
    </w:p>
    <w:p>
      <w:pPr>
        <w:pStyle w:val="Normal"/>
        <w:autoSpaceDE w:val="false"/>
        <w:ind w:firstLine="708"/>
        <w:jc w:val="both"/>
        <w:rPr>
          <w:highlight w:val="yellow"/>
        </w:rPr>
      </w:pPr>
      <w:r>
        <w:rPr/>
        <w:t>Техническим заданием (приложение № 1 к указанному договору), сформированным в соответствии с конкурсной документацией, установлено, что Концепция развития ОЭЗ ТВТ в г. Томске разрабатывается для освоения участка № 1 (площадью 1 923,542 тыс. кв.м), расположенного по адресу: г. Томск, район Академгородка, и участка № 2 (46,202 тыс. кв.м), расположенного по адресу: г. Томск, Кузовлевский тракт, 2. При этом в п. 1.1 указанного договора говорится, что предметом договора является выполнение проектно-изыскательских работ на разработку Концепции развития ОЭЗ ТВТ в г. Томске лишь для освоения участка № 1 площадью 1 923,542 тыс. кв.м, расположенного в Академгородке. Следует заметить, что техническое задание к договору от 17.04.2007 г. подписано ООО «АБД», согласовано с РосОЭЗ и ТУ РосОЭЗ по Томской области, но отсутствует согласование с председателем Наблюдательного совета ОЭЗ ТВТ в г. Томске         (О.В. Козловская) и генеральным директором ОАО «ОЭЗ» (В.А. Айнбунд).</w:t>
      </w:r>
    </w:p>
    <w:p>
      <w:pPr>
        <w:pStyle w:val="Normal"/>
        <w:autoSpaceDE w:val="false"/>
        <w:jc w:val="both"/>
        <w:rPr/>
      </w:pPr>
      <w:r>
        <w:rPr/>
        <w:tab/>
        <w:t xml:space="preserve">ООО «АБД» с участием группы разработчиков (ООО «Брунс Парк», Филиал ФГУП ИСК «Росатомстрой» ТГПИИ ВНИПИЭТ, ООО «ЭкоПрог», г. Москва) разработан проект Концепции развития Томской ОЭЗ по участку № 1, т.е. лишь Южной площадки ОЭЗ. </w:t>
      </w:r>
    </w:p>
    <w:p>
      <w:pPr>
        <w:pStyle w:val="Normal"/>
        <w:autoSpaceDE w:val="false"/>
        <w:ind w:firstLine="708"/>
        <w:jc w:val="both"/>
        <w:rPr/>
      </w:pPr>
      <w:r>
        <w:rPr/>
        <w:t>Вышеуказанный договор от 17.04.2007 г. заключен с нарушением требования п. 5 ст. 27 Федерального закона «О размещении заказов на поставки товаров, выполнение работ, оказание услуг для государственных и муниципальных нужд», так как в него не включены условия об участке № 2 Томской ОЭЗ, указанные в конкурсной документации (приложение № 1 к проекту контракта на разработку Концепции развития особой экономической зоны технико-внедренческого типа в г. Томске) и, соответственно, в заявке ООО «АБД» на участие в конкурсе на право заключения данного контракта. Использование денежных средств в сумме 30 млн. руб. на оплату работ по разработке концепции развития лишь одного участка территории Томской ОЭЗ, по мнению Контрольной палаты, является неэффективным.</w:t>
      </w:r>
    </w:p>
    <w:p>
      <w:pPr>
        <w:pStyle w:val="Normal"/>
        <w:jc w:val="both"/>
        <w:rPr/>
      </w:pPr>
      <w:r>
        <w:rPr/>
        <w:tab/>
        <w:t>Разработанный ООО «АБД» проект Концепции развития ОЭЗ (Южный участок) одобрен Наблюдательным советом ОЭЗ ТВТ в г. Томске</w:t>
      </w:r>
      <w:r>
        <w:rPr>
          <w:b/>
        </w:rPr>
        <w:t xml:space="preserve"> </w:t>
      </w:r>
      <w:r>
        <w:rPr/>
        <w:t>28 августа 2007 г.</w:t>
      </w:r>
      <w:r>
        <w:rPr>
          <w:b/>
        </w:rPr>
        <w:t xml:space="preserve"> </w:t>
      </w:r>
      <w:r>
        <w:rPr/>
        <w:t>и утвержден руководителем ОАО «ОЭЗ» 28.09.2007 г. На проект планировки ОЭЗ ТВТ в г. Томске (участок № 1) получено заключение ОГУ «Томскгосэкспертиза» № 0474-07/ТГЭ-0554 от 29.10.2007 г., согласно которому принятые в Концепции проектные решения отвечают требованиям Федерального закона № 116-ФЗ, Градостроительного кодекса РФ и градостроительного регламента г. Томска. Разработанные проект планировки и проект межевания Южного участка ОЭЗ ТВТ в г. Томске, утверждены постановлением Мэра города Томска от 31.10.2007 № 682 и распоряжением Администрации Томской области от 30.11.2007 № 502-ра.</w:t>
      </w:r>
    </w:p>
    <w:p>
      <w:pPr>
        <w:pStyle w:val="Normal"/>
        <w:ind w:firstLine="708"/>
        <w:jc w:val="both"/>
        <w:rPr/>
      </w:pPr>
      <w:r>
        <w:rPr/>
        <w:t>Составными частями Концепции развития Южного участка ОЭЗ ТВТ в г. Томске являются следующие документы:</w:t>
      </w:r>
    </w:p>
    <w:p>
      <w:pPr>
        <w:pStyle w:val="Normal"/>
        <w:jc w:val="both"/>
        <w:rPr/>
      </w:pPr>
      <w:r>
        <w:rPr/>
        <w:tab/>
        <w:t>- проект планировки участка (район Академгородка),  включающий технико-экономические показатели и градостроительные регламенты, архитектурно-планировочное решение, транспортное обслуживание, инженерное обеспечение территории, экологическое обоснование проекта, инженерно-технические мероприятия гражданской обороны и мероприятия по предупреждению чрезвычайных ситуаций;</w:t>
      </w:r>
    </w:p>
    <w:p>
      <w:pPr>
        <w:pStyle w:val="Normal"/>
        <w:jc w:val="both"/>
        <w:rPr/>
      </w:pPr>
      <w:r>
        <w:rPr/>
        <w:tab/>
        <w:t>- проект межевания Южного участка ОЭЗ ТВТ в г. Томске;</w:t>
      </w:r>
    </w:p>
    <w:p>
      <w:pPr>
        <w:pStyle w:val="Normal"/>
        <w:autoSpaceDE w:val="false"/>
        <w:ind w:firstLine="720"/>
        <w:jc w:val="both"/>
        <w:rPr/>
      </w:pPr>
      <w:r>
        <w:rPr/>
        <w:t>- архитектурная концепция, в том числе ландшафтный анализ, проект благоустройства и озеленения.</w:t>
      </w:r>
    </w:p>
    <w:p>
      <w:pPr>
        <w:pStyle w:val="Normal"/>
        <w:autoSpaceDE w:val="false"/>
        <w:jc w:val="both"/>
        <w:rPr/>
      </w:pPr>
      <w:r>
        <w:rPr/>
        <w:tab/>
      </w:r>
      <w:r>
        <w:rPr>
          <w:b/>
        </w:rPr>
        <w:t>6.2.</w:t>
      </w:r>
      <w:r>
        <w:rPr/>
        <w:t xml:space="preserve"> В отношении Северного участка ОЭЗ (г. Томск, Кузовлевский тракт, 2) осуществлено  следующее: в соответствии с приказом генерального директора ОАО «ОЭЗ ТВТ «Томск» от 24.07.2008 г. проведен открытый конкурс на выполнение работ по разработке проекта планировки Северного участка ОЭЗ, состоящего из двух земельных участков общей площадью 146,202 тыс. кв.м. Согласно протоколам заседаний конкурсной комиссии от 14.11.2008 № 1, от 17.11.2008 № 2, единственным участником конкурса являлось ОАО «ИСК «Атомстрой» ТПИИ ВНИПИЭТ. В соответствии с п.п. 4, 5 ст. 27 Федерального закона «О размещении заказов на поставки товаров, выполнение работ, оказание услуг для государственных и муниципальных нужд» указанный конкурс признан несостоявшимся, конкурсной комиссией принято решение о подписании контракта на выполнение работ с ОАО «ИСК «Атомстрой» ТПИИ ВНИПИЭТ. </w:t>
      </w:r>
    </w:p>
    <w:p>
      <w:pPr>
        <w:pStyle w:val="Normal"/>
        <w:autoSpaceDE w:val="false"/>
        <w:jc w:val="both"/>
        <w:rPr/>
      </w:pPr>
      <w:r>
        <w:rPr/>
        <w:tab/>
        <w:t>Договор с указанной организацией на момент подготовки настоящей аналитической записки не заключен (по пояснениям ТУ РосОЭЗ по Томской области, общая стоимость указанных работ не согласована с РосОЭЗ и ОАО «ОЭЗ»). Согласно проекту договора подряда, переданного на согласование, в проектно-изыскательские работы на разработку проекта планировки участка № 2 ОЭЗ ТВТ в г. Томске входит: разработка задания на проектирование и проектной документации, состоящей из графических и текстовых материалов на стадиях «Проект» и «Рабочая документация», и ее согласование с организациями, осуществляющими эксплуатацию сетей инженерно-технического обеспечения, иными уполномоченными органами и организациями, а также получение положительного заключения на проектную документацию. Стоимость указанных работ по проекту договора подряда - 8 млн. руб.</w:t>
      </w:r>
    </w:p>
    <w:p>
      <w:pPr>
        <w:pStyle w:val="Normal"/>
        <w:autoSpaceDE w:val="false"/>
        <w:jc w:val="both"/>
        <w:rPr/>
      </w:pPr>
      <w:r>
        <w:rPr/>
        <w:tab/>
        <w:t>Несмотря на отсутствие заключенного договора, ОАО «ИСК «Атомстрой» ТПИИ ВНИПИЭТ фактически проводит ряд работ по планировке Северного участка ОЭЗ ТВТ в Томске.</w:t>
      </w:r>
    </w:p>
    <w:p>
      <w:pPr>
        <w:pStyle w:val="Normal"/>
        <w:autoSpaceDE w:val="false"/>
        <w:ind w:firstLine="720"/>
        <w:jc w:val="both"/>
        <w:rPr/>
      </w:pPr>
      <w:r>
        <w:rPr/>
        <w:t>Срок предоставления в РосОЭЗ утвержденных в установленном порядке в соответствии с Градостроительным Кодексом проектов планировок территории ОЭЗ, установленный п. 2.11 Соглашения от 18.01.2006 г. (до 18.04.2006 г.), а также Дополнительным соглашением от 30.08.2007 № 13191-ГГ/Ф7 «О Комплексе мероприятий по разработке перспективного плана» (сентябрь   2007 г.), не соблюден. Проект планировки и проект межевания Южного участка, как указано выше, утверждены мэром города Томска и Администрацией Томской области соответственно 31.10.2007 г. и 30.11.2007 г. Проект планировки Северного участка - в процессе разработки.</w:t>
      </w:r>
    </w:p>
    <w:p>
      <w:pPr>
        <w:pStyle w:val="Normal"/>
        <w:autoSpaceDE w:val="false"/>
        <w:ind w:firstLine="720"/>
        <w:jc w:val="both"/>
        <w:rPr/>
      </w:pPr>
      <w:r>
        <w:rPr/>
        <w:t>Перспективный план развития ОЭЗ ТВТ в г. Томске, необходимость разработки которого предусмотрена Федеральным законом № 116-ФЗ и Соглашением от 18.01.2006 г., на момент подготовки настоящей аналитической записки не сформирован. По мнению специалистов ТУ РосОЭЗ по Томской области, необходимость в его разработке отсутствует в связи с наличием Концепции развития ОЭЗ ТВТ в г. Томске. Однако, как было уже отмечено выше, указанная Концепция разработана лишь для одного участка территории ОЭЗ - Южного, Концепция развития территории Томской ОЭЗ в целом (с учетом и Южного, и Северного участков) отсутствует.</w:t>
      </w:r>
    </w:p>
    <w:p>
      <w:pPr>
        <w:pStyle w:val="Normal"/>
        <w:autoSpaceDE w:val="false"/>
        <w:ind w:firstLine="720"/>
        <w:jc w:val="both"/>
        <w:rPr/>
      </w:pPr>
      <w:r>
        <w:rPr/>
        <w:t>Установленный Дополнительным соглашением от 30.08.2007 № 13191-ГГ/Ф7 «О Комплексе мероприятий по разработке перспективного плана», заключенным между Правительством РФ и администрациями Томской области и г. Томска, срок по разработке и утверждению Перспективного плана развития ОЭЗ ТВТ в г. Томске (декабрь 2007 г.) не соблюден. На момент подготовки настоящей аналитической записки просрочка составляет более 1 года.</w:t>
      </w:r>
    </w:p>
    <w:p>
      <w:pPr>
        <w:pStyle w:val="Normal"/>
        <w:autoSpaceDE w:val="false"/>
        <w:ind w:firstLine="720"/>
        <w:jc w:val="both"/>
        <w:rPr/>
      </w:pPr>
      <w:r>
        <w:rPr/>
        <w:t>По данным Администрации Томской области (исх. от 27.10.2008 № ОК-06-14302), мероприятия по подготовке Перспективного плана развития ОЭЗ будут выполнены после осуществления работ и утверждения следующих документов: проект планировки Северного участка (заказчик - ОАО «ОЭЗ ТВТ «Томск»); завершение ОАО «Внешстройимпорт-проект» проектирования всех объектов, планируемых к строительству на территории Южного участка ОЭЗ (заказчик - ОАО «ОЭЗ»); определение объемов и сроков планируемых к строительству объектов за счет бюджетных средств, а также после установления РосОЭЗ показателей развития Томской ОЭЗ на краткосрочную перспективу.</w:t>
      </w:r>
    </w:p>
    <w:p>
      <w:pPr>
        <w:pStyle w:val="Normal"/>
        <w:autoSpaceDE w:val="false"/>
        <w:ind w:firstLine="720"/>
        <w:jc w:val="both"/>
        <w:rPr/>
      </w:pPr>
      <w:r>
        <w:rPr>
          <w:b/>
        </w:rPr>
        <w:t xml:space="preserve">6.3. </w:t>
      </w:r>
      <w:r>
        <w:rPr/>
        <w:t>В соответствии с п.п. 4.4, 4.5  ст. 6 Федерального закона</w:t>
      </w:r>
      <w:r>
        <w:rPr>
          <w:b/>
        </w:rPr>
        <w:t xml:space="preserve"> </w:t>
      </w:r>
      <w:r>
        <w:rPr/>
        <w:t>№ 116-ФЗ</w:t>
      </w:r>
      <w:r>
        <w:rPr>
          <w:b/>
        </w:rPr>
        <w:t xml:space="preserve"> </w:t>
      </w:r>
      <w:r>
        <w:rPr/>
        <w:t>соглашением о создании особой экономической зоны должны быть установлены:</w:t>
      </w:r>
    </w:p>
    <w:p>
      <w:pPr>
        <w:pStyle w:val="Normal"/>
        <w:autoSpaceDE w:val="false"/>
        <w:ind w:firstLine="720"/>
        <w:jc w:val="both"/>
        <w:rPr/>
      </w:pPr>
      <w:r>
        <w:rPr/>
        <w:t>- права на имущество, созданное за счет средств бюджетов различных уровней в соответствии с планом обустройства и материально-технического оснащения особой экономической зоны и прилегающей к ней территории и расположенное в границах особой экономической зоны, а также на объекты инфраструктур этой зоны, расположенные на прилегающей к особой экономической зоне территории и непосредственно с ней связанные;</w:t>
      </w:r>
    </w:p>
    <w:p>
      <w:pPr>
        <w:pStyle w:val="Normal"/>
        <w:autoSpaceDE w:val="false"/>
        <w:ind w:firstLine="720"/>
        <w:jc w:val="both"/>
        <w:rPr/>
      </w:pPr>
      <w:r>
        <w:rPr/>
        <w:t>- порядок управления объектами недвижимости и объектами инфраструктуры, созданными за счет средств соответствующего бюджета, а также порядок эксплуатации и содержания таких объектов, в том числе осуществления их капитального ремонта.</w:t>
      </w:r>
    </w:p>
    <w:p>
      <w:pPr>
        <w:pStyle w:val="Normal"/>
        <w:jc w:val="both"/>
        <w:rPr/>
      </w:pPr>
      <w:r>
        <w:rPr/>
        <w:tab/>
        <w:t>На момент подготовки настоящей аналитической записки дополнительное соглашение, предусмотренное п. 2.5 Соглашения от 18.01.2006 г., регламентирующее установление размера долей, принадлежащих Российской Федерации, Томской области и г. Томску в праве общей долевой собственности на созданные объекты инженерной, транспортной и социальной инфраструктуры ОЭЗ, не заключено. Кроме того, не разработаны порядок управления и распоряжения объектами недвижимости и объектами инфраструктуры, созданными за счет средств федерального бюджета, бюджета Томской области, местного бюджета и расположенными в границах ОЭЗ в г. Томске, а также порядок эксплуатации и содержания, в т.ч. осуществления капитального ремонта, объектов инфраструктуры ОЭЗ, предусмотренный п. 2.6 Соглашения от 18.01.2006 г. Срок подписания дополнительных соглашений, регламентирующих вышеуказанные положения, Соглашением от 18.01.2006 г. не определен.</w:t>
        <w:tab/>
      </w:r>
    </w:p>
    <w:p>
      <w:pPr>
        <w:pStyle w:val="Normal"/>
        <w:jc w:val="both"/>
        <w:rPr/>
      </w:pPr>
      <w:r>
        <w:rPr/>
        <w:tab/>
        <w:t>При этом следует отметить, что ряд объектов на территории ОЭЗ и прилегающей к ней территории уже построен. Так, завершено строительство контрольно-пропускных пунктов таможенного терминала на Северном и Южном участках ОЭЗ, на Южном участке функционирует здание Центра инноваций и технологий. По зданиям Центра инноваций и технологий и контрольно-пропускного пункта на Северном участке получены разрешения на ввод в эксплуатацию от 27.12.2008 г. и от 26.12.2008 г. соответственно, ввод в эксплуатацию здания КПП на Южном участке намечен на I квартал 2009 г. (затраты на строительство указанных объектов числятся на балансе ОАО «ОЭЗ ТВТ «Томск», см. раздел 9). Кроме того, согласно данным Департамента строительства и архитектуры Томской области, закончены работы по объекту недвижимости «Реконструкция проспекта Академический» (по состоянию на 01.10.2008 г. затраты по указанному объекту в сумме 74 192 тыс. руб. числятся на балансе Департамента по счету «Вложения в нефинансовые активы», акт приемки законченного строительством объекта формы № КС-11 не подпис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b/>
          <w:b/>
        </w:rPr>
      </w:pPr>
      <w:r>
        <w:rPr>
          <w:b/>
        </w:rPr>
        <w:t>7. Параметры финансового обеспечения создания на территории г. Томска особой экономической зоны, установленные нормативно-правовыми актами.</w:t>
      </w:r>
      <w:r>
        <w:rPr>
          <w:rStyle w:val="StrongEmphasis"/>
          <w:b w:val="false"/>
        </w:rPr>
        <w:t xml:space="preserve"> </w:t>
      </w:r>
      <w:r>
        <w:rPr>
          <w:b/>
        </w:rPr>
        <w:t xml:space="preserve">Перечни планируемых к строительству объектов инженерной, транспортной и социальной инфраструктуры ОЭЗ </w:t>
      </w:r>
    </w:p>
    <w:p>
      <w:pPr>
        <w:pStyle w:val="Normal"/>
        <w:jc w:val="both"/>
        <w:rPr/>
      </w:pPr>
      <w:r>
        <w:rPr/>
        <w:tab/>
      </w:r>
      <w:r>
        <w:rPr>
          <w:b/>
        </w:rPr>
        <w:t>7.1.</w:t>
      </w:r>
      <w:r>
        <w:rPr/>
        <w:t xml:space="preserve"> Соглашением от 18.01.2006 г. определено, что финансирование создания инженерной, транспортной и социальной инфраструктуры особой экономической зоны технико-внедренческого типа в г. Томске будет осуществляться за счет средств бюджетов всех уровней, в т.ч.: федерального бюджета - в доле 74%, бюджета Томской области - 22%, бюджета города Томска - 4%. Кроме того, указано на необходимость включения объемов финансирования в создание инфраструктуры ОЭЗ в планируемые расходы бюджета при формировании Правительством РФ, администрациями Томской области и г. Томска проектов бюджетов на соответствующий финансовый год в соответствии с перспективным планом развития с последующим их утверждением в установленном порядке. </w:t>
      </w:r>
    </w:p>
    <w:p>
      <w:pPr>
        <w:pStyle w:val="Normal"/>
        <w:ind w:firstLine="720"/>
        <w:jc w:val="both"/>
        <w:rPr/>
      </w:pPr>
      <w:r>
        <w:rPr/>
        <w:t>В целях реализации указанного Соглашения от 18.01.2006 г.,  законами Томской области об областном бюджете на 2006, 2007, 2008 г.г. предусмотрены расходы в общей сумме 1 769 570 тыс. руб. на финансирование строительства объектов инфраструктуры Томской ОЭЗ, а также для внесения средств в качестве вклада в уставный капитал ОАО «ОЭЗ ТВТ «Томск», в том числе:</w:t>
      </w:r>
    </w:p>
    <w:p>
      <w:pPr>
        <w:pStyle w:val="Normal"/>
        <w:numPr>
          <w:ilvl w:val="0"/>
          <w:numId w:val="11"/>
        </w:numPr>
        <w:tabs>
          <w:tab w:val="clear" w:pos="708"/>
          <w:tab w:val="left" w:pos="900" w:leader="none"/>
        </w:tabs>
        <w:ind w:left="0" w:firstLine="720"/>
        <w:jc w:val="both"/>
        <w:rPr/>
      </w:pPr>
      <w:r>
        <w:rPr/>
        <w:t>в соответствии с Законом Томской области «Об областном бюджете на 2006 год» предусмотрены расходы в сумме 350 000 тыс. руб., из них:</w:t>
      </w:r>
    </w:p>
    <w:p>
      <w:pPr>
        <w:pStyle w:val="Normal"/>
        <w:jc w:val="both"/>
        <w:rPr/>
      </w:pPr>
      <w:r>
        <w:rPr/>
        <w:tab/>
        <w:t>- 181 000 тыс. руб. - по разделу 04 «Национальная экономика» подраздел 11 «Другие вопросы в области национальной экономики» статья «Строительство объектов инженерной инфраструктуры и офисных помещений в особой экономической зоне технико-внедренческого типа, а также проектно-изыскательские работы»;</w:t>
      </w:r>
    </w:p>
    <w:p>
      <w:pPr>
        <w:pStyle w:val="Normal"/>
        <w:jc w:val="both"/>
        <w:rPr/>
      </w:pPr>
      <w:r>
        <w:rPr/>
        <w:tab/>
        <w:t>- 169 000 тыс. руб. - за счет источников финансирования дефицита бюджета по строке «Приобретение акций и иных форм участия в капитале в собственность субъектов Российской Федерации» для внесения в качестве вклада в уставный капитал ОАО «Особая экономическая зона технико-внедренческого типа «Томск»;</w:t>
      </w:r>
    </w:p>
    <w:p>
      <w:pPr>
        <w:pStyle w:val="Normal"/>
        <w:numPr>
          <w:ilvl w:val="0"/>
          <w:numId w:val="11"/>
        </w:numPr>
        <w:tabs>
          <w:tab w:val="clear" w:pos="708"/>
          <w:tab w:val="left" w:pos="900" w:leader="none"/>
        </w:tabs>
        <w:ind w:left="0" w:firstLine="720"/>
        <w:jc w:val="both"/>
        <w:rPr/>
      </w:pPr>
      <w:r>
        <w:rPr/>
        <w:t>в соответствии с Законом Томской области «Об областном бюджете на 2007 год» - 660 000 тыс. руб., из них:</w:t>
      </w:r>
    </w:p>
    <w:p>
      <w:pPr>
        <w:pStyle w:val="Normal"/>
        <w:jc w:val="both"/>
        <w:rPr/>
      </w:pPr>
      <w:r>
        <w:rPr/>
        <w:tab/>
        <w:t>- 584 000 тыс. руб. - по Адресной инвестиционной программе (раздел 04 «Национальная экономика» подраздел 11 «Другие вопросы в области национальной экономики» ЦСР «Государственная поддержка малого предпринимательства» статья «Создание объектов инженерной, транспортной, инновационной и иной инфраструктуры для обустройства и соответствующего материально-технического оснащения особой экономической зоны и прилегающей к ней территории»);</w:t>
      </w:r>
    </w:p>
    <w:p>
      <w:pPr>
        <w:pStyle w:val="Normal"/>
        <w:jc w:val="both"/>
        <w:rPr/>
      </w:pPr>
      <w:r>
        <w:rPr/>
        <w:tab/>
        <w:t xml:space="preserve">- 76 000 тыс. руб. - субвенции городу Томску (раздел 11 «Межбюджетные трансферты» подраздел 01 «Финансовая помощь бюджетам других уровней»), в т.ч.: </w:t>
      </w:r>
    </w:p>
    <w:p>
      <w:pPr>
        <w:pStyle w:val="Normal"/>
        <w:jc w:val="both"/>
        <w:rPr/>
      </w:pPr>
      <w:r>
        <w:rPr/>
        <w:tab/>
        <w:tab/>
        <w:t xml:space="preserve">41 000 тыс. руб. - на выполнение работ по разработке инженерного проекта, включая рабочую документацию «Строительство автомобильной дороги Академгородок (ТВЗ) - Аэропорт Богашево на участке Томск - Аэропорт»; </w:t>
      </w:r>
    </w:p>
    <w:p>
      <w:pPr>
        <w:pStyle w:val="Normal"/>
        <w:jc w:val="both"/>
        <w:rPr/>
      </w:pPr>
      <w:r>
        <w:rPr/>
        <w:tab/>
        <w:tab/>
        <w:t xml:space="preserve">30 000 тыс. руб. - на отвод земельного участка, снос зданий и сооружений, выплату компенсаций за сносимые здания и возмещение убытков и потерь, связанных с подготовкой строительной площадки для строительства ул. Елизаровых от ул. Шевченко до ул. Клюева, обеспечивающей транспортную доступность особой экономической зоны; </w:t>
      </w:r>
    </w:p>
    <w:p>
      <w:pPr>
        <w:pStyle w:val="Normal"/>
        <w:jc w:val="both"/>
        <w:rPr/>
      </w:pPr>
      <w:r>
        <w:rPr/>
        <w:tab/>
        <w:tab/>
        <w:t xml:space="preserve">5 000 тыс. руб. - на отвод земельного участка, снос зданий и сооружений, выплату компенсаций за сносимые здания и возмещение убытков и потерь, связанных с подготовкой строительной площадки для строительства ул. Сибирской от ул. Л. Толстого до ж.д. переезда, в том числе транспортной развязки и моста через р. Ушайку, обеспечивающей транспортную доступность особой экономической зоны; </w:t>
      </w:r>
    </w:p>
    <w:p>
      <w:pPr>
        <w:pStyle w:val="Normal"/>
        <w:numPr>
          <w:ilvl w:val="0"/>
          <w:numId w:val="11"/>
        </w:numPr>
        <w:tabs>
          <w:tab w:val="clear" w:pos="708"/>
          <w:tab w:val="left" w:pos="900" w:leader="none"/>
        </w:tabs>
        <w:ind w:left="0" w:firstLine="720"/>
        <w:jc w:val="both"/>
        <w:rPr/>
      </w:pPr>
      <w:r>
        <w:rPr/>
        <w:t>в соответствии с Законом Томской области «Об областном бюджете на 2008 год и плановый период 2009-2010 годов» (в ред. Закона от 10.10.2008 № 207-ОЗ) - 759 570 тыс. руб., из них:</w:t>
      </w:r>
    </w:p>
    <w:p>
      <w:pPr>
        <w:pStyle w:val="Normal"/>
        <w:jc w:val="both"/>
        <w:rPr/>
      </w:pPr>
      <w:r>
        <w:rPr/>
        <w:tab/>
        <w:t>- 490 000 тыс. руб. - по разделу 04 «Национальная экономика» подраздел 09 «Дорожное хозяйство» ЦСР 1020111 «Создание объектов инженерной, транспортной, инновационной и иной инфраструктуры для обустройства и соответствующего материально-технического оснащения особой экономической зоны и прилегающей к ней территории»;</w:t>
      </w:r>
    </w:p>
    <w:p>
      <w:pPr>
        <w:pStyle w:val="Normal"/>
        <w:tabs>
          <w:tab w:val="clear" w:pos="708"/>
          <w:tab w:val="left" w:pos="720" w:leader="none"/>
        </w:tabs>
        <w:jc w:val="both"/>
        <w:rPr/>
      </w:pPr>
      <w:r>
        <w:rPr/>
        <w:tab/>
        <w:t xml:space="preserve">- 269 570 тыс. руб. - субсидии городу Томску (раздел 11 «Межбюджетные трансферты» подраздел 02 «Субсидии бюджетам субъектов Российской Федерации и муниципальных образований (межбюджетные субсидии)»). </w:t>
      </w:r>
    </w:p>
    <w:p>
      <w:pPr>
        <w:pStyle w:val="Normal"/>
        <w:jc w:val="both"/>
        <w:rPr/>
      </w:pPr>
      <w:r>
        <w:rPr/>
        <w:tab/>
        <w:t>Во исполнение Федеральных законов «О федеральном бюджете на 2007 год», «О федеральном бюджете на 2008 год и на плановый период 2009 и 2010 годов» в соответствии с Правилами предоставления в 2007 году, 2008-2009 годах субсидий из федерального бюджета бюджетам субъектов Российской Федерации, утвержденными постановлениями Правительства РФ соответственно от 19.04.2007 № 242, от 21.02.2008 № 106, заключены Соглашения между Федеральным дорожным агентством Министерства транспорта РФ и Администрацией Томской области от 30.08.2007 № 48/74-С-2, от 19.06.2008 № 48/74-С-1, согласно которым Томской области предоставляются субсидии из федерального бюджета на объекты ОЭЗ ТВТ в г. Томске в общей сумме 939 965 тыс. руб., в т.ч.:</w:t>
      </w:r>
    </w:p>
    <w:p>
      <w:pPr>
        <w:pStyle w:val="Normal"/>
        <w:numPr>
          <w:ilvl w:val="0"/>
          <w:numId w:val="11"/>
        </w:numPr>
        <w:tabs>
          <w:tab w:val="clear" w:pos="708"/>
          <w:tab w:val="left" w:pos="900" w:leader="none"/>
        </w:tabs>
        <w:ind w:left="0" w:firstLine="720"/>
        <w:jc w:val="both"/>
        <w:rPr/>
      </w:pPr>
      <w:r>
        <w:rPr/>
        <w:t>в 2007 году - 199 965 тыс. руб. (раздел 11 «Межбюджетные трансферты» подраздел 01 «Финансовая помощь бюджетам других уровней») на строительство объекта ОЭЗ - ул. Клюева от Иркутского тракта до ул. Осенней - за счет средств, предусмотренных ст. 47 Федерального закона «О федеральном бюджете на 2007 год» на обеспечение автомобильными дорогами общего пользования новых микрорайонов массовой малоэтажной и многоквартирной застройки;</w:t>
      </w:r>
    </w:p>
    <w:p>
      <w:pPr>
        <w:pStyle w:val="Normal"/>
        <w:numPr>
          <w:ilvl w:val="0"/>
          <w:numId w:val="11"/>
        </w:numPr>
        <w:tabs>
          <w:tab w:val="clear" w:pos="708"/>
          <w:tab w:val="left" w:pos="900" w:leader="none"/>
        </w:tabs>
        <w:ind w:left="0" w:firstLine="720"/>
        <w:jc w:val="both"/>
        <w:rPr/>
      </w:pPr>
      <w:r>
        <w:rPr/>
        <w:t>в 2008 году - 740 000 тыс. руб. (раздел 11 «Межбюджетные трансферты» подраздел 02 «Субсидии бюджетам субъектов Российской Федерации и муниципальных образований (межбюджетные трансферты)» целевая статья 100102 «Подпрограмма «Автомобильные дороги») на финансирование строительства и реконструкции объектов ОЭЗ ТВТ в г. Томске, осуществляемые в рамках реализации подпрограммы «Автомобильные дороги» федеральной целевой программы «Модернизация транспортной системы России (2002-2010 года)».</w:t>
        <w:tab/>
      </w:r>
    </w:p>
    <w:p>
      <w:pPr>
        <w:pStyle w:val="Normal"/>
        <w:jc w:val="both"/>
        <w:rPr/>
      </w:pPr>
      <w:r>
        <w:rPr/>
        <w:tab/>
        <w:t>В бюджете города Томска на 2006 г., 2007 г., 2008 г., утвержденном решениями Думы города Томска соответственно от 27.12.2005 № 44, от 19.12.2006 № 346, от 27.11.2007 № 686, расходы на финансирование создания инженерной, транспортной и социальной инфраструктуры ОЭЗ ТВТ в г. Томске предусмотрены в сумме 76 000 тыс. руб. (2007 г.) и 269 570 тыс. руб. (2008 г.), т.е. лишь в пределах субвенций (субсидий), выделяемых из областного бюджета.</w:t>
      </w:r>
    </w:p>
    <w:p>
      <w:pPr>
        <w:pStyle w:val="Normal"/>
        <w:jc w:val="both"/>
        <w:rPr/>
      </w:pPr>
      <w:r>
        <w:rPr/>
        <w:tab/>
        <w:t>Таким образом, законами о федеральном бюджете (и соответствующими соглашениями с Федеральным дорожным агентством Министерства транспорта РФ) и законами Томской области об областном бюджете расходы на финансирование создания инженерной, транспортной и социальной инфраструктуры ОЭЗ ТВТ в г. Томске за период 2006-2008 г.г. были предусмотрены в общей сумме 2 709 535 тыс. руб., в т.ч.:</w:t>
      </w:r>
    </w:p>
    <w:p>
      <w:pPr>
        <w:pStyle w:val="Normal"/>
        <w:jc w:val="both"/>
        <w:rPr/>
      </w:pPr>
      <w:r>
        <w:rPr/>
        <w:tab/>
        <w:t>- в 2006 году - 350 000 тыс. руб. (областной бюджет);</w:t>
      </w:r>
    </w:p>
    <w:p>
      <w:pPr>
        <w:pStyle w:val="Normal"/>
        <w:jc w:val="both"/>
        <w:rPr/>
      </w:pPr>
      <w:r>
        <w:rPr/>
        <w:tab/>
        <w:t>- в 2007 году - 859 965 тыс. руб. (федеральный бюджет - 199 965 тыс. руб., областной - 660 000 тыс. руб.);</w:t>
      </w:r>
    </w:p>
    <w:p>
      <w:pPr>
        <w:pStyle w:val="Normal"/>
        <w:jc w:val="both"/>
        <w:rPr>
          <w:b/>
          <w:b/>
        </w:rPr>
      </w:pPr>
      <w:r>
        <w:rPr/>
        <w:tab/>
        <w:t>- в 2008 году - 1 499 570 тыс. руб. (федеральный бюджет - 740 000 тыс. руб., областной - 759 570 тыс. руб. в ред. Закона от 10.10.2008 № 207-ОЗ).</w:t>
      </w:r>
      <w:r>
        <w:rPr>
          <w:b/>
        </w:rPr>
        <w:t xml:space="preserve"> </w:t>
      </w:r>
    </w:p>
    <w:p>
      <w:pPr>
        <w:pStyle w:val="Normal"/>
        <w:jc w:val="both"/>
        <w:rPr/>
      </w:pPr>
      <w:r>
        <w:rPr/>
        <w:tab/>
        <w:t>Кроме того, в соответствии с Федеральным законом «О федеральном бюджете на 2006 год» и постановлением Правительства РФ от 12.04.2006 № 211 «О преобразовании федерального государственного предприятия «Внешнеэкономическое объединение «Внешстройимпорт» в открытое акционерное общество «Особые экономические зоны» в качестве взноса РФ в уставный капитал в ОАО «ОЭЗ» (созданное для выполнения функций по созданию и управлению объектами недвижимости, расположенными в границах ОЭЗ и на прилегающей к ней территории) направлено 8 млрд. руб. Часть из вышеуказанных средств федерального бюджета в сумме 481 млн. руб. перечислена ОАО «ОЭЗ» (г. Москва) в соответствии с договором об учреждении ОАО «ОЭЗ ТВТ «Томск» от 10.07.2006 г. в качестве взноса в уставный капитал ОАО «ОЭЗ ТВТ «Томск».</w:t>
      </w:r>
    </w:p>
    <w:p>
      <w:pPr>
        <w:pStyle w:val="Normal"/>
        <w:tabs>
          <w:tab w:val="clear" w:pos="708"/>
          <w:tab w:val="left" w:pos="720" w:leader="none"/>
        </w:tabs>
        <w:jc w:val="both"/>
        <w:rPr/>
      </w:pPr>
      <w:r>
        <w:rPr/>
        <w:tab/>
        <w:t>Следует отметить, что общий объем финансирования на период 2006-2008 г.г. в создание инфраструктуры Томской ОЭЗ, включенный в планируемые расходы бюджетов при утверждении федеральных законов и законов Томской области о бюджетах на соответствующий финансовый год, в 2,4 раза меньше, чем объем бюджетных вложений на указанный период, приведенный в Плане обустройства: 3 191 млн. руб. (с учетом средств ОАО «ОЭЗ», 100% акций которого принадлежат Российской Федерации, внесенных в уставный капитал ОАО «ОЭЗ ТВТ «Томск») против 7</w:t>
      </w:r>
      <w:r>
        <w:rPr>
          <w:lang w:val="en-US"/>
        </w:rPr>
        <w:t> </w:t>
      </w:r>
      <w:r>
        <w:rPr/>
        <w:t xml:space="preserve">720 млн. руб. </w:t>
      </w:r>
    </w:p>
    <w:p>
      <w:pPr>
        <w:pStyle w:val="Normal"/>
        <w:tabs>
          <w:tab w:val="clear" w:pos="708"/>
          <w:tab w:val="left" w:pos="720" w:leader="none"/>
        </w:tabs>
        <w:jc w:val="both"/>
        <w:rPr/>
      </w:pPr>
      <w:r>
        <w:rPr/>
        <w:tab/>
      </w:r>
      <w:r>
        <w:rPr>
          <w:b/>
        </w:rPr>
        <w:t xml:space="preserve">7.2. </w:t>
      </w:r>
      <w:r>
        <w:rPr/>
        <w:t xml:space="preserve"> Во исполнение п. 2.1 Соглашения от 18.01.2006 г. между Правительством РФ и администрациями Томской области и города Томска заключено 3 дополнительных соглашения от 13.07.2006 № 10206-ГГ/Ф7, от 03.09.2007 № 13303-ГГ/Ф7, от 30.04.2008 № 5923-ЭИ/Ф7, которыми установлены перечни  планируемых к строительству объектов инженерной, транспортной и социальной инфраструктуры ОЭЗ ТВТ в г. Томске (далее - Перечень объектов ОЭЗ ТВТ) с указанием объемов и источников финансирования строительства объектов, планируемых дат начала и окончания строительства. На основании указанных ежегодно пересматриваемых Перечней осуществляется финансирование проекта создания объектов ОЭЗ  (План обустройства, как указано выше, являлся лишь опорным документом при разработке Концепции развития Томской ОЭЗ).</w:t>
      </w:r>
    </w:p>
    <w:p>
      <w:pPr>
        <w:pStyle w:val="Normal"/>
        <w:jc w:val="both"/>
        <w:rPr/>
      </w:pPr>
      <w:r>
        <w:rPr/>
        <w:tab/>
        <w:t>По Перечню объектов ОЭЗ ТВТ, утвержденному в 2006 г. дополнительным соглашением от 13.07.2006 № 10206-ГГ/Ф7, общий объем требуемых на 2006-2010 г.г. бюджетных вложений на создание ОЭЗ в г. Томске составил 12 022,7 млн. руб. (в т.ч. на период 2006-2008 г.г., как и по Плану обустройства - 7 720 млн. руб.), а с учетом строительства объектов на основании соглашений с Федеральными агентствами и ведомствами (Росавиация, Росавтодор) - 16 222,8 млн. руб., в т.ч. из федерального бюджета - 11 473,6 млн. руб., из бюджета Томской области - 4 749,2 млн. руб.</w:t>
      </w:r>
    </w:p>
    <w:p>
      <w:pPr>
        <w:pStyle w:val="Normal"/>
        <w:tabs>
          <w:tab w:val="clear" w:pos="708"/>
          <w:tab w:val="left" w:pos="720" w:leader="none"/>
        </w:tabs>
        <w:jc w:val="both"/>
        <w:rPr/>
      </w:pPr>
      <w:r>
        <w:rPr/>
        <w:tab/>
        <w:t>По Перечню объектов ОЭЗ ТВТ, утвержденному в 2007 г. дополнительным соглашением от 03.09.2007 № 13303-ГГ/Ф7, общий объем требуемых капитальных вложений (в ценах 2006 г.) уточнен и составил 12 022,5 млн. руб. (причем в этом Перечне отсутствуют разбивки по годам, по источникам финансирования, а также нет данных об объемах капитальных вложений, планируемых на строительство объектов по соглашениям с Федеральными агентствами и ведомствами). Из общего объема требуемых капитальных вложений сумма финансирования на 2007 г. уменьшена в 1,6 раза в сравнении с данным показателем, установленным по Перечню 2006 г. (1 700 млн. руб. против 2 700 млн. руб.).</w:t>
      </w:r>
    </w:p>
    <w:p>
      <w:pPr>
        <w:pStyle w:val="Normal"/>
        <w:jc w:val="both"/>
        <w:rPr/>
      </w:pPr>
      <w:r>
        <w:rPr/>
        <w:tab/>
        <w:t>Согласно Перечню объектов ОЭЗ ТВТ, утвержденному в 2008 г. дополнительным соглашением от 30.04.2008 № 5923-ЭИ/Ф7, общий объем капвложений (ожидаемая стоимость строительства объектов ОЭЗ) сокращен до 7 166,85 млн. руб., в том числе на 2008 г. предусмотрен в сумме  1 657 млн. руб., что в 2 раза меньше, чем на указанный год по Перечню, утвержденному в 2006 г. (3 370 млн. руб.).</w:t>
      </w:r>
    </w:p>
    <w:p>
      <w:pPr>
        <w:pStyle w:val="Normal"/>
        <w:jc w:val="both"/>
        <w:rPr/>
      </w:pPr>
      <w:r>
        <w:rPr/>
        <w:tab/>
        <w:t>Следует отметить, что сведения, включенные в Перечень объектов ОЭЗ ТВТ 2008 года, неполные, т.к. по ряду объектов, отраженных в разделе «Кроме того» (непрограммная часть), не указан планируемый объем финансирования на 2008, 2009 г.г., ожидаемая общая стоимость объектов (к примеру, реконструкция автодороги Томск-Аэропорт 0-10 км со строительством транспортных развязок на пл. Южная, съезд на с. Ярское, подъездом к с. Ключи; строительство автомобильной дороги Томск-Аэропорт на участке 10-20 км с транспортной развязкой и путепроводом через ж/д в районе с. Лоскутово, др.). Таким образом, по Перечню объектов ОЭЗ, утвержденному в 2008 г. дополнительным соглашением от 30.04.2008 № 5923-ЭИ/Ф7, определить итоговый объем требуемых для создания объектов Томской ОЭЗ инвестиций не представляется возможным.</w:t>
      </w:r>
    </w:p>
    <w:p>
      <w:pPr>
        <w:pStyle w:val="Normal"/>
        <w:jc w:val="both"/>
        <w:rPr/>
      </w:pPr>
      <w:r>
        <w:rPr/>
        <w:tab/>
        <w:t xml:space="preserve">Общий планируемый объем финансирования на 2006-2008 г.г., исходя из ежегодно уточненных данных, содержащихся в Перечнях объектов ОЭЗ ТВТ, составил 5 007 млн. руб. (таблица № 1), или в 1,5 раза меньше объема бюджетных вложений, изначально предусмотренного на указанный 3-летний период Планом обустройства, и, соответственно, Перечнем объектов ОЭЗ ТВТ, утвержденным в 2006 г. (в сумме 7 720 млн. руб.). </w:t>
      </w:r>
    </w:p>
    <w:p>
      <w:pPr>
        <w:pStyle w:val="Normal"/>
        <w:ind w:firstLine="708"/>
        <w:jc w:val="both"/>
        <w:rPr/>
      </w:pPr>
      <w:r>
        <w:rPr/>
        <w:t xml:space="preserve">Фактически на реализацию проекта создания ОЭЗ в г. Томске в 2006 году направлено средств в сумме 184,8 млн. руб. против планируемых по Перечню 2006 г. 1 650 млн. руб., или лишь 11%.  За 2 года (2006-2007 г.г.) вложения составили 1 337,1 млн. руб., или 40% от планового объема средств, предусмотренного на соответствующие годы в Перечнях  2006 и  2007 г.г. в общей сумме 3 350 млн. руб. По состоянию на 01.10.2008 г.,  общий объем финансирования из бюджетных средств и средств ОАО «ОЭЗ ТВТ «Томск» (нарастающим итогом) составил 3 212,6 млн. руб., или 64% от вышеуказанного уточненного планируемого объема финансирования на 2006-2008 г.г. (5 007 млн. руб.). </w:t>
      </w:r>
    </w:p>
    <w:p>
      <w:pPr>
        <w:pStyle w:val="Normal"/>
        <w:tabs>
          <w:tab w:val="clear" w:pos="708"/>
          <w:tab w:val="left" w:pos="720" w:leader="none"/>
        </w:tabs>
        <w:jc w:val="both"/>
        <w:rPr/>
      </w:pPr>
      <w:r>
        <w:rPr/>
        <w:tab/>
      </w:r>
      <w:r>
        <w:rPr>
          <w:b/>
        </w:rPr>
        <w:t>7.3.</w:t>
      </w:r>
      <w:r>
        <w:rPr/>
        <w:t xml:space="preserve"> Планируемые объемы финансирования из областного бюджета на строительство объектов ОЭЗ на 2006, 2007, 2008 г.г., приведенные в Перечнях объектов ОЭЗ ТВТ, утвержденных дополнительными соглашениями от 13.07.2006 г., от 03.09.2007 г., от 30.04.2008 г., не соответствуют показателям, предусмотренным законами Томской области об областном бюджете на указанные годы, так:</w:t>
      </w:r>
    </w:p>
    <w:p>
      <w:pPr>
        <w:pStyle w:val="Normal"/>
        <w:tabs>
          <w:tab w:val="clear" w:pos="708"/>
          <w:tab w:val="left" w:pos="720" w:leader="none"/>
        </w:tabs>
        <w:jc w:val="both"/>
        <w:rPr/>
      </w:pPr>
      <w:r>
        <w:rPr/>
        <w:tab/>
        <w:t xml:space="preserve">- объем финансирования на 2006 год в сумме 383 300 тыс. руб., приведенный в Перечне объектов ОЭЗ ТВТ, больше на 33 300 тыс. руб. в сравнении с суммой бюджетных ассигнований, утвержденной Законом Томской области «Об областном бюджете на 2006 год» (350 000 тыс. руб.); </w:t>
      </w:r>
    </w:p>
    <w:p>
      <w:pPr>
        <w:pStyle w:val="Normal"/>
        <w:tabs>
          <w:tab w:val="clear" w:pos="708"/>
          <w:tab w:val="left" w:pos="720" w:leader="none"/>
        </w:tabs>
        <w:jc w:val="both"/>
        <w:rPr/>
      </w:pPr>
      <w:r>
        <w:rPr/>
        <w:tab/>
        <w:t>- объем финансирования на 2007 год в сумме 700 000 тыс. руб., приведенный в Перечне объектов ОЭЗ ТВТ, больше на 399 500 тыс. руб. в сравнении с суммой бюджетных ассигнований, утвержденной Законом Томской области «Об областном бюджете на 2007 год» в первоначальной редакции (300 500 тыс. руб.), и на 40 000 тыс. руб. - по сравнению с суммой, утвержденной законом в окончательной редакции (660 000 тыс. руб.);</w:t>
      </w:r>
    </w:p>
    <w:p>
      <w:pPr>
        <w:pStyle w:val="Normal"/>
        <w:tabs>
          <w:tab w:val="clear" w:pos="708"/>
          <w:tab w:val="left" w:pos="720" w:leader="none"/>
        </w:tabs>
        <w:jc w:val="both"/>
        <w:rPr/>
      </w:pPr>
      <w:r>
        <w:rPr/>
        <w:tab/>
        <w:t>- объем финансирования на 2008 год в сумме 421 000 тыс. руб. по Перечню объектов ОЭЗ ТВТ, меньше на 134 000 тыс. руб. в сравнении с суммой бюджетных ассигнований, утвержденной Законом Томской области «Об областном бюджете на 2008 год и на плановый период 2009 и 2010 годов» в первоначальной редакции (555 000 тыс. руб.) и на 338 570 тыс. руб. - по сравнению с суммой, установленной законом в редакции от 10.10.2008 № 207-ОЗ (759 570 тыс. руб.).</w:t>
      </w:r>
    </w:p>
    <w:p>
      <w:pPr>
        <w:pStyle w:val="Normal"/>
        <w:tabs>
          <w:tab w:val="clear" w:pos="708"/>
          <w:tab w:val="left" w:pos="720" w:leader="none"/>
        </w:tabs>
        <w:jc w:val="both"/>
        <w:rPr/>
      </w:pPr>
      <w:r>
        <w:rPr/>
        <w:tab/>
        <w:t xml:space="preserve">Таким образом, сведения о планируемых объемах финансирования объектов технико-внедренческой зоны из бюджета Томской области на 2006-2008 г.г., приведенные в вышеуказанных Перечнях объектов Томской ОЭЗ, ежегодно уточняемых в соответствии с п. 2.1 Соглашения от 18.01.2006 г., заключенного между Правительством РФ, Администрацией Томской области и Администрацией г. Томска, не соответствуют объемам финансирования, утвержденным законами Томской области об областном бюджете по статье «Создание объектов инженерной, транспортной, инновационной и иной инфраструктуры для обустройства и соответствующего материально-технического оснащения особой экономической зоны и прилегающей к ней территории». </w:t>
      </w:r>
    </w:p>
    <w:p>
      <w:pPr>
        <w:pStyle w:val="Normal"/>
        <w:ind w:firstLine="708"/>
        <w:jc w:val="both"/>
        <w:rPr/>
      </w:pPr>
      <w:r>
        <w:rPr/>
      </w:r>
    </w:p>
    <w:p>
      <w:pPr>
        <w:pStyle w:val="Normal"/>
        <w:jc w:val="both"/>
        <w:rPr/>
      </w:pPr>
      <w:r>
        <w:rPr>
          <w:b/>
        </w:rPr>
        <w:t>8.</w:t>
      </w:r>
      <w:r>
        <w:rPr/>
        <w:t xml:space="preserve"> </w:t>
      </w:r>
      <w:r>
        <w:rPr>
          <w:rStyle w:val="StrongEmphasis"/>
          <w:bCs w:val="false"/>
        </w:rPr>
        <w:t>Полнота перечисления бюджетных средств на</w:t>
      </w:r>
      <w:r>
        <w:rPr>
          <w:b/>
        </w:rPr>
        <w:t xml:space="preserve"> реализацию проекта создания ОЭЗ ТВТ в  г. Томске, получатели бюджетных средств</w:t>
      </w:r>
    </w:p>
    <w:p>
      <w:pPr>
        <w:pStyle w:val="Normal"/>
        <w:jc w:val="both"/>
        <w:rPr/>
      </w:pPr>
      <w:r>
        <w:rPr/>
        <w:tab/>
      </w:r>
      <w:r>
        <w:rPr>
          <w:b/>
        </w:rPr>
        <w:t>8.1.</w:t>
      </w:r>
      <w:r>
        <w:rPr/>
        <w:t xml:space="preserve"> Согласно Законам Томской области от 17.07.2007 № 141-ОЗ, от 11.07.2008 № 147-ОЗ «Об отчете Администрации Томской области об исполнении областного бюджета» соответственно за 2006, 2007 г.г., а также представленным Департаментом финансов Томской области и Департаментом финансов администрации г. Томска документам об исполнении бюджетных заданий за 9 месяцев 2008 г., финансирование создания ОЭЗ ТВТ в г. Томске из бюджетных средств за период 2006 г. - 9 месяцев 2008 г. осуществлено в общей сумме 2 485 264,7 тыс. руб., в том числе федеральный бюджет - 927 729,7 тыс. руб., областной - 1 557 535 тыс. руб. (из них 169 000 тыс. руб. - в 2006 г. за счет источников финансирования дефицита областного бюджета). Кроме того, в 2006 году внесен учредительный взнос ОАО «ОЭЗ» (100% акций которого принадлежат РФ) в уставный капитал ОАО «ОЭЗ ТВТ «Томск» в сумме 481 000 тыс. руб., которые также использованы на строительство объектов на территории ОЭЗ. Сводные данные по планируемому и фактическому финансовому обеспечению ОЭЗ ТВТ в г. Томске приведены в таблице № 1.</w:t>
      </w:r>
    </w:p>
    <w:p>
      <w:pPr>
        <w:pStyle w:val="Normal"/>
        <w:jc w:val="right"/>
        <w:rPr/>
      </w:pPr>
      <w:r>
        <w:rPr/>
        <w:tab/>
        <w:t xml:space="preserve">таблица № 1 </w:t>
      </w:r>
    </w:p>
    <w:p>
      <w:pPr>
        <w:pStyle w:val="Normal"/>
        <w:jc w:val="center"/>
        <w:rPr/>
      </w:pPr>
      <w:r>
        <w:rPr/>
        <w:t>Сводные данные по финансовому обеспечению ОЭЗ ТВТ в г. Томске по Соглашению от 18.01.2006 № 6675-ГГ/Ф7 (млн. руб.)</w:t>
      </w:r>
    </w:p>
    <w:tbl>
      <w:tblPr>
        <w:tblW w:w="9360" w:type="dxa"/>
        <w:jc w:val="left"/>
        <w:tblInd w:w="-5" w:type="dxa"/>
        <w:tblLayout w:type="fixed"/>
        <w:tblCellMar>
          <w:top w:w="0" w:type="dxa"/>
          <w:left w:w="108" w:type="dxa"/>
          <w:bottom w:w="0" w:type="dxa"/>
          <w:right w:w="108" w:type="dxa"/>
        </w:tblCellMar>
      </w:tblPr>
      <w:tblGrid>
        <w:gridCol w:w="1440"/>
        <w:gridCol w:w="900"/>
        <w:gridCol w:w="900"/>
        <w:gridCol w:w="900"/>
        <w:gridCol w:w="900"/>
        <w:gridCol w:w="900"/>
        <w:gridCol w:w="1080"/>
        <w:gridCol w:w="1260"/>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w:t>
            </w:r>
          </w:p>
          <w:p>
            <w:pPr>
              <w:pStyle w:val="Normal"/>
              <w:jc w:val="center"/>
              <w:rPr/>
            </w:pPr>
            <w:r>
              <w:rPr>
                <w:sz w:val="20"/>
                <w:szCs w:val="20"/>
              </w:rPr>
              <w:t>бюджет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2008 г.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с учетом 2009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установленная Соглашением от 18.01.06,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 общем объеме финан-ния,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 Плану обустройства и соответствующего материально-технического оснащения ОЭЗ ТВТ в г. Томск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чни строительства объектов, утвержденные допол. соглашениями в 2006, 2007, 2008 г.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ОАО «ОЭЗ», ОАО «ОЭЗ ТВТ «Том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су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 соответствии с законами РФ и ТО о федеральном и областном бюджета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актически профинансировано из бюджетных средств по состоянию на 01.10.2008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0"/>
                <w:szCs w:val="20"/>
              </w:rPr>
            </w:pPr>
            <w:r>
              <w:rPr>
                <w:sz w:val="20"/>
                <w:szCs w:val="20"/>
              </w:rPr>
              <w:t>1 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jc w:val="both"/>
        <w:rPr>
          <w:sz w:val="18"/>
          <w:szCs w:val="18"/>
        </w:rPr>
      </w:pPr>
      <w:r>
        <w:rPr>
          <w:sz w:val="18"/>
          <w:szCs w:val="18"/>
        </w:rPr>
        <w:t>* средства ОАО «ОЭЗ» (г. Москва), 100% акций которого принадлежат РФ, внесенные в уставный капитал ОАО «ОЭЗ ТВТ «Томск»;</w:t>
      </w:r>
    </w:p>
    <w:p>
      <w:pPr>
        <w:pStyle w:val="Normal"/>
        <w:jc w:val="both"/>
        <w:rPr>
          <w:sz w:val="18"/>
          <w:szCs w:val="18"/>
        </w:rPr>
      </w:pPr>
      <w:r>
        <w:rPr>
          <w:sz w:val="18"/>
          <w:szCs w:val="18"/>
        </w:rPr>
        <w:t>** по состоянию на 01.01.2006 г. (до заключение Соглашения от 18.01.2006 г. «О создании на территории г. Томска особой экономической зоны технико-внедренческого типа») в соответствии с распоряжением от 19.12.2005 № 353-ра из областного бюджета за счет средств Фонда финансирования непредвиденных расходов были профинансированы проектно-изыскательские работы по созданию ОЭЗ ТВТ в г. Томске на сумму 20,5 млн. руб.,  выполненные ФГУП  «ВНИПИЭТ» (указанная сумма не включена в данную таблицу).</w:t>
      </w:r>
    </w:p>
    <w:p>
      <w:pPr>
        <w:pStyle w:val="Normal"/>
        <w:jc w:val="both"/>
        <w:rPr>
          <w:sz w:val="18"/>
          <w:szCs w:val="18"/>
        </w:rPr>
      </w:pPr>
      <w:r>
        <w:rPr>
          <w:sz w:val="18"/>
          <w:szCs w:val="18"/>
        </w:rPr>
      </w:r>
    </w:p>
    <w:p>
      <w:pPr>
        <w:pStyle w:val="Normal"/>
        <w:ind w:firstLine="708"/>
        <w:jc w:val="both"/>
        <w:rPr/>
      </w:pPr>
      <w:r>
        <w:rPr/>
        <w:t xml:space="preserve">Таким образом, фактически общий объем финансирования ОЭЗ ТВТ в г. Томске по состоянию на 01.10.2008 г. за счет бюджетных средств в рамках Соглашения от 18.01.2006 г. составил 2 966 млн. руб., или 59,2% от планируемого финансового обеспечения на 2006-2008 г.г., предусмотренного Перечнями объектов ОЭЗ ТВТ (5 007 млн. руб.), в т.ч.: </w:t>
      </w:r>
    </w:p>
    <w:p>
      <w:pPr>
        <w:pStyle w:val="Normal"/>
        <w:jc w:val="both"/>
        <w:rPr/>
      </w:pPr>
      <w:r>
        <w:rPr/>
        <w:tab/>
        <w:t xml:space="preserve">- федеральный бюджет (с учетом средств, внесенных в уставный капитал ОАО «ОЭЗ ТВТ «Томск») - 1 409 млн. руб. против 3 536 млн. руб., приведенных в Перечнях 2006-2008 г.г.,  или 47,5% от общего фактического объема бюджетного финансирования (доля федерального бюджета по Соглашению от 18.01.2006 г. - 74%); </w:t>
      </w:r>
    </w:p>
    <w:p>
      <w:pPr>
        <w:pStyle w:val="Normal"/>
        <w:jc w:val="both"/>
        <w:rPr/>
      </w:pPr>
      <w:r>
        <w:rPr/>
        <w:tab/>
        <w:t>- областной бюджет - 1 557 млн. руб. против 1 471 млн. руб., или 52,5% от общего фактического объема бюджетных вложений (по Соглашению от 18.01.2006 г. - 22%), из них выделено 318,4 млн. руб. бюджету г. Томска в виде субвенций и субсидий;</w:t>
      </w:r>
    </w:p>
    <w:p>
      <w:pPr>
        <w:pStyle w:val="Normal"/>
        <w:jc w:val="both"/>
        <w:rPr/>
      </w:pPr>
      <w:r>
        <w:rPr/>
        <w:tab/>
        <w:t>- бюджет г. Томска - собственные средства местного бюджета на финансирование проекта создания ОЭЗ ТВТ не направлялись.</w:t>
      </w:r>
    </w:p>
    <w:p>
      <w:pPr>
        <w:pStyle w:val="Normal"/>
        <w:tabs>
          <w:tab w:val="clear" w:pos="708"/>
          <w:tab w:val="left" w:pos="180" w:leader="none"/>
        </w:tabs>
        <w:ind w:firstLine="708"/>
        <w:jc w:val="both"/>
        <w:rPr/>
      </w:pPr>
      <w:r>
        <w:rPr/>
        <w:t>Бюджетные задания по финансированию объектов инфраструктуры ОЭЗ ТВТ в г. Томске, установленные законами Томской области об областном бюджете: на 2006 год - исполнены в полном объеме, на 2007 год:</w:t>
      </w:r>
    </w:p>
    <w:p>
      <w:pPr>
        <w:pStyle w:val="Normal"/>
        <w:jc w:val="both"/>
        <w:rPr/>
      </w:pPr>
      <w:r>
        <w:rPr/>
        <w:tab/>
        <w:t xml:space="preserve">- по Адресной инвестиционной программе исполнено на 99,6% (581 670,8 тыс. руб. против 584 000 тыс. руб.) - недофинансировано строительство ул. Сибирской от ул. Л. Толстого до ж/д переезда (в сумме 1 194,4 тыс. руб.), а также строительство ул. Елизаровых от ул. Шевченко до ул. Клюева (665,3 тыс. руб.) и комплекс работ по подготовке площадки, вертикальной планировке, устройству дренажной и ливневой канализации на Южной площадке ОЭЗ (479,5 тыс. руб.); </w:t>
      </w:r>
    </w:p>
    <w:p>
      <w:pPr>
        <w:pStyle w:val="Normal"/>
        <w:jc w:val="both"/>
        <w:rPr/>
      </w:pPr>
      <w:r>
        <w:rPr/>
        <w:tab/>
        <w:t>- субвенции городу Томску, запланированные в суме 76 000 тыс. руб., фактически направлены в сумме 48 781,46 тыс. руб. (в основном за счет субвенции на отвод земельного участка, снос зданий и сооружений, выплату компенсаций за сносимые здания и возмещение убытков и потерь, связанных с подготовкой строительной площадки для строительства ул. Елизаровых от ул. Шевченко до ул. Клюева, обеспечивающей транспортную доступность особой экономической зоны, перечисленной в сумме 2 880,43 тыс. руб. против предусмотренных 30 000 тыс. руб.).</w:t>
      </w:r>
    </w:p>
    <w:p>
      <w:pPr>
        <w:pStyle w:val="Normal"/>
        <w:jc w:val="both"/>
        <w:rPr/>
      </w:pPr>
      <w:r>
        <w:rPr/>
        <w:tab/>
        <w:t>По состоянию на 01.10.2008 г. исполнение бюджетных заданий на 2008 год составило: в части средств федерального бюджета - 98,3% (727 764,7 тыс. руб. против 740 000 тыс. руб.), в части средств областного бюджета - 76,4% (580 089,1 тыс. руб. против 759 570 тыс. руб. в ред. Закона от 10.10.2008 № 207-ОЗ).</w:t>
      </w:r>
    </w:p>
    <w:p>
      <w:pPr>
        <w:pStyle w:val="Normal"/>
        <w:jc w:val="both"/>
        <w:rPr/>
      </w:pPr>
      <w:r>
        <w:rPr/>
        <w:tab/>
      </w:r>
      <w:r>
        <w:rPr>
          <w:b/>
        </w:rPr>
        <w:t>8.2.</w:t>
      </w:r>
      <w:r>
        <w:rPr/>
        <w:t xml:space="preserve"> За период 2006 г.-9 месяцев 2008 г. бюджетные средства в общей сумме 2 966 264,7 тыс. руб. направлены 6-ти получателям:</w:t>
      </w:r>
    </w:p>
    <w:p>
      <w:pPr>
        <w:pStyle w:val="Normal"/>
        <w:numPr>
          <w:ilvl w:val="0"/>
          <w:numId w:val="8"/>
        </w:numPr>
        <w:tabs>
          <w:tab w:val="clear" w:pos="708"/>
          <w:tab w:val="left" w:pos="900" w:leader="none"/>
        </w:tabs>
        <w:ind w:left="0" w:firstLine="720"/>
        <w:jc w:val="both"/>
        <w:rPr/>
      </w:pPr>
      <w:r>
        <w:rPr/>
        <w:t>Финансово-хозяйственному управлению Администрации Томской области в 2006 г. из областного бюджета выделено 2 174,2 тыс. руб. для оплаты государственного контракта по прокладке волоконно-оптической линии связи между ОЭЗ ТВТ (площадка ТНХК) и узлом сети передачи данных ТФ ОАО «Сибирьтелеком». Согласно отчету ФХУ АТО от 07.02.2007 № 01/06-11-84 «Об использовании бюджетных средств», вся сумма перечислена в сентябре 2006 г. в ТФ ОАО «Сибирьтелеком», которым представлен акт выполненных работ на сумму 2 174,2 тыс. руб.</w:t>
      </w:r>
    </w:p>
    <w:p>
      <w:pPr>
        <w:pStyle w:val="Normal"/>
        <w:numPr>
          <w:ilvl w:val="0"/>
          <w:numId w:val="8"/>
        </w:numPr>
        <w:tabs>
          <w:tab w:val="clear" w:pos="708"/>
          <w:tab w:val="left" w:pos="900" w:leader="none"/>
        </w:tabs>
        <w:ind w:left="0" w:firstLine="720"/>
        <w:jc w:val="both"/>
        <w:rPr/>
      </w:pPr>
      <w:r>
        <w:rPr/>
        <w:t>ОГУ «Облстройзаказчик Администрации Томской области» в 2006-2007 г.г. получило из областного  бюджета 23 127,5 тыс. руб. для оплаты проектно-изыскательских работ по созданию ОЭЗ ТВТ в г. Томске, работ по обследованию недостроенного здания для строительства Центра инноваций и технологий (1 очередь), работ по подготовке и расчистке площадки, вертикальной планировке, устройству дренажной и ливневой канализации на Южной площадке ОЭЗ. Согласно отчетам ОГУ «Облстройзаказчик Администрации Томской области» от 01.11.2006 г., от 11.08.2007 № 10-06/1 «Об использовании бюджетных средств», вся указанная сумма перечислена исполнителям работ, которыми предоставлены акты выполненных работ на общую сумму 23 127,5 тыс. руб.</w:t>
      </w:r>
    </w:p>
    <w:p>
      <w:pPr>
        <w:pStyle w:val="Normal"/>
        <w:numPr>
          <w:ilvl w:val="0"/>
          <w:numId w:val="8"/>
        </w:numPr>
        <w:tabs>
          <w:tab w:val="clear" w:pos="708"/>
          <w:tab w:val="left" w:pos="900" w:leader="none"/>
        </w:tabs>
        <w:ind w:left="0" w:firstLine="720"/>
        <w:jc w:val="both"/>
        <w:rPr/>
      </w:pPr>
      <w:r>
        <w:rPr/>
        <w:t>В Департамент строительства и архитектуры Томской области в 2006 г.-9 месяцев 2008 г. направлено бюджетных средств в сумме 1 821 374,65 тыс. руб., в т.ч. из федерального бюджета - 839 965 тыс. руб., из областного бюджета - 981 409,65 тыс. руб. Согласно данным Департамента, исполнителям работ,  по состоянию на 01.10.2008 г., перечислено 1 591 223,73 тыс. руб., средства в сумме 230 150,92 тыс. руб. остались на лицевом счете Департамента.</w:t>
      </w:r>
    </w:p>
    <w:p>
      <w:pPr>
        <w:pStyle w:val="Normal"/>
        <w:numPr>
          <w:ilvl w:val="0"/>
          <w:numId w:val="8"/>
        </w:numPr>
        <w:tabs>
          <w:tab w:val="clear" w:pos="708"/>
          <w:tab w:val="left" w:pos="900" w:leader="none"/>
        </w:tabs>
        <w:ind w:left="0" w:firstLine="720"/>
        <w:jc w:val="both"/>
        <w:rPr/>
      </w:pPr>
      <w:r>
        <w:rPr/>
        <w:t>ОГУ «Управление автомобильных дорог Томской области» получило в 2006 г., за 9 месяцев 2008 г. денежные средства в общей сумме 151 236,9 тыс. руб., в т.ч. из федерального бюджета - 87 764,7 тыс. руб., из областного - 63 472,2 тыс. руб. Из них, согласно данным ОГУ «Управление автомобильных дорог Томской области» (исх. от 17.12.2008 № 1531), по состоянию на 01.10.2008 г., средства в сумме 46 364 тыс. руб. находились на лицевом счете учреждения, исполнителям работ перечислено 104 872,9 тыс. руб., в т.ч.:</w:t>
      </w:r>
    </w:p>
    <w:p>
      <w:pPr>
        <w:pStyle w:val="Normal"/>
        <w:jc w:val="both"/>
        <w:rPr/>
      </w:pPr>
      <w:r>
        <w:rPr/>
        <w:tab/>
        <w:t xml:space="preserve">- в 2006 г. - 12 965,4 тыс. руб. на выполнение работ по подготовке северной площадки ОЭЗ к презентации, по изготовлению проектно-сметной документации на строительство автомобильной дороги «Академгородок» (ТВЗ)-Аэропорт (Богашево); указанные работы исполнителями выполнены, представлены акты выполненных работ на сумму 12 965,4 тыс. руб.; </w:t>
      </w:r>
    </w:p>
    <w:p>
      <w:pPr>
        <w:pStyle w:val="Normal"/>
        <w:jc w:val="both"/>
        <w:rPr/>
      </w:pPr>
      <w:r>
        <w:rPr/>
        <w:tab/>
        <w:t>- в 2008 г. (по состоянию на 01.10.2008 г.) перечислено исполнителям работ 91 907,5 тыс. руб., в т.ч. - на строительство транспортной развязки в 2-х уровнях на пересечении пр. Комсомольский с ул. Пушкина, на строительство автомобильной дороги «Академгородок» (ТВЗ) Аэропорт (Богашево). Акты выполненных работ представлены на сумму 48 453,1 тыс. руб., сумма авансирования исполнителей работ,  по состоянию на 01.10.2008 г., составляла 43 454,4 тыс. руб.</w:t>
      </w:r>
    </w:p>
    <w:p>
      <w:pPr>
        <w:pStyle w:val="Normal"/>
        <w:numPr>
          <w:ilvl w:val="0"/>
          <w:numId w:val="12"/>
        </w:numPr>
        <w:tabs>
          <w:tab w:val="clear" w:pos="708"/>
          <w:tab w:val="left" w:pos="900" w:leader="none"/>
        </w:tabs>
        <w:ind w:left="0" w:firstLine="720"/>
        <w:jc w:val="both"/>
        <w:rPr/>
      </w:pPr>
      <w:r>
        <w:rPr/>
        <w:t>Бюджету г. Томска фактически из областного бюджета выделено 318 351,46 тыс. руб., в т.ч. в 2007 году - в виде субвенций в сумме 48 781,46 тыс. руб., в 2008 году - в виде субсидий в сумме 269 570 тыс. руб. Согласно данным Департамента финансов администрации города Томска (исх. от 27.10.2008 № 02-17/04-01-02/1595), по состоянию на 01.10.2008 г., исполнителям работ перечислено 175 285,3 тыс. руб., средства в сумме 143 066,16 тыс. руб. остались на лицевом счете Департамента финансов администрации города Томска.</w:t>
      </w:r>
    </w:p>
    <w:p>
      <w:pPr>
        <w:pStyle w:val="Normal"/>
        <w:numPr>
          <w:ilvl w:val="0"/>
          <w:numId w:val="12"/>
        </w:numPr>
        <w:tabs>
          <w:tab w:val="clear" w:pos="708"/>
          <w:tab w:val="left" w:pos="900" w:leader="none"/>
        </w:tabs>
        <w:ind w:left="0" w:firstLine="720"/>
        <w:jc w:val="both"/>
        <w:rPr/>
      </w:pPr>
      <w:r>
        <w:rPr/>
        <w:t xml:space="preserve">В уставный капитал ОАО «ОЭЗ ТВТ «Томск» в 2006 г. направлено 650 000 тыс. руб., в т.ч. взнос Томской области - 169 000 тыс. руб., ОАО «ОЭЗ» (г. Москва) - 481 000 тыс. руб. </w:t>
      </w:r>
    </w:p>
    <w:p>
      <w:pPr>
        <w:pStyle w:val="Normal"/>
        <w:jc w:val="both"/>
        <w:rPr/>
      </w:pPr>
      <w:r>
        <w:rPr/>
        <w:tab/>
        <w:t xml:space="preserve">Кроме вышеуказанных средств федерального и областного бюджетов, на финансирование проекта создания ОЭЗ ТВТ в г. Томске, на строительство объектов, находящихся на ее территории, направлены средства открытого акционерного общества «ОЭЗ ТВТ «Томск», полученные им по договорам займа от головной организации (ОАО «ОЭЗ»), а также в виде доходов от коммерческой деятельности, от размещения на депозитах временно свободных денежных средств. Согласно данным ОАО «ОЭЗ ТВТ «Томск», общая сумма финансирования обществом объектов ОЭЗ ТВТ в г. Томске, по состоянию на 01.10.2008 г., составила 896 307,4 тыс. руб., включая вышеуказанные средства, внесенные в уставный капитал общества в сумме 650 000 тыс. руб. Следует отметить, что доля областного бюджета, внесенная в сумме 169 000 тыс. руб. в уставный капитал общества и  использованная на реализацию проекта создания ОЭЗ в г. Томске, составила лишь 18,9% от общего объема средств, профинансированных ОАО «ОЭЗ «Томск» на строительство объектов ОЭЗ,  по состоянию на 01.10.2008 г. </w:t>
      </w:r>
    </w:p>
    <w:p>
      <w:pPr>
        <w:pStyle w:val="Normal"/>
        <w:jc w:val="both"/>
        <w:rPr/>
      </w:pPr>
      <w:r>
        <w:rPr/>
        <w:tab/>
        <w:t>Таким образом, по состоянию на 01.10.2008 г., общая фактическая сумма финансирования объектов ОЭЗ ТВТ в г. Томске из бюджетных средств и средств ОАО «ОЭЗ ТВТ «Томск» составила 3 212,6 млн. руб.</w:t>
      </w:r>
    </w:p>
    <w:p>
      <w:pPr>
        <w:pStyle w:val="Normal"/>
        <w:ind w:firstLine="708"/>
        <w:jc w:val="both"/>
        <w:rPr/>
      </w:pPr>
      <w:r>
        <w:rPr/>
        <w:t xml:space="preserve"> </w:t>
      </w:r>
      <w:r>
        <w:rPr/>
        <w:tab/>
        <w:t xml:space="preserve"> </w:t>
      </w:r>
    </w:p>
    <w:p>
      <w:pPr>
        <w:pStyle w:val="Normal"/>
        <w:jc w:val="both"/>
        <w:rPr>
          <w:b/>
          <w:b/>
        </w:rPr>
      </w:pPr>
      <w:r>
        <w:rPr>
          <w:b/>
        </w:rPr>
        <w:t>9. И</w:t>
      </w:r>
      <w:r>
        <w:rPr>
          <w:b/>
          <w:bCs/>
        </w:rPr>
        <w:t xml:space="preserve">спользование денежных средств федерального и областного бюджетов, внесенных в качестве вклада в уставный капитал </w:t>
      </w:r>
      <w:r>
        <w:rPr>
          <w:b/>
        </w:rPr>
        <w:t xml:space="preserve">ОАО «ОЭЗ ТВТ «Томск». </w:t>
      </w:r>
    </w:p>
    <w:p>
      <w:pPr>
        <w:pStyle w:val="Normal"/>
        <w:ind w:firstLine="708"/>
        <w:jc w:val="both"/>
        <w:rPr/>
      </w:pPr>
      <w:r>
        <w:rPr>
          <w:b/>
        </w:rPr>
        <w:t xml:space="preserve">9.1. </w:t>
      </w:r>
      <w:r>
        <w:rPr/>
        <w:t>За период с 10.08.2006 г. по 30.09.2008 г. в ОАО «ОЭЗ ТВТ «Томск» поступили денежные средства в общей сумме 1 267,2 млн. руб. (2006 г. - 654,4 млн. руб., 2007 г. - 51,9 млн. руб., 2008 г. - 560,9 млн. руб.), из них:</w:t>
      </w:r>
    </w:p>
    <w:p>
      <w:pPr>
        <w:pStyle w:val="Normal"/>
        <w:tabs>
          <w:tab w:val="clear" w:pos="708"/>
          <w:tab w:val="left" w:pos="1111" w:leader="none"/>
        </w:tabs>
        <w:ind w:firstLine="720"/>
        <w:jc w:val="both"/>
        <w:rPr/>
      </w:pPr>
      <w:r>
        <w:rPr/>
        <w:t xml:space="preserve">- 650 млн. руб. - взносы учредителей в уставный капитал общества (169 млн. руб., или 26% уставного капитала - ОГСУ «ФГИ ТО», 481 млн. руб., или 74% - ОАО «ОЭЗ»);  </w:t>
      </w:r>
    </w:p>
    <w:p>
      <w:pPr>
        <w:pStyle w:val="Normal"/>
        <w:tabs>
          <w:tab w:val="clear" w:pos="708"/>
          <w:tab w:val="left" w:pos="1111" w:leader="none"/>
        </w:tabs>
        <w:ind w:firstLine="720"/>
        <w:jc w:val="both"/>
        <w:rPr/>
      </w:pPr>
      <w:r>
        <w:rPr/>
        <w:t>- 65,5 млн. руб. - выручка от коммерческой деятельности (от реализации услуг), полученная от подрядных организаций, резидентов особой экономической зоны в качестве возмещения затрат ОАО «ОЭЗ ТВТ «Томск», связанных с разработкой проектно-сметной документации на строительство дорожной инфраструктуры, с межеванием и оформлением земельных участков, изготовлением копий и доставкой конкурсной документации, а также вознаграждение по агентскому договору от 21.03.2008 г., заключенному с ОАО «Внешстройимпорт-проект» (г. Москва), за оказанные обществом услуги по текущему контролю над соблюдением субпроектными организациями условий заключенных договоров на выполнение проектных и изыскательских работ на объекты инфраструктуры ОЭЗ ТВТ в г. Томске в районе Академгородка;</w:t>
      </w:r>
    </w:p>
    <w:p>
      <w:pPr>
        <w:pStyle w:val="Normal"/>
        <w:tabs>
          <w:tab w:val="clear" w:pos="708"/>
          <w:tab w:val="left" w:pos="1111" w:leader="none"/>
        </w:tabs>
        <w:ind w:firstLine="720"/>
        <w:jc w:val="both"/>
        <w:rPr/>
      </w:pPr>
      <w:r>
        <w:rPr/>
        <w:t>- 46,6 млн. руб. - доходы от размещения временно неиспользуемых денежных средств общества по  договорам банковских вкладов (депозитов) и банковского счета;</w:t>
      </w:r>
    </w:p>
    <w:p>
      <w:pPr>
        <w:pStyle w:val="Normal"/>
        <w:tabs>
          <w:tab w:val="clear" w:pos="708"/>
          <w:tab w:val="left" w:pos="1111" w:leader="none"/>
        </w:tabs>
        <w:ind w:firstLine="720"/>
        <w:jc w:val="both"/>
        <w:rPr/>
      </w:pPr>
      <w:r>
        <w:rPr/>
        <w:t>- 30,9 млн. руб. - возмещение из бюджета налога на добавленную стоимость по приобретенным товарам, работам, услугам;</w:t>
      </w:r>
    </w:p>
    <w:p>
      <w:pPr>
        <w:pStyle w:val="Normal"/>
        <w:tabs>
          <w:tab w:val="clear" w:pos="708"/>
          <w:tab w:val="left" w:pos="1111" w:leader="none"/>
        </w:tabs>
        <w:ind w:firstLine="720"/>
        <w:jc w:val="both"/>
        <w:rPr/>
      </w:pPr>
      <w:r>
        <w:rPr/>
        <w:t>- 17,5 млн. руб. - сумма залогов, внесенных в качестве обеспечения исполнения подрядчиками - победителями конкурсов на выполнение ПИР, СМР - своих обязательств по договорам подряда, заключенным обществом с ними (как гарантия исполнения подрядчиками своих обязательств). Из указанных залогов обществом возвращены подрядчикам в 2008 году залоговые обязательства в общей сумме 4,4 млн. руб., поступившие в 2006-2007 г.г.;</w:t>
      </w:r>
    </w:p>
    <w:p>
      <w:pPr>
        <w:pStyle w:val="Normal"/>
        <w:tabs>
          <w:tab w:val="clear" w:pos="708"/>
          <w:tab w:val="left" w:pos="1111" w:leader="none"/>
        </w:tabs>
        <w:ind w:firstLine="720"/>
        <w:jc w:val="both"/>
        <w:rPr/>
      </w:pPr>
      <w:r>
        <w:rPr/>
        <w:t xml:space="preserve">- 456,7 млн. руб. - заемные средства, привлеченные у ОАО «ОЭЗ» по 2-м договорам займа: от 17.08.2006 г. в сумме 1,5 млн. руб. под 11,5% годовых на срок до 31.12.2006 г. и беспроцентный целевой займ от 30.06.2008 г.  в сумме 455,2 млн. руб. на срок до 20.12.2008 г., а также по договору беспроцентного займа от 27.07.2006 г., заключенному на сумму 20 тыс. руб. с физическим лицом В.Г. Няшиным, являвшимся сотрудником ОАО «ОЭЗ ТВТ «Томск». Из указанных средств в 2006 г. обществом возвращены заемные средства в сумме 1,52 млн. руб., в т.ч. 1,5 млн. руб. (кроме того, начисленные проценты в сумме 55,3 тыс. руб.) - ОАО «ОЭЗ» и 0,02 млн. руб. - физическому лицу. Беспроцентный заем, полученный у ОАО «ОЭЗ» в 2008 г. в сумме 455,2 млн. руб., в установленный срок - 20.12.2008 г. - обществом не возвращен. Согласно пояснениям ОАО «ОЭЗ ТВТ «Томск» (исх. от 23.12.2008 г.), вопрос о продлении срока возврата указанного займа, полученного по договору от 30.06.2008 г., на момент подготовки настоящей аналитической записки находился в процессе согласования.  </w:t>
      </w:r>
    </w:p>
    <w:p>
      <w:pPr>
        <w:pStyle w:val="Normal"/>
        <w:ind w:firstLine="708"/>
        <w:jc w:val="both"/>
        <w:rPr/>
      </w:pPr>
      <w:r>
        <w:rPr/>
        <w:t>Данные о поступлении и движении денежных средств ОАО «ОЭЗ ТВТ «Томск»  приведены в таблице № 2. За исследуемый период обществом использовано денежных средств на общую сумму 1 019,3 млн. руб. (без учета вышеуказанного возврата заемных средств в сумме 1,58 млн. руб. и залогов подрядчиков в сумме 4,4 млн. руб.), из них:</w:t>
      </w:r>
    </w:p>
    <w:p>
      <w:pPr>
        <w:pStyle w:val="Normal"/>
        <w:tabs>
          <w:tab w:val="clear" w:pos="708"/>
          <w:tab w:val="left" w:pos="1111" w:leader="none"/>
        </w:tabs>
        <w:ind w:firstLine="720"/>
        <w:jc w:val="both"/>
        <w:rPr/>
      </w:pPr>
      <w:r>
        <w:rPr/>
        <w:t>- 875,5 млн. руб. - оплата поставщикам и подрядчикам по договорам на создание объектов особой экономической зоны;</w:t>
      </w:r>
    </w:p>
    <w:p>
      <w:pPr>
        <w:pStyle w:val="Normal"/>
        <w:tabs>
          <w:tab w:val="clear" w:pos="708"/>
          <w:tab w:val="left" w:pos="1111" w:leader="none"/>
        </w:tabs>
        <w:ind w:firstLine="720"/>
        <w:jc w:val="both"/>
        <w:rPr/>
      </w:pPr>
      <w:r>
        <w:rPr/>
        <w:t xml:space="preserve">- 3,9 млн. руб. - авансы поставщикам под предстоящую поставку технологического оборудования и мебели (корпусной, мягкой) для комплектации помещений Центра инноваций и технологий (служба одного окна, холлов, залов заседаний, переговоров, гардероба для посетителей, др.); по состоянию на 01.10.2008 г. часть мебели поставлена, затраты в сумме 156 тыс. руб. (без НДС) учтены на счете 08.4 «Приобретение отдельных объектов основных средств»;    </w:t>
      </w:r>
    </w:p>
    <w:p>
      <w:pPr>
        <w:pStyle w:val="Normal"/>
        <w:tabs>
          <w:tab w:val="clear" w:pos="708"/>
          <w:tab w:val="left" w:pos="1111" w:leader="none"/>
        </w:tabs>
        <w:ind w:firstLine="720"/>
        <w:jc w:val="both"/>
        <w:rPr/>
      </w:pPr>
      <w:r>
        <w:rPr/>
        <w:t>- 0,09 млн. руб. - арендные платежи за субаренду 2-х земельных участков, находящихся в государственной собственности, расположенных на территории ОЭЗ ТВТ в районе Академгородка и Кузовлевского тракта, 2;</w:t>
      </w:r>
    </w:p>
    <w:p>
      <w:pPr>
        <w:pStyle w:val="Normal"/>
        <w:tabs>
          <w:tab w:val="clear" w:pos="708"/>
          <w:tab w:val="left" w:pos="1111" w:leader="none"/>
        </w:tabs>
        <w:ind w:firstLine="720"/>
        <w:jc w:val="both"/>
        <w:rPr/>
      </w:pPr>
      <w:r>
        <w:rPr/>
        <w:t xml:space="preserve">- 66,6 млн. руб. - оплата работ, услуг, приобретенных обществом для последующей перепродажи подрядчикам, резидентам ОЭЗ; </w:t>
      </w:r>
    </w:p>
    <w:p>
      <w:pPr>
        <w:pStyle w:val="Normal"/>
        <w:tabs>
          <w:tab w:val="clear" w:pos="708"/>
          <w:tab w:val="left" w:pos="1111" w:leader="none"/>
        </w:tabs>
        <w:ind w:firstLine="720"/>
        <w:jc w:val="both"/>
        <w:rPr/>
      </w:pPr>
      <w:r>
        <w:rPr/>
        <w:t>- 42,0 млн. руб. - зарплата сотрудников ОАО «ОЭЗ ТВТ «Томск» с отчислениями на социальные нужды, в т.ч. затраты, непосредственно относящиеся к строительству объектов ОЭЗ в г. Томске (расходы, связанные с содержанием специалистов, осуществляющих технический надзор за капитальным строительством объектов основных средств на территории ОЭЗ);</w:t>
      </w:r>
    </w:p>
    <w:p>
      <w:pPr>
        <w:pStyle w:val="Normal"/>
        <w:tabs>
          <w:tab w:val="clear" w:pos="708"/>
          <w:tab w:val="left" w:pos="1111" w:leader="none"/>
        </w:tabs>
        <w:ind w:firstLine="720"/>
        <w:jc w:val="both"/>
        <w:rPr/>
      </w:pPr>
      <w:r>
        <w:rPr/>
        <w:t>- 8,5 млн. руб. - приобретение основных средств для осуществления текущей деятельности общества, из них, по состоянию на 01.10.2008 г., введены в эксплуатацию объекты общей стоимостью 6,0 млн. руб. (без НДС), затраты в сумме 1,2 млн. руб. (без НДС), связанные с приобретением автомобиля, учтены на вышеуказанном счете 08.4;</w:t>
      </w:r>
    </w:p>
    <w:p>
      <w:pPr>
        <w:pStyle w:val="Normal"/>
        <w:tabs>
          <w:tab w:val="clear" w:pos="708"/>
          <w:tab w:val="left" w:pos="1111" w:leader="none"/>
        </w:tabs>
        <w:ind w:firstLine="720"/>
        <w:jc w:val="both"/>
        <w:rPr/>
      </w:pPr>
      <w:r>
        <w:rPr/>
        <w:t xml:space="preserve">- 15,71 млн. руб. - приобретение материалов, услуг сторонних организаций, оплата командировочных расходов, прочих расходов по коммерческой деятельности ОАО «ОЭЗ ТВТ «Томск»; </w:t>
      </w:r>
    </w:p>
    <w:p>
      <w:pPr>
        <w:pStyle w:val="Normal"/>
        <w:tabs>
          <w:tab w:val="clear" w:pos="708"/>
          <w:tab w:val="left" w:pos="1111" w:leader="none"/>
        </w:tabs>
        <w:ind w:firstLine="720"/>
        <w:jc w:val="both"/>
        <w:rPr/>
      </w:pPr>
      <w:r>
        <w:rPr/>
        <w:t xml:space="preserve">- 0,3 млн. руб. - добровольное страхование работников, автострахование, программное обеспечение, лицензия, др.; </w:t>
      </w:r>
    </w:p>
    <w:p>
      <w:pPr>
        <w:pStyle w:val="Normal"/>
        <w:tabs>
          <w:tab w:val="clear" w:pos="708"/>
          <w:tab w:val="left" w:pos="1111" w:leader="none"/>
        </w:tabs>
        <w:ind w:firstLine="720"/>
        <w:jc w:val="both"/>
        <w:rPr/>
      </w:pPr>
      <w:r>
        <w:rPr/>
        <w:t>- 6,7 млн. руб. - налоги в бюджет (на прибыль, на имущество, транспортного, НДС).</w:t>
      </w:r>
    </w:p>
    <w:p>
      <w:pPr>
        <w:pStyle w:val="Normal"/>
        <w:tabs>
          <w:tab w:val="clear" w:pos="708"/>
          <w:tab w:val="left" w:pos="1111" w:leader="none"/>
        </w:tabs>
        <w:ind w:firstLine="720"/>
        <w:jc w:val="both"/>
        <w:rPr/>
      </w:pPr>
      <w:r>
        <w:rPr/>
        <w:t>По состоянию на 01.10.2008 г., неиспользованный остаток денежных средств ОАО «ОЭЗ ТВТ «Томск» составил 142 млн. руб. Кроме того, на депозитном счете размещено 100 млн. руб. (на срок - до 05.05.2010 г.).</w:t>
      </w:r>
    </w:p>
    <w:p>
      <w:pPr>
        <w:pStyle w:val="Normal"/>
        <w:tabs>
          <w:tab w:val="clear" w:pos="708"/>
          <w:tab w:val="left" w:pos="1111" w:leader="none"/>
        </w:tabs>
        <w:ind w:firstLine="720"/>
        <w:jc w:val="both"/>
        <w:rPr/>
      </w:pPr>
      <w:r>
        <w:rPr/>
        <w:t xml:space="preserve">Таким образом, за период с 10.08.2006 г. по 30.09.2008 г., кроме полученных обществом взносов в уставный капитал в сумме 650 млн. руб. и доходов в общей сумме 143 млн. руб. от реализации услуг, от размещения средств на депозитах, а также возмещения из бюджета НДС по приобретенным товарам, работам, услугам, обществом привлекались еще и заемные средства в общей сумме 456,7 млн. руб. (в 2006 году - под 11,5% годовых, в 2008 году - беспроцентный целевой заем). При этом часть полученных обществом средств была постоянно размещена на депозитах как временно свободные денежные средства. Так, к концу 2006 года на депозитах находилось 396 млн. руб., по состоянию на 31.12.2007 г., - 300 млн. руб., на 30.09.2008 г. - 100 млн. руб. </w:t>
      </w:r>
    </w:p>
    <w:p>
      <w:pPr>
        <w:pStyle w:val="Normal"/>
        <w:ind w:firstLine="708"/>
        <w:jc w:val="right"/>
        <w:rPr/>
      </w:pPr>
      <w:r>
        <w:rPr/>
        <w:t xml:space="preserve">таблица № 2 </w:t>
      </w:r>
    </w:p>
    <w:p>
      <w:pPr>
        <w:pStyle w:val="Normal"/>
        <w:jc w:val="center"/>
        <w:rPr/>
      </w:pPr>
      <w:r>
        <w:rPr/>
        <w:t>Движение денежных средств ОАО «ОЭЗ ТВТ «Томск» за период с 10.08.2006 г. по 30.09.2008 г.</w:t>
      </w:r>
    </w:p>
    <w:p>
      <w:pPr>
        <w:pStyle w:val="Normal"/>
        <w:jc w:val="right"/>
        <w:rPr/>
      </w:pPr>
      <w:r>
        <w:rPr/>
        <w:t xml:space="preserve"> </w:t>
      </w:r>
      <w:r>
        <w:rPr>
          <w:sz w:val="20"/>
          <w:szCs w:val="20"/>
        </w:rPr>
        <w:t>(тыс. руб.)</w:t>
      </w:r>
    </w:p>
    <w:tbl>
      <w:tblPr>
        <w:tblW w:w="9468" w:type="dxa"/>
        <w:jc w:val="left"/>
        <w:tblInd w:w="-113" w:type="dxa"/>
        <w:tblLayout w:type="fixed"/>
        <w:tblCellMar>
          <w:top w:w="0" w:type="dxa"/>
          <w:left w:w="108" w:type="dxa"/>
          <w:bottom w:w="0" w:type="dxa"/>
          <w:right w:w="108" w:type="dxa"/>
        </w:tblCellMar>
      </w:tblPr>
      <w:tblGrid>
        <w:gridCol w:w="468"/>
        <w:gridCol w:w="4500"/>
        <w:gridCol w:w="1080"/>
        <w:gridCol w:w="1080"/>
        <w:gridCol w:w="108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мес. 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денежных средств -  всего,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4 4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 9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0 8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7 23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зносы в уставный капит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 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rPr>
                <w:sz w:val="20"/>
                <w:szCs w:val="20"/>
              </w:rPr>
            </w:pPr>
            <w:r>
              <w:rPr>
                <w:sz w:val="20"/>
                <w:szCs w:val="20"/>
              </w:rPr>
              <w:t xml:space="preserve">- выручка от реализации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4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50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pPr>
            <w:r>
              <w:rPr>
                <w:sz w:val="20"/>
                <w:szCs w:val="20"/>
              </w:rPr>
              <w:t>- доход от размещения средств на депозитах и на банковском сч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 6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0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 57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 w:leader="none"/>
              </w:tabs>
              <w:rPr>
                <w:sz w:val="20"/>
                <w:szCs w:val="20"/>
              </w:rPr>
            </w:pPr>
            <w:r>
              <w:rPr>
                <w:sz w:val="20"/>
                <w:szCs w:val="20"/>
              </w:rPr>
              <w:t>- прочие поступления - всего,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2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2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4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 w:leader="none"/>
                <w:tab w:val="left" w:pos="740" w:leader="none"/>
              </w:tabs>
              <w:rPr>
                <w:sz w:val="20"/>
                <w:szCs w:val="20"/>
              </w:rPr>
            </w:pPr>
            <w:r>
              <w:rPr>
                <w:sz w:val="20"/>
                <w:szCs w:val="20"/>
              </w:rPr>
              <w:t xml:space="preserve">           </w:t>
            </w:r>
            <w:r>
              <w:rPr>
                <w:sz w:val="20"/>
                <w:szCs w:val="20"/>
              </w:rPr>
              <w:t xml:space="preserve">возмещение из бюджета НД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8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0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90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rPr>
                <w:sz w:val="20"/>
                <w:szCs w:val="20"/>
              </w:rPr>
            </w:pPr>
            <w:r>
              <w:rPr>
                <w:sz w:val="20"/>
                <w:szCs w:val="20"/>
              </w:rPr>
              <w:t xml:space="preserve">           </w:t>
            </w:r>
            <w:r>
              <w:rPr>
                <w:sz w:val="20"/>
                <w:szCs w:val="20"/>
              </w:rPr>
              <w:t>обеспечение обязательств по договорам под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1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5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емные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5 1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 69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денежных средств - всего,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8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 6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9 7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5 25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оплата поставщикам и подрядчикам по договорам на создание объектов ОЭЗ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 8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 7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 51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приобретение оборудования, мебели для комплектации экспериментально-лабораторного, административно-офисного корпусов ЦИ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убаренда земельных участков на территории ОЭ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приобретение услуг (Томгипротранс, ООО «Строительная лаборатория», МУ БТИ, Центр гигиены) для последующей перепродаж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0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9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59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рплата с отчислениями на социальные нуж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86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9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01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обретение основных средств, материалов, канцтоваров, возмещение командир. расходов, др. для текущей деят-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9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9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47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алоги (на прибыль, на имущество, НДС, транспорт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9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озврат заемных средств, в т.ч ОАО «ОЭЗ» - с учетом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7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озврат залоговых обязательств по договорам подря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8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88,3</w:t>
            </w:r>
          </w:p>
        </w:tc>
      </w:tr>
      <w:tr>
        <w:trPr>
          <w:trHeight w:val="3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размещенные на депозите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таток средств (на р/с, в кассе, на картсчете) - всего, 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 55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8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 97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а расчетном счет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 4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8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 8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картсч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ка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tabs>
          <w:tab w:val="clear" w:pos="708"/>
          <w:tab w:val="left" w:pos="1111" w:leader="none"/>
        </w:tabs>
        <w:ind w:firstLine="720"/>
        <w:jc w:val="both"/>
        <w:rPr/>
      </w:pPr>
      <w:r>
        <w:rPr/>
      </w:r>
    </w:p>
    <w:p>
      <w:pPr>
        <w:pStyle w:val="Normal"/>
        <w:tabs>
          <w:tab w:val="clear" w:pos="708"/>
          <w:tab w:val="left" w:pos="1111" w:leader="none"/>
        </w:tabs>
        <w:ind w:firstLine="720"/>
        <w:jc w:val="both"/>
        <w:rPr/>
      </w:pPr>
      <w:r>
        <w:rPr/>
        <w:t xml:space="preserve">Из указанных средств на создание объектов особой экономической зоны в г. Томске израсходовано (как указано в разделе 8.2) 896,3 млн. руб. с учетом НДС, в т.ч. 875,5 млн. руб. - по договорам на строительство объектов ОЭЗ и на разработку Концепции развития ОЭЗ ТВТ в г. Томске, 16,9 млн. руб. - затраты, связанные с содержанием специалистов ОАО «ОЭЗ ТВТ «Томск», осуществляющих технический надзор за капитальным строительством объектов на территории ОЭЗ; 3,9 млн. руб. - приобретение оборудования, мебели для комплектации экспериментально-лабораторного и административно-офисного корпусов Центра инноваций и технологий (таблица № 2). </w:t>
      </w:r>
    </w:p>
    <w:p>
      <w:pPr>
        <w:pStyle w:val="Normal"/>
        <w:autoSpaceDE w:val="false"/>
        <w:ind w:firstLine="720"/>
        <w:jc w:val="both"/>
        <w:rPr/>
      </w:pPr>
      <w:r>
        <w:rPr>
          <w:b/>
        </w:rPr>
        <w:t xml:space="preserve">9.2. </w:t>
      </w:r>
      <w:r>
        <w:rPr/>
        <w:t>В бухгалтерском учете</w:t>
      </w:r>
      <w:r>
        <w:rPr>
          <w:b/>
        </w:rPr>
        <w:t xml:space="preserve"> </w:t>
      </w:r>
      <w:r>
        <w:rPr/>
        <w:t xml:space="preserve">ОАО «ОЭЗ ТВТ «Томск» затраты на строительство объектов основных средств особой экономической зоны аккумулированы на счете 08.3 «Строительство объектов основных средств» с разбивкой по 4-м объектам: Центр инноваций и технологий, контрольно-пропускной пункт (участок № 1, Академгородок), контрольно-пропускной пункт (участок № 2, Кузовлевский тракт, 2), Концепция развития участка № 1 ОЭЗ в г. Томске. Всего за период 2006 г.-9 месяцев 2008 г. на указанном счете учтены затраты в общей сумме 800,9 млн. руб., из них - расходы на выполненные проектно-изыскательские, строительно-монтажные работы, осуществление авторского надзора, проведение согласований и экспертиз по 3-м объектам капстроительства - 758,3 млн. руб., на разработку Концепции - 25,7 млн. руб. Кроме того, согласно принятой учетной политике ОАО «ОЭЗ ТВТ «Томск» на 2006-2008 г.г., утвержденной приказами генерального директора соответственно от 20.07.2006 № 1/1, от 29.12.2006 № 49, от 29.12.2007 № 114/1, с учетом внесенных дополнений, устанавливающих способ учета затрат, связанных с содержанием специалистов общества, осуществляющих технический надзор за капитальным строительством объектов ОЭЗ (приказ генерального директора от 15.08.2007 № 85/1), и порядок распределения указанных затрат между объектами капитального строительства (приказ генерального директора от 01.04.2008 № 19/1), на счете 08.3 учтены расходы на содержание специалистов общества в сумме 16,9 млн. руб., распределенные между 3-мя вышеуказанными объектами капитального строительства ОЭЗ пропорционально доле объема выполненных строительно-монтажных работ в стоимостном выражении по каждому объекту в общем объеме выполненных СМР по всем объектам. </w:t>
      </w:r>
    </w:p>
    <w:p>
      <w:pPr>
        <w:pStyle w:val="Normal"/>
        <w:ind w:firstLine="720"/>
        <w:jc w:val="both"/>
        <w:rPr/>
      </w:pPr>
      <w:r>
        <w:rPr/>
        <w:t xml:space="preserve">Таким образом, в бухгалтерском учете ОАО «ОЭЗ ТВТ «Томск» за период 2006 г.-9 месяцев 2008 г. затраты, связанные с созданием объектов особой экономической зоны, учтенные по счету 08.3 «Строительство объектов основных средств» в общей сумме 800,9 млн. руб., распределены по объектам ОЭЗ (таблица № 3):  </w:t>
      </w:r>
    </w:p>
    <w:p>
      <w:pPr>
        <w:pStyle w:val="Normal"/>
        <w:ind w:firstLine="720"/>
        <w:jc w:val="both"/>
        <w:rPr/>
      </w:pPr>
      <w:r>
        <w:rPr/>
        <w:t>- Центр инноваций и технологий (1 очередь) участок № 1 - 713,3 млн. руб.;</w:t>
      </w:r>
    </w:p>
    <w:p>
      <w:pPr>
        <w:pStyle w:val="Normal"/>
        <w:ind w:firstLine="720"/>
        <w:jc w:val="both"/>
        <w:rPr/>
      </w:pPr>
      <w:r>
        <w:rPr/>
        <w:t>- ограждение территории и контрольно-пропускного пункта на территории ОЭЗ (участок  № 1, район Академгородка) - 22,1 млн. руб.;</w:t>
      </w:r>
    </w:p>
    <w:p>
      <w:pPr>
        <w:pStyle w:val="Normal"/>
        <w:ind w:firstLine="720"/>
        <w:jc w:val="both"/>
        <w:rPr/>
      </w:pPr>
      <w:r>
        <w:rPr/>
        <w:t>- ограждение территории и контрольно-пропускного пункта на территории ОЭЗ (участок  № 2, район Кузовлевского тракта) - 39,8 млн. руб.;</w:t>
      </w:r>
    </w:p>
    <w:p>
      <w:pPr>
        <w:pStyle w:val="Normal"/>
        <w:ind w:firstLine="720"/>
        <w:jc w:val="both"/>
        <w:rPr/>
      </w:pPr>
      <w:r>
        <w:rPr/>
        <w:t>- Концепция развития участка № 1 ОЭЗ в г. Томске, включающая разработку проекта планировки территории, архитектурно-планировочную концепцию, концепцию инженерной инфраструктуры - 25,7 млн. руб.</w:t>
      </w:r>
    </w:p>
    <w:p>
      <w:pPr>
        <w:pStyle w:val="Normal"/>
        <w:ind w:firstLine="720"/>
        <w:jc w:val="right"/>
        <w:rPr/>
      </w:pPr>
      <w:r>
        <w:rPr/>
        <w:t xml:space="preserve">таблица № 3 </w:t>
      </w:r>
    </w:p>
    <w:p>
      <w:pPr>
        <w:pStyle w:val="Normal"/>
        <w:tabs>
          <w:tab w:val="clear" w:pos="708"/>
          <w:tab w:val="left" w:pos="1111" w:leader="none"/>
        </w:tabs>
        <w:jc w:val="center"/>
        <w:rPr/>
      </w:pPr>
      <w:r>
        <w:rPr/>
        <w:t>Затраты, учтенные ОАО «ОЭЗ ТВТ «Томск», по объектам особой экономической зоны (тыс. руб.)</w:t>
      </w:r>
    </w:p>
    <w:tbl>
      <w:tblPr>
        <w:tblW w:w="9648" w:type="dxa"/>
        <w:jc w:val="left"/>
        <w:tblInd w:w="-113" w:type="dxa"/>
        <w:tblLayout w:type="fixed"/>
        <w:tblCellMar>
          <w:top w:w="0" w:type="dxa"/>
          <w:left w:w="108" w:type="dxa"/>
          <w:bottom w:w="0" w:type="dxa"/>
          <w:right w:w="108" w:type="dxa"/>
        </w:tblCellMar>
      </w:tblPr>
      <w:tblGrid>
        <w:gridCol w:w="1463"/>
        <w:gridCol w:w="985"/>
        <w:gridCol w:w="720"/>
        <w:gridCol w:w="720"/>
        <w:gridCol w:w="720"/>
        <w:gridCol w:w="540"/>
        <w:gridCol w:w="900"/>
        <w:gridCol w:w="900"/>
        <w:gridCol w:w="900"/>
        <w:gridCol w:w="900"/>
        <w:gridCol w:w="900"/>
      </w:tblGrid>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8"/>
                <w:szCs w:val="18"/>
              </w:rPr>
              <w:t>наименование объекта</w:t>
            </w:r>
          </w:p>
        </w:tc>
        <w:tc>
          <w:tcPr>
            <w:tcW w:w="72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8"/>
                <w:szCs w:val="18"/>
              </w:rPr>
            </w:pPr>
            <w:r>
              <w:rPr>
                <w:sz w:val="18"/>
                <w:szCs w:val="18"/>
              </w:rPr>
              <w:t>виды затра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8"/>
                <w:szCs w:val="18"/>
              </w:rPr>
              <w:t>итого затраты</w:t>
            </w:r>
          </w:p>
        </w:tc>
      </w:tr>
      <w:tr>
        <w:trPr>
          <w:trHeight w:val="1134"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6"/>
                <w:szCs w:val="16"/>
              </w:rPr>
              <w:t>ПИР, автор надзор за СМР,</w:t>
            </w:r>
          </w:p>
          <w:p>
            <w:pPr>
              <w:pStyle w:val="Normal"/>
              <w:tabs>
                <w:tab w:val="clear" w:pos="708"/>
                <w:tab w:val="left" w:pos="1111" w:leader="none"/>
              </w:tabs>
              <w:jc w:val="center"/>
              <w:rPr>
                <w:sz w:val="16"/>
                <w:szCs w:val="16"/>
              </w:rPr>
            </w:pPr>
            <w:r>
              <w:rPr>
                <w:sz w:val="16"/>
                <w:szCs w:val="16"/>
              </w:rPr>
              <w:t xml:space="preserve">эскиз проекта вестибюля ЦИ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6"/>
                <w:szCs w:val="16"/>
              </w:rPr>
              <w:t>топогр.геолог. изыск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6"/>
                <w:szCs w:val="16"/>
              </w:rPr>
              <w:t>согл. проек-тов, выдача тех.ус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6"/>
                <w:szCs w:val="16"/>
              </w:rPr>
            </w:pPr>
            <w:r>
              <w:rPr>
                <w:sz w:val="16"/>
                <w:szCs w:val="16"/>
              </w:rPr>
              <w:t>форм-е плана зем. 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6"/>
                <w:szCs w:val="16"/>
              </w:rPr>
            </w:pPr>
            <w:r>
              <w:rPr>
                <w:sz w:val="16"/>
                <w:szCs w:val="16"/>
              </w:rPr>
              <w:t>расчет потреб. в энергоносител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6"/>
                <w:szCs w:val="16"/>
              </w:rPr>
            </w:pPr>
            <w:r>
              <w:rPr>
                <w:sz w:val="16"/>
                <w:szCs w:val="16"/>
              </w:rPr>
              <w:t>С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6"/>
                <w:szCs w:val="16"/>
              </w:rPr>
            </w:pPr>
            <w:r>
              <w:rPr>
                <w:sz w:val="16"/>
                <w:szCs w:val="16"/>
              </w:rPr>
              <w:t>присоед. энерго,  тепло приним. устрой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pPr>
            <w:r>
              <w:rPr>
                <w:sz w:val="16"/>
                <w:szCs w:val="16"/>
              </w:rPr>
              <w:t>оценка, тех.             паспорта, справки для ввода в экспл., информ.</w:t>
            </w:r>
          </w:p>
          <w:p>
            <w:pPr>
              <w:pStyle w:val="Normal"/>
              <w:tabs>
                <w:tab w:val="clear" w:pos="708"/>
                <w:tab w:val="left" w:pos="1111" w:leader="none"/>
              </w:tabs>
              <w:jc w:val="center"/>
              <w:rPr>
                <w:sz w:val="16"/>
                <w:szCs w:val="16"/>
              </w:rPr>
            </w:pPr>
            <w:r>
              <w:rPr>
                <w:sz w:val="16"/>
                <w:szCs w:val="16"/>
              </w:rPr>
              <w:t>услуги,  д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jc w:val="center"/>
              <w:rPr>
                <w:sz w:val="16"/>
                <w:szCs w:val="16"/>
              </w:rPr>
            </w:pPr>
            <w:r>
              <w:rPr>
                <w:sz w:val="16"/>
                <w:szCs w:val="16"/>
              </w:rPr>
              <w:t>затраты ОКС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s>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rPr/>
            </w:pPr>
            <w:r>
              <w:rPr>
                <w:sz w:val="18"/>
                <w:szCs w:val="18"/>
              </w:rPr>
              <w:t>Центр инноваций и технологи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highlight w:val="yellow"/>
              </w:rPr>
            </w:pPr>
            <w:r>
              <w:rPr>
                <w:sz w:val="16"/>
                <w:szCs w:val="16"/>
              </w:rPr>
              <w:t>19 96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rPr>
                <w:sz w:val="16"/>
                <w:szCs w:val="16"/>
                <w:highlight w:val="yellow"/>
              </w:rPr>
            </w:pPr>
            <w:r>
              <w:rPr>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8,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666 06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1 20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6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5 85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8"/>
                <w:szCs w:val="18"/>
              </w:rPr>
            </w:pPr>
            <w:r>
              <w:rPr>
                <w:sz w:val="18"/>
                <w:szCs w:val="18"/>
              </w:rPr>
              <w:t>713 310,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rPr>
                <w:sz w:val="18"/>
                <w:szCs w:val="18"/>
              </w:rPr>
            </w:pPr>
            <w:r>
              <w:rPr>
                <w:sz w:val="18"/>
                <w:szCs w:val="18"/>
              </w:rPr>
              <w:t>КПП и ограждение (уч.№ 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83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0 66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7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8"/>
                <w:szCs w:val="18"/>
              </w:rPr>
            </w:pPr>
            <w:r>
              <w:rPr>
                <w:sz w:val="18"/>
                <w:szCs w:val="18"/>
              </w:rPr>
              <w:t>22 118,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rPr>
                <w:sz w:val="18"/>
                <w:szCs w:val="18"/>
              </w:rPr>
            </w:pPr>
            <w:r>
              <w:rPr>
                <w:sz w:val="18"/>
                <w:szCs w:val="18"/>
              </w:rPr>
              <w:t xml:space="preserve">КПП и ограждение (уч.№ 2)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 96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6 08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69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8"/>
                <w:szCs w:val="18"/>
              </w:rPr>
            </w:pPr>
            <w:r>
              <w:rPr>
                <w:sz w:val="18"/>
                <w:szCs w:val="18"/>
              </w:rPr>
              <w:t>39 774,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rPr>
                <w:sz w:val="18"/>
                <w:szCs w:val="18"/>
              </w:rPr>
            </w:pPr>
            <w:r>
              <w:rPr>
                <w:sz w:val="18"/>
                <w:szCs w:val="18"/>
              </w:rPr>
              <w:t xml:space="preserve">Концепция развития ОЭЗ уч-ка № 1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5 63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8"/>
                <w:szCs w:val="18"/>
              </w:rPr>
            </w:pPr>
            <w:r>
              <w:rPr>
                <w:sz w:val="18"/>
                <w:szCs w:val="18"/>
              </w:rPr>
              <w:t>25 677,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rPr>
                <w:sz w:val="18"/>
                <w:szCs w:val="18"/>
              </w:rPr>
            </w:pPr>
            <w:r>
              <w:rPr>
                <w:sz w:val="18"/>
                <w:szCs w:val="18"/>
              </w:rPr>
              <w:t>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46 43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 96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38,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722 81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1 20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48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sz w:val="16"/>
                <w:szCs w:val="16"/>
              </w:rPr>
            </w:pPr>
            <w:r>
              <w:rPr>
                <w:sz w:val="16"/>
                <w:szCs w:val="16"/>
              </w:rPr>
              <w:t>16 88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1" w:leader="none"/>
              </w:tabs>
              <w:jc w:val="right"/>
              <w:rPr/>
            </w:pPr>
            <w:r>
              <w:rPr>
                <w:sz w:val="18"/>
                <w:szCs w:val="18"/>
              </w:rPr>
              <w:t>800 881,4</w:t>
            </w:r>
          </w:p>
        </w:tc>
      </w:tr>
    </w:tbl>
    <w:p>
      <w:pPr>
        <w:pStyle w:val="Normal"/>
        <w:autoSpaceDE w:val="false"/>
        <w:ind w:firstLine="720"/>
        <w:jc w:val="both"/>
        <w:rPr/>
      </w:pPr>
      <w:r>
        <w:rPr/>
      </w:r>
    </w:p>
    <w:p>
      <w:pPr>
        <w:pStyle w:val="Normal"/>
        <w:autoSpaceDE w:val="false"/>
        <w:ind w:firstLine="720"/>
        <w:jc w:val="both"/>
        <w:rPr/>
      </w:pPr>
      <w:r>
        <w:rPr/>
        <w:t>Следует отметить, что акты сдачи-приемки работ и услуг между ОАО «ОЭЗ ТВТ «Томск» и ООО «АБД» по разработке Концепции развития ОЭЗ ТВТ оформлены еще в июне-декабре 2007 г. и в феврале 2008 г. Данный объект отвечает критериям, установленным п.4 Положения по бухгалтерскому учету «Учет основных средств», и,  при наличии акта о приеме-передаче объекта основных средств по форме № ОС-1,  должен приобрести статус основного средства. Однако затраты на разработку Концепции, как указано выше, по состоянию на 01.10.2008 г., обществом учтены по счету 08.3, так как не определен способ (вариант) отражения их в учете: путем распределения затрат по объектам ОЭЗ ТВТ с последующим включением в инвентарную стоимость возводимых объектов, или принятия к учету в качестве самостоятельного объекта основных средств, или путем передачи указанных затрат на баланс организации-инвестора (ОАО «ОЭЗ») с последующим возмещением данных расходов обществу.</w:t>
      </w:r>
    </w:p>
    <w:p>
      <w:pPr>
        <w:pStyle w:val="Normal"/>
        <w:ind w:firstLine="720"/>
        <w:jc w:val="both"/>
        <w:rPr/>
      </w:pPr>
      <w:r>
        <w:rPr/>
        <w:t>Наряду с вышеприведенными затратами на создание объектов ОЭЗ обществом учтены по счету «Строительство объектов основных средств» неверно расходы на проведение проектно-изыскательских работ по внеплощадочным сетям водоснабжения до территории ОЭЗ ТВТ в г. Томске в районе Академгородка в сумме 4 798,3 тыс. руб. (указанные расходы следовало учесть как затраты в незавершенном производстве для последующей перепродажи).</w:t>
      </w:r>
    </w:p>
    <w:p>
      <w:pPr>
        <w:pStyle w:val="Normal"/>
        <w:autoSpaceDE w:val="false"/>
        <w:ind w:firstLine="720"/>
        <w:jc w:val="both"/>
        <w:rPr/>
      </w:pPr>
      <w:r>
        <w:rPr/>
        <w:t xml:space="preserve">Относительно арендных платежей в общей сумме 79,0 тыс. руб. за аренду 2-х земельных участков - в районе Академгородка площадью 1 923,5 тыс. кв.м (с 01.10.2008 г. - 378,1 тыс. кв.м) и в районе Кузовлевского тракта - 100 тыс. кв.м (с 01.10.2008 г. - 90 тыс. кв. м), также учтенных по счету 08.3 «Строительство объектов основных средств», как отдельный объект «Аренда земельного участка», необходимо отметить следующее. Когда на арендованном земельном участке ведется строительство объекта недвижимости, плата за аренду земельного участка в соответствии с Методикой определения стоимости строительной продукции на территории Российской Федерации МДС 81-35.2004 входит в сводный сметный расчет стоимости строительства. Так как арендная плата за землю, являясь прочими капитальными затратами, включаемыми в инвентарную стоимость объектов, относится к нескольким строящимся объектам, то, в соответствии с 5.1.1 Положения по бухгалтерскому учету долгосрочных инвестиций, распределяется пропорционально договорной стоимости вводимых в действие объектов. </w:t>
      </w:r>
    </w:p>
    <w:p>
      <w:pPr>
        <w:pStyle w:val="Normal"/>
        <w:autoSpaceDE w:val="false"/>
        <w:ind w:firstLine="720"/>
        <w:jc w:val="both"/>
        <w:rPr/>
      </w:pPr>
      <w:r>
        <w:rPr/>
        <w:t xml:space="preserve">Принятой в ОАО «ОЭЗ ТВТ «Томск» учетной политикой не закреплен порядок распределения платы за аренду земельных участков, осуществляемой в период строительства объектов недвижимости на территории ОЭЗ. Указанные расходы по арендной плате за землю, являющиеся частью затрат на строительство и формирующие инвентарную стоимость построенного объекта, неправомерно отражаются обществом на счете 08.3 как отдельный объект учета.   </w:t>
      </w:r>
    </w:p>
    <w:p>
      <w:pPr>
        <w:pStyle w:val="21"/>
        <w:tabs>
          <w:tab w:val="clear" w:pos="708"/>
          <w:tab w:val="left" w:pos="540" w:leader="none"/>
        </w:tabs>
        <w:spacing w:lineRule="auto" w:line="240" w:before="0" w:after="0"/>
        <w:ind w:left="0" w:firstLine="720"/>
        <w:jc w:val="both"/>
        <w:rPr/>
      </w:pPr>
      <w:r>
        <w:rPr/>
        <w:t xml:space="preserve">Установлены неточности в данных, отраженных в представляемом в РосОЭЗ в соответствии с заключенным Генеральным соглашением от 06.03.2008 г. Сводном отчете ОАО «ОЭЗ ТВТ «Томск» о фактически выполненных работах и произведенных затратах на создание объектов особой экономической зоны за </w:t>
      </w:r>
      <w:r>
        <w:rPr>
          <w:lang w:val="en-US"/>
        </w:rPr>
        <w:t>III</w:t>
      </w:r>
      <w:r>
        <w:rPr/>
        <w:t xml:space="preserve"> квартал 2008 года, а именно, стоимость фактически выполненных и профинансированных работ, по состоянию на 30.09.2008 г., завышена на общую сумму с учетом НДС 6 285,76 тыс. руб., в т.ч.: </w:t>
      </w:r>
    </w:p>
    <w:p>
      <w:pPr>
        <w:pStyle w:val="21"/>
        <w:tabs>
          <w:tab w:val="clear" w:pos="708"/>
          <w:tab w:val="left" w:pos="540" w:leader="none"/>
        </w:tabs>
        <w:spacing w:lineRule="auto" w:line="240" w:before="0" w:after="0"/>
        <w:ind w:left="0" w:firstLine="720"/>
        <w:jc w:val="both"/>
        <w:rPr/>
      </w:pPr>
      <w:r>
        <w:rPr/>
        <w:t>- по объекту «Центр инноваций и технологий (1 очередь) участок № 1, Академгородок» - на 623,76 тыс. руб., т.е. на сумму затрат, связанных постановкой земельных участков на учет (в бухгалтерском учете ОАО «ОЭЗ ТВТ «Томск» указанные расходы учтены в незавершенном производстве для последующей перепродажи);</w:t>
      </w:r>
    </w:p>
    <w:p>
      <w:pPr>
        <w:pStyle w:val="21"/>
        <w:tabs>
          <w:tab w:val="clear" w:pos="708"/>
          <w:tab w:val="left" w:pos="540" w:leader="none"/>
        </w:tabs>
        <w:spacing w:lineRule="auto" w:line="240" w:before="0" w:after="0"/>
        <w:ind w:left="0" w:firstLine="720"/>
        <w:jc w:val="both"/>
        <w:rPr/>
      </w:pPr>
      <w:r>
        <w:rPr/>
        <w:t xml:space="preserve">- по объекту «Внеплощадочные сети до территории ОЭЗ ТВТ «Томск» (участок № 1, Академгородок)» - на 5 662 тыс. руб. (без НДС - 4 798,3 тыс. руб.), т.е. на сумму расходов на проведение проектно-изыскательских работ по внеплощадочным сетям водоснабжения в целях разработки проектно-сметной документации (как указано выше, эти расходы планируются для последующей перепродажи). </w:t>
      </w:r>
    </w:p>
    <w:p>
      <w:pPr>
        <w:pStyle w:val="Normal"/>
        <w:ind w:firstLine="709"/>
        <w:jc w:val="both"/>
        <w:rPr/>
      </w:pPr>
      <w:r>
        <w:rPr/>
        <w:t>Территориальным управлением Федеральной службы финансово-бюджетного надзора в Томской области с 12.05.2008 по 17.09.2008 г.г. проведена проверка в ОАО «ОЭЗ ТВТ «Томск» расходования средств федерального бюджета, выделенных головной компанией ОАО «Особые экономические зоны» (г. Москва) для создания инженерной инфраструктуры особой экономической зоны за 2006-2007 г.г. и отдельных вопросов 2008 г. (акт проверки от 19.09.2008 г.) В ходе проверки выявлены нарушения, связанные с неэффективным, нецелевым использованием денежных средств, а также неправомерной оплатой завышенных объемов строительно-монтажных работ, использованием проектно-сметной документации, не прошедшей экспертизу, неправомерным применением строительных норм, нарушения Федерального закона «О бухгалтерском учете» и Налогового кодекса РФ.</w:t>
      </w:r>
    </w:p>
    <w:p>
      <w:pPr>
        <w:pStyle w:val="Normal"/>
        <w:ind w:firstLine="720"/>
        <w:jc w:val="both"/>
        <w:rPr/>
      </w:pPr>
      <w:r>
        <w:rPr>
          <w:b/>
        </w:rPr>
        <w:t>9.3.</w:t>
      </w:r>
      <w:r>
        <w:rPr/>
        <w:t xml:space="preserve"> Презентация административно-офисного корпуса Центра инноваций и технологий особой экономической зоны, расположенного по адресу: г. Томск, пр. Академический, 8/8, проведена 10 октября 2008 г. в рамках </w:t>
      </w:r>
      <w:r>
        <w:rPr>
          <w:lang w:val="en-US"/>
        </w:rPr>
        <w:t>XI</w:t>
      </w:r>
      <w:r>
        <w:rPr/>
        <w:t xml:space="preserve"> Международного Инновационного форума. В бухгалтерском учете ОАО «ОЭЗ ТВТ «Томск» на момент подготовки аналитической записки здание учитывается как объект незавершенный строительством, фактически здание функционирует: в нем размещены ОАО «ОЭЗ ТВТ «Томск», ТУ РосОЭЗ по Томской области, резиденты ОЭЗ. Разрешение на ввод данного здания в эксплуатацию получено 27.12.2008 г. Согласно пояснениям, представленным ОАО «ОЭЗ ТВТ «Томск» (исх. от 18.12.2008 г.), права собственности на какие-либо здания, строения, сооружения ОЭЗ не оформлены. Документ, устанавливающий порядок эксплуатации и содержания объектов, не разработан. </w:t>
      </w:r>
    </w:p>
    <w:p>
      <w:pPr>
        <w:pStyle w:val="Normal"/>
        <w:ind w:firstLine="720"/>
        <w:jc w:val="both"/>
        <w:rPr/>
      </w:pPr>
      <w:r>
        <w:rPr/>
        <w:t>Согласно данным ОАО «ОЭЗ ТВТ «Томск», обществом заключены в ноябре-декабре 2008 г. 10 предварительных договоров аренды недвижимого имущества: помещений общей площадью 1 807,4 кв.м в здании административно-офисного корпуса Центра инноваций и технологий особой экономической зоны  (из них 9 - с организациями-резидентами ОЭЗ и 1 договор - с организацией, оказывающей услуги для обеспечения деятельности резидентов), в том числе: ООО «МэйнКонцепт ДивИкс» - 399,6 кв.м, ООО «Монсун Мультимедиа (Россия) - 129,5 кв.м, ООО «Гелиос» - 66,5 кв.м, ООО «Контек-Софт» - 206,5 кв.м, ООО «Электропульс» - 530,9 кв.м, ЗАО «Элекард Девайсеез» - 90,5 кв.м, , ООО «Томсклаб» - 67 кв.м, ООО «Технология маркет» - 43,1 кв.м, ООО «ФлексСофт» - 90,5 кв.м, ООО «Сервисный центр «Восток» (не резидент ОАО «ОЭЗ ТВТ «Томск») - 183,3 кв.м.</w:t>
      </w:r>
    </w:p>
    <w:p>
      <w:pPr>
        <w:pStyle w:val="Normal"/>
        <w:ind w:firstLine="720"/>
        <w:jc w:val="both"/>
        <w:rPr/>
      </w:pPr>
      <w:r>
        <w:rPr/>
        <w:t>ОАО «ОЭЗ ТВТ «Томск», являясь на основании инвестиционного контракта № ЕК-59 от 18.09.2007 г. инвестором строительства указанного административно-офисного корпуса особой экономической зоны,  после завершения оформления документации и государственной регистрации прав собственности на здание планирует заключить договоры аренды (основные) нежилых помещений, находящихся в данном здании.</w:t>
      </w:r>
    </w:p>
    <w:p>
      <w:pPr>
        <w:pStyle w:val="Normal"/>
        <w:ind w:firstLine="720"/>
        <w:jc w:val="both"/>
        <w:rPr/>
      </w:pPr>
      <w:r>
        <w:rPr/>
        <w:t xml:space="preserve">В соответствии с вышеуказанными предварительными договорами аренды недвижимого имущества, действующими до вступления в силу основных договоров аренды помещений,  арендная плата установлена в сумме не менее 226 руб. за 1 кв.м в месяц, включая НДС (ООО «Сервисный центр «Восток» - не менее 484 руб. за 1 кв.м); передача указанных помещений арендаторам для производства подготовительных работ оформлена актами допуска в помещения. Затраты на инженерно-техническое обеспечение, коммунальное обслуживание, охрану и санитарное содержание указанных помещений предъявляются организациям-арендаторам на основании отдельных договоров на оказание эксплуатационных и административно-хозяйственных услуг. В качестве обеспечения исполнения обязательств, предусмотренных указанными предварительными договорами, организациям-арендаторам предписано выплатить ОАО «ОЭЗ ТВТ «Томск» обеспечительный взнос, равный размеру арендной платы за три месяца.    </w:t>
      </w:r>
    </w:p>
    <w:p>
      <w:pPr>
        <w:pStyle w:val="Normal"/>
        <w:ind w:firstLine="720"/>
        <w:jc w:val="both"/>
        <w:rPr/>
      </w:pPr>
      <w:r>
        <w:rPr/>
        <w:t xml:space="preserve">Исходя из данных бухгалтерского учета ОАО «ОЭЗ ТВТ «Томск», по состоянию на 21.12.2008 г., 7 организаций из 10-ти указанных произвели оплату обществу обеспечительного взноса в общей сумме 768,6 тыс. руб.    </w:t>
      </w:r>
    </w:p>
    <w:p>
      <w:pPr>
        <w:pStyle w:val="Normal"/>
        <w:ind w:firstLine="708"/>
        <w:jc w:val="both"/>
        <w:rPr/>
      </w:pPr>
      <w:r>
        <w:rPr/>
      </w:r>
    </w:p>
    <w:p>
      <w:pPr>
        <w:pStyle w:val="Normal"/>
        <w:autoSpaceDE w:val="false"/>
        <w:jc w:val="both"/>
        <w:rPr/>
      </w:pPr>
      <w:r>
        <w:rPr>
          <w:b/>
        </w:rPr>
        <w:t>10.</w:t>
      </w:r>
      <w:r>
        <w:rPr/>
        <w:t xml:space="preserve"> </w:t>
      </w:r>
      <w:r>
        <w:rPr>
          <w:b/>
        </w:rPr>
        <w:t>Резиденты Томской ОЭЗ, заключенные с ними соглашения о ведении технико-внедренческой деятельности. Налоговые льготы и преференции, предоставленные резидентам</w:t>
      </w:r>
    </w:p>
    <w:p>
      <w:pPr>
        <w:pStyle w:val="Normal"/>
        <w:autoSpaceDE w:val="false"/>
        <w:ind w:firstLine="720"/>
        <w:jc w:val="both"/>
        <w:rPr/>
      </w:pPr>
      <w:r>
        <w:rPr>
          <w:b/>
        </w:rPr>
        <w:t>10.1.</w:t>
      </w:r>
      <w:r>
        <w:rPr/>
        <w:t xml:space="preserve"> В соответствии с п.п. 2, 3 ст. 9 Федерального закона № 116-ФЗ р</w:t>
      </w:r>
      <w:r>
        <w:rPr>
          <w:bCs/>
        </w:rPr>
        <w:t xml:space="preserve">езидентом технико-внедренческой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на территории муниципального образования, в границах которого расположена особая экономическая зона, и заключившие с органами управления особыми экономическими зонами соглашение о ведении технико-внедренческой деятельности, </w:t>
      </w:r>
      <w:r>
        <w:rPr/>
        <w:t>с даты внесения соответствующей записи в реестр резидентов особой экономической зоны.</w:t>
      </w:r>
    </w:p>
    <w:p>
      <w:pPr>
        <w:pStyle w:val="Normal"/>
        <w:ind w:firstLine="720"/>
        <w:jc w:val="both"/>
        <w:rPr/>
      </w:pPr>
      <w:r>
        <w:rPr/>
        <w:t>Согласно данным представленного ТУ РосОЭЗ по Томской области (исх. от 21.10.2008 № 01-06/457) Реестра резидентов особой экономической зоны, ведение которого осуществляется Федеральным агентством по управлению особыми экономическими зонами, по состоянию на 01.10.2008 г., зарегистрировано 25 резидентов ОЭЗ ТВТ в г. Томске, первый из них - ООО «Научно-исследовательская организация «Сибур-Томскнефтехим» (далее - ООО «НИОСТ») - зарегистрирован в 2006 г., в 2007 году зарегистрировано еще 7 резидентов, за 9 месяцев 2008 г. - 17 резидентов. Количество резидентов ОЭЗ растет, в ноябре 2008 г. подписаны соглашения о ведении технико-внедренческой деятельности еще с 12-ю организациями, зарегистрированными в качестве резидентов ОЭЗ. Таким образом, по состоянию на 01.12.2008 г., зарегистрировано 37 резидентов ОЭЗ ТВТ в г. Томске. Из них 5 организаций (ООО «Гелиос», ООО «МэйнКонцепт - ДивИкс», ООО «Монсун Мультимедиа (Россия)», ООО «Солагифт», ООО «Эмишэн») планируют реализовывать свои проекты с участием иностранного капитала (Тайвань, США, Норвегия, Австралия).</w:t>
      </w:r>
    </w:p>
    <w:p>
      <w:pPr>
        <w:pStyle w:val="Normal"/>
        <w:autoSpaceDE w:val="false"/>
        <w:ind w:firstLine="720"/>
        <w:jc w:val="both"/>
        <w:rPr/>
      </w:pPr>
      <w:r>
        <w:rPr/>
        <w:t xml:space="preserve">Согласно условиям заключенных соглашений о ведении технико-внедренческой деятельности, резидент ОЭЗ ТВТ в г. Томске вправе вести на территории особой экономической зоны только технико-внедренческую деятельность в пределах, предусмотренных соглашениями, не вправе иметь филиалы и представительства за пределами особой экономической зоны, передавать свои права и обязанности по соглашению другому лицу. </w:t>
      </w:r>
    </w:p>
    <w:p>
      <w:pPr>
        <w:pStyle w:val="Normal"/>
        <w:jc w:val="both"/>
        <w:rPr/>
      </w:pPr>
      <w:r>
        <w:rPr/>
        <w:tab/>
        <w:t xml:space="preserve">Технико-внедренческая деятельность резидентов ОЭЗ ТВТ в г. Томске подразделена по следующим 4-м направлениям (таблица № 4): в области новых материалов и нанотехнологий заключены соглашения с 8-ю резидентами; в области ресурсосберегающих технологий - 5 резидентов; в области электроники и приборостроения - 21 резидент; в области биотехнологий и медицинских технологий - 3 резидента. Согласно данным, приведенным в бизнес-планах 37-ми резидентов Томской ОЭЗ, общий объем инвестиций, необходимый для реализации их инновационных проектов, составляет 6 433,1 млн. руб. и 143 млн. </w:t>
      </w:r>
      <w:r>
        <w:rPr>
          <w:lang w:val="en-US"/>
        </w:rPr>
        <w:t>EUR</w:t>
      </w:r>
      <w:r>
        <w:rPr/>
        <w:t>.</w:t>
      </w:r>
    </w:p>
    <w:p>
      <w:pPr>
        <w:pStyle w:val="Normal"/>
        <w:jc w:val="both"/>
        <w:rPr/>
      </w:pPr>
      <w:r>
        <w:rPr/>
        <w:tab/>
        <w:t xml:space="preserve">                   </w:t>
        <w:tab/>
        <w:t xml:space="preserve">                                                                                                                 таблица № 4</w:t>
      </w:r>
    </w:p>
    <w:p>
      <w:pPr>
        <w:pStyle w:val="Normal"/>
        <w:jc w:val="center"/>
        <w:rPr/>
      </w:pPr>
      <w:r>
        <w:rPr/>
        <w:t>Основные направления технико-внедренческой деятельности резидентов ОЭЗ ТВТ в г. Томске</w:t>
      </w:r>
    </w:p>
    <w:tbl>
      <w:tblPr>
        <w:tblW w:w="9360" w:type="dxa"/>
        <w:jc w:val="left"/>
        <w:tblInd w:w="-5" w:type="dxa"/>
        <w:tblLayout w:type="fixed"/>
        <w:tblCellMar>
          <w:top w:w="0" w:type="dxa"/>
          <w:left w:w="108" w:type="dxa"/>
          <w:bottom w:w="0" w:type="dxa"/>
          <w:right w:w="108" w:type="dxa"/>
        </w:tblCellMar>
      </w:tblPr>
      <w:tblGrid>
        <w:gridCol w:w="3600"/>
        <w:gridCol w:w="1260"/>
        <w:gridCol w:w="1260"/>
        <w:gridCol w:w="1117"/>
        <w:gridCol w:w="1043"/>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 xml:space="preserve">направления деятельности </w:t>
            </w:r>
          </w:p>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инновационные проекты резиден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 xml:space="preserve">кол-во резидентов по состоянию на 01.12.2008 г.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из общего количества резидентов</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snapToGrid w:val="false"/>
              <w:jc w:val="both"/>
              <w:rPr>
                <w:rFonts w:cs="Arial"/>
                <w:sz w:val="20"/>
                <w:szCs w:val="20"/>
              </w:rPr>
            </w:pPr>
            <w:r>
              <w:rPr>
                <w:rFonts w:cs="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snapToGrid w:val="false"/>
              <w:jc w:val="both"/>
              <w:rPr>
                <w:rFonts w:cs="Arial"/>
                <w:sz w:val="20"/>
                <w:szCs w:val="20"/>
              </w:rPr>
            </w:pPr>
            <w:r>
              <w:rPr>
                <w:rFonts w:cs="Arial"/>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планируют арендовать помещени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планируют строит-во объектов недвиж-ти</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pPr>
            <w:r>
              <w:rPr>
                <w:rFonts w:cs="Arial"/>
                <w:sz w:val="20"/>
                <w:szCs w:val="20"/>
              </w:rPr>
              <w:t>кол-во резиден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тыс. кв.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pPr>
            <w:r>
              <w:rPr>
                <w:rFonts w:cs="Arial"/>
                <w:sz w:val="20"/>
                <w:szCs w:val="20"/>
              </w:rPr>
              <w:t>кол-во рези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тыс. кв.м</w:t>
            </w:r>
          </w:p>
        </w:tc>
      </w:tr>
      <w:tr>
        <w:trPr>
          <w:trHeight w:val="22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rPr>
                <w:rFonts w:cs="Arial"/>
                <w:sz w:val="20"/>
                <w:szCs w:val="20"/>
              </w:rPr>
            </w:pPr>
            <w:r>
              <w:rPr>
                <w:rFonts w:cs="Arial"/>
                <w:sz w:val="20"/>
                <w:szCs w:val="20"/>
              </w:rPr>
              <w:t>Новые материалы и нано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до 0,8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5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rPr/>
            </w:pPr>
            <w:r>
              <w:rPr>
                <w:rFonts w:cs="Arial"/>
                <w:sz w:val="20"/>
                <w:szCs w:val="20"/>
              </w:rPr>
              <w:t>Ресурсосберегающие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до 0,1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rPr>
                <w:rFonts w:cs="Arial"/>
                <w:sz w:val="20"/>
                <w:szCs w:val="20"/>
              </w:rPr>
            </w:pPr>
            <w:r>
              <w:rPr>
                <w:rStyle w:val="Emphasis"/>
                <w:i w:val="false"/>
                <w:color w:val="000000"/>
                <w:sz w:val="20"/>
                <w:szCs w:val="20"/>
              </w:rPr>
              <w:t>информационно-коммуникационные и электронные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до 10,7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2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rPr>
                <w:rFonts w:cs="Arial"/>
                <w:sz w:val="20"/>
                <w:szCs w:val="20"/>
              </w:rPr>
            </w:pPr>
            <w:r>
              <w:rPr>
                <w:rFonts w:cs="Arial"/>
                <w:sz w:val="20"/>
                <w:szCs w:val="20"/>
              </w:rPr>
              <w:t>Биотехнологии и медиц.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до 0,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rPr>
                <w:rFonts w:cs="Arial"/>
                <w:sz w:val="20"/>
                <w:szCs w:val="20"/>
              </w:rPr>
            </w:pPr>
            <w:r>
              <w:rPr>
                <w:rFonts w:cs="Arial"/>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до 12,09</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7920" w:leader="none"/>
                <w:tab w:val="left" w:pos="8100" w:leader="none"/>
              </w:tabs>
              <w:jc w:val="center"/>
              <w:rPr>
                <w:rFonts w:cs="Arial"/>
                <w:sz w:val="20"/>
                <w:szCs w:val="20"/>
              </w:rPr>
            </w:pPr>
            <w:r>
              <w:rPr>
                <w:rFonts w:cs="Arial"/>
                <w:sz w:val="20"/>
                <w:szCs w:val="20"/>
              </w:rPr>
              <w:t>95,5</w:t>
            </w:r>
          </w:p>
        </w:tc>
      </w:tr>
    </w:tbl>
    <w:p>
      <w:pPr>
        <w:pStyle w:val="Normal"/>
        <w:jc w:val="both"/>
        <w:rPr/>
      </w:pPr>
      <w:r>
        <w:rPr/>
        <w:tab/>
      </w:r>
      <w:r>
        <w:rPr>
          <w:sz w:val="20"/>
          <w:szCs w:val="20"/>
        </w:rPr>
        <w:t>* из указанных 8-ми резидентов 7 планируют арендовать помещения или строить объекты недвижимости, один резидент осуществляет реконструкцию находящихся в его собственности объектов недвижимости, расположенных на территории ОЭЗ и находящихся в его собственности.</w:t>
      </w:r>
    </w:p>
    <w:p>
      <w:pPr>
        <w:pStyle w:val="Normal"/>
        <w:jc w:val="both"/>
        <w:rPr>
          <w:sz w:val="20"/>
          <w:szCs w:val="20"/>
        </w:rPr>
      </w:pPr>
      <w:r>
        <w:rPr>
          <w:sz w:val="20"/>
          <w:szCs w:val="20"/>
        </w:rPr>
      </w:r>
    </w:p>
    <w:p>
      <w:pPr>
        <w:pStyle w:val="Normal"/>
        <w:tabs>
          <w:tab w:val="clear" w:pos="708"/>
          <w:tab w:val="left" w:pos="720" w:leader="none"/>
        </w:tabs>
        <w:jc w:val="both"/>
        <w:rPr/>
      </w:pPr>
      <w:r>
        <w:rPr/>
        <w:tab/>
        <w:t>В соответствии с заключенными соглашениями о ведении технико-внедренческой деятельности на территории ОЭЗ в г. Томске в ходе реализации мероприятий, предусмотренных бизнес-планами, 22 резидента ОЭЗ планируют разместиться в арендованных помещениях общей площадью до 12,09 тыс. кв.м, ООО «НИОСТ» осуществляет реконструкцию находящихся в его собственности объектов недвижимости, расположенных на территории ОЭЗ. Остальные 14 резидентов приняли на себя обязательства построить на территории особой экономической зоны и ввести в эксплуатацию объекты недвижимости общей площадью не менее 95,5 тыс. кв.м. По состоянию на 01.12.2008 г., РосОЭЗ заключил с резидентами 8 договоров аренды земельных участков общей площадью 184,604 тыс. кв.м. В стадии подписания договоры аренды земельных участков общей площадью 38,2 тыс. кв.м с резидентами ООО «Кристалл Т», ООО «ТИТАН» и ООО «Центр дорожных технологий и строительных материалов».</w:t>
      </w:r>
    </w:p>
    <w:p>
      <w:pPr>
        <w:pStyle w:val="Normal"/>
        <w:ind w:firstLine="708"/>
        <w:jc w:val="both"/>
        <w:rPr/>
      </w:pPr>
      <w:r>
        <w:rPr>
          <w:b/>
        </w:rPr>
        <w:t xml:space="preserve">10.2. </w:t>
      </w:r>
      <w:r>
        <w:rPr/>
        <w:t>Первым резидентом ОЭЗ ТВТ в г. Томске является ООО «НИОСТ», соглашение о ведении технико-внедренческой деятельности с которым подписано</w:t>
      </w:r>
      <w:r>
        <w:rPr>
          <w:b/>
        </w:rPr>
        <w:t xml:space="preserve"> </w:t>
      </w:r>
      <w:r>
        <w:rPr/>
        <w:t xml:space="preserve">24.04.2006 г. Указанным соглашением с учетом дополнительного соглашения от 25.08.2008 г. определено содержание деятельности ООО «НИОСТ» в качестве резидента ОЭЗ: создание технологий для нефтехимической отрасли, включая разработку новых процессов для производства катализаторов, мономеров, полимеров, модификаторов и иных веществ, являющихся продуктами мало- и крупнотоннажных производств нефтехимии, способов их переработки в готовые изделия, а также выпуск опытных партий продуктов и продукции по созданным разработкам. </w:t>
      </w:r>
    </w:p>
    <w:p>
      <w:pPr>
        <w:pStyle w:val="Normal"/>
        <w:tabs>
          <w:tab w:val="clear" w:pos="708"/>
          <w:tab w:val="left" w:pos="720" w:leader="none"/>
        </w:tabs>
        <w:jc w:val="both"/>
        <w:rPr/>
      </w:pPr>
      <w:r>
        <w:rPr/>
        <w:tab/>
        <w:t xml:space="preserve">ООО «НИОСТ» зарегистрировано в ЕГРЮЛ 12.10.2005 г., единственным учредителем и участником общества является ООО «Томскнефтехим» (бизнес-единица ОАО «Сибур Холдинг», входящая в состав Дирекции пластиков и органического синтеза ОАО). Размер уставного капитала ООО «НИОСТ», по состоянию на 14.11.2008 г., составляет 3 980 тыс. руб. Основной целью деятельности ООО «НИОСТ» является обеспечение технической конкурентоспособности ОАО «СИБУР Холдинг» за счет разработки и реализации новых прогрессивных технических решений и технологий. </w:t>
      </w:r>
    </w:p>
    <w:p>
      <w:pPr>
        <w:pStyle w:val="Rvps10521"/>
        <w:shd w:fill="FFFFFF" w:val="clear"/>
        <w:spacing w:before="0" w:after="0"/>
        <w:ind w:left="0" w:hanging="0"/>
        <w:rPr/>
      </w:pPr>
      <w:r>
        <w:rPr/>
        <w:tab/>
        <w:t>Управляющий Совет ОАО «СИБУР Холдинг» 17.11.2006 г. принял концепцию развития ООО «НИОСТ», согласно которой в ближайшей перспективе предполагается придать ООО «НИОСТ» функции головной организации по химическим процессам и технологиям. Предусматривается, что основными задачами организации станут разработка аналитических материалов по новейшим мировым достижениям по закрепленным направлениям; разработка прогнозов и комплексных программ научно-технического развития компании; выполнение научно-исследовательских работ по разработке элементов новой техники, технологии, лицензионных процессов; организация выполнения НИОКР в интересах компании в прикладных НИИ, институтах РАН и ВУЗах; координация выполнения комплексных научно-исследовательских Программ совместно с НТЦ. Показатели финансово-хозяйственной деятельности ООО «НИОСТ», приведенные в отчетах ТУ РосОЭЗ по Томской области «О результатах функционирования особой экономической зоны технико-внедренческого типа г. Томска», направленных в РосОЭЗ, отражены в таблице № 5.</w:t>
      </w:r>
    </w:p>
    <w:p>
      <w:pPr>
        <w:pStyle w:val="Normal"/>
        <w:jc w:val="right"/>
        <w:rPr/>
      </w:pPr>
      <w:r>
        <w:rPr/>
        <w:t xml:space="preserve">таблица № 5 </w:t>
      </w:r>
    </w:p>
    <w:p>
      <w:pPr>
        <w:pStyle w:val="Normal"/>
        <w:jc w:val="center"/>
        <w:rPr/>
      </w:pPr>
      <w:r>
        <w:rPr/>
        <w:t>Показатели финансово-хозяйственной деятельности ООО «НИОСТ»</w:t>
      </w:r>
    </w:p>
    <w:tbl>
      <w:tblPr>
        <w:tblW w:w="9221" w:type="dxa"/>
        <w:jc w:val="left"/>
        <w:tblInd w:w="-5" w:type="dxa"/>
        <w:tblLayout w:type="fixed"/>
        <w:tblCellMar>
          <w:top w:w="0" w:type="dxa"/>
          <w:left w:w="108" w:type="dxa"/>
          <w:bottom w:w="0" w:type="dxa"/>
          <w:right w:w="108" w:type="dxa"/>
        </w:tblCellMar>
      </w:tblPr>
      <w:tblGrid>
        <w:gridCol w:w="3780"/>
        <w:gridCol w:w="1436"/>
        <w:gridCol w:w="831"/>
        <w:gridCol w:w="1061"/>
        <w:gridCol w:w="1057"/>
        <w:gridCol w:w="1056"/>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мес. 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на 01.1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созданных рабочих мест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инвестиций в основные фонды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 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 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4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укции ОЭЗ в текущих ценах</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ый результат деятельност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6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0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2 3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 налоговых платежей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4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4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емесячная зарплата 1 ППП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r>
              <w:rPr>
                <w:sz w:val="20"/>
                <w:szCs w:val="20"/>
              </w:rPr>
              <w:t>27 98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ind w:firstLine="708"/>
        <w:jc w:val="both"/>
        <w:rPr/>
      </w:pPr>
      <w:r>
        <w:rPr/>
        <w:t xml:space="preserve">В соответствии с договором аренды земельного участка, заключенным между ТУ РосОЭЗ по Томской области и ООО «НИОСТ», на арендованном земельном участке площадью 46,202 тыс. кв.м (г. Томск, Кузовлевский тракт, 2) расположено 7 объектов недвижимого имущества (нежилые здания общей площадью 10 763,6 кв.м и переходная галерея площадью 389,7 кв.м), находящихся в собственности ООО «НИОСТ», что допускается для научно-исследовательской организации в соответствии с п.3 ст. 5 Федерального закона 116-ФЗ. </w:t>
      </w:r>
    </w:p>
    <w:p>
      <w:pPr>
        <w:pStyle w:val="Normal"/>
        <w:tabs>
          <w:tab w:val="clear" w:pos="708"/>
          <w:tab w:val="left" w:pos="720" w:leader="none"/>
        </w:tabs>
        <w:jc w:val="both"/>
        <w:rPr/>
      </w:pPr>
      <w:r>
        <w:rPr/>
        <w:tab/>
        <w:t>В 2006-2008 г.г. ООО «НИОСТ» осуществляло капитальный ремонт и реконструкцию имеющихся корпусов пилотных установок, склада готовой продукции, научно-административных помещений, приобретало научное оборудование, инвентарь и вспомогательные материалы. Источником инвестирования являлись средства учредителя (ОАО «Сибур Холдинг»). Исходя из данных, содержащихся в отчетах ТУ РосОЭЗ по Томской области «О результатах функционирования особой экономической зоны технико-внедренческого типа г. Томска», объем внесенных инвестиций составил 874,0 млн. руб. Стоимость введенных в эксплуатацию основных фондов производственной деятельности ООО «НИОСТ», по состоянию на 01.10.2008 г., составила 48,38 млн. руб.</w:t>
      </w:r>
    </w:p>
    <w:p>
      <w:pPr>
        <w:pStyle w:val="Normal"/>
        <w:jc w:val="both"/>
        <w:rPr/>
      </w:pPr>
      <w:r>
        <w:rPr/>
        <w:tab/>
        <w:t>Предприятие имеет значительную дебиторскую задолженность, связанную с авансовыми платежами подрядным строительным организациям и аккредитивными платежами в виде предоплаты за импортное оборудование, поступившее в 2008 г. Размер дебиторской задолженности снижается, так, если на конец 2007 года сумма дебиторской задолженности составляла 249 364 тыс. руб., то по состоянию на 01.10.2008 г. - 208 038 тыс. руб. Для организации текущей деятельности ООО «НИОСТ» получало кредиты, сумма которых по состоянию на 01.10.2008 г. составила 110 609 тыс. руб.</w:t>
      </w:r>
    </w:p>
    <w:p>
      <w:pPr>
        <w:pStyle w:val="Normal"/>
        <w:jc w:val="both"/>
        <w:rPr/>
      </w:pPr>
      <w:r>
        <w:rPr/>
        <w:tab/>
        <w:t xml:space="preserve">Финансовое состояние ООО «НИОСТ» носит убыточный характер, общая сумма убытков, по состоянию на 01.10.2008 г., составляла 42,303 млн. руб. Выручка от выполненных НИОКР не покрывала их полную себестоимость, что связано с тем, что указанный резидент находится в состоянии реконструкции производства, НИОКР только в перспективе должны обеспечить необходимый положительный финансовый баланс в целом по предприятию. В соответствии с Соглашением о ведении технико-внедренческой деятельности ООО «НИОСТ» осуществляло деятельность по исполнению НИОКР, в рамках которой проводились исследования по темам: разработка композиционных материалов на основе полипропилена с минеральными наполнителями; морозостойкие композиции; отработка технологий получения полиолефинов с использованием процессов суспензионной полимеризации; совершенствование получения сверхвысокомолекулярного полиэтилена и технологичности его переработки; разработка критериев выбора катализаторов процесса дегидрирования в кипящем слое с учетом условий их эксплуатации.  </w:t>
      </w:r>
    </w:p>
    <w:p>
      <w:pPr>
        <w:pStyle w:val="Normal"/>
        <w:jc w:val="both"/>
        <w:rPr/>
      </w:pPr>
      <w:r>
        <w:rPr/>
        <w:tab/>
        <w:t>Остальные резиденты, согласно отчетам ТУ РосОЭЗ по Томской области «О результатах функционирования особой экономической зоны технико-внедренческого типа г. Томска», выполняли технико-внедренческую деятельность в рамках «материнских» компаний и не предоставляли отдельную налоговую отчетность. Ряд показателей деятельности зарегистрированных по состоянию на 01.10.2008 г. резидентов ОЭЗ ТВТ в г. Томске, отраженных в вышеуказанных отчетах ТУ РосОЭЗ по Томской области, приведен как справочный материал для оценки потенциала компаний. Таким образом, по состоянию на 01.10.2008 г. деятельность резидентов в целом характеризовалась следующими показателями:</w:t>
      </w:r>
    </w:p>
    <w:p>
      <w:pPr>
        <w:pStyle w:val="Normal"/>
        <w:jc w:val="both"/>
        <w:rPr/>
      </w:pPr>
      <w:r>
        <w:rPr/>
        <w:tab/>
        <w:t xml:space="preserve">- создано 359 рабочих мест, из них 172 - на территории ОЭЗ ТВТ (ООО «НИОСТ»), 187 рабочих мест - вне территории; </w:t>
      </w:r>
    </w:p>
    <w:p>
      <w:pPr>
        <w:pStyle w:val="Normal"/>
        <w:jc w:val="both"/>
        <w:rPr/>
      </w:pPr>
      <w:r>
        <w:rPr/>
        <w:tab/>
        <w:t xml:space="preserve">- объем частных инвестиций составил 945,15 млн. руб., из них 874 млн. руб. - на территории ОЭЗ ТВТ (ООО «НИОСТ»), 71,15 млн. руб. - вне территории; </w:t>
      </w:r>
    </w:p>
    <w:p>
      <w:pPr>
        <w:pStyle w:val="Normal"/>
        <w:jc w:val="both"/>
        <w:rPr/>
      </w:pPr>
      <w:r>
        <w:rPr/>
        <w:tab/>
        <w:t>- общий объем продукции ОЭЗ - 126,2 млн. руб., в т.ч. произведено на территории ОЭЗ ТВТ (ООО «НИОСТ») - 9,0 млн. руб., вне территории - 117,2 млн. руб.;</w:t>
      </w:r>
    </w:p>
    <w:p>
      <w:pPr>
        <w:pStyle w:val="Normal"/>
        <w:jc w:val="both"/>
        <w:rPr/>
      </w:pPr>
      <w:r>
        <w:rPr/>
        <w:tab/>
        <w:t xml:space="preserve">- общая площадь земельных участков на территории ОЭЗ ТВТ, предоставленная резидентам в аренду,  по состоянию на 01.10.2008 г., - 184,6 тыс. кв.м, или 9% от общей площади ОЭЗ ТВТ в г. Томске, в т.ч. на Южном участке - 111,4 тыс. кв.м, или 6% площади Южного участка, на Северном участке - 73,2 тыс. кв.м, или 50% площади Северного участка ОЭЗ. </w:t>
      </w:r>
    </w:p>
    <w:p>
      <w:pPr>
        <w:pStyle w:val="Normal"/>
        <w:jc w:val="both"/>
        <w:rPr/>
      </w:pPr>
      <w:r>
        <w:rPr/>
        <w:tab/>
        <w:t>В связи с началом функционирования Центра инновации и технологий и размещением резидентов на его площадях, их технико-внедренческая деятельность стала осуществляться на территории ОЭЗ в условиях таможенного режима свободной таможенной зоны. По состоянию на 01.12.2008 г., деятельность резидентов ОЭЗ характеризовалось следующими показателями:</w:t>
      </w:r>
    </w:p>
    <w:p>
      <w:pPr>
        <w:pStyle w:val="Normal"/>
        <w:jc w:val="both"/>
        <w:rPr/>
      </w:pPr>
      <w:r>
        <w:rPr/>
        <w:tab/>
        <w:t xml:space="preserve">- создано 528 рабочих мест, из них 14 резидентов создали 385 рабочих мест на территории ОЭЗ ТВТ, 143 рабочих места созданы 9-ю резидентами вне территории; </w:t>
      </w:r>
    </w:p>
    <w:p>
      <w:pPr>
        <w:pStyle w:val="Normal"/>
        <w:jc w:val="both"/>
        <w:rPr/>
      </w:pPr>
      <w:r>
        <w:rPr/>
        <w:tab/>
        <w:t xml:space="preserve">- объем частных инвестиций составил 1 063,1 млн. руб., из них 1 029,2 млн. руб. - на территории ОЭЗ ТВТ (11 резидентов), 33,93 млн. руб. - вне территории; </w:t>
      </w:r>
    </w:p>
    <w:p>
      <w:pPr>
        <w:pStyle w:val="Normal"/>
        <w:jc w:val="both"/>
        <w:rPr/>
      </w:pPr>
      <w:r>
        <w:rPr/>
        <w:tab/>
        <w:t>- общий объем продукции составил 206,14 млн. руб., из них продукция на сумму 98,52 млн. руб. произведена 12-ю резидентами на территории ОЭЗ ТВТ, 107,62 млн. руб. - вне территории.</w:t>
      </w:r>
    </w:p>
    <w:p>
      <w:pPr>
        <w:pStyle w:val="Normal"/>
        <w:autoSpaceDE w:val="false"/>
        <w:ind w:firstLine="720"/>
        <w:jc w:val="both"/>
        <w:rPr/>
      </w:pPr>
      <w:r>
        <w:rPr/>
        <w:t xml:space="preserve"> </w:t>
      </w:r>
      <w:r>
        <w:rPr>
          <w:b/>
        </w:rPr>
        <w:t xml:space="preserve">10.3. </w:t>
      </w:r>
      <w:r>
        <w:rPr/>
        <w:t xml:space="preserve">Для резидентов ОЭЗ установлен особый налоговый режим - комплекс налоговых льгот, касающийся особого порядка исчисления и уплаты налогов, а также пониженных налоговых ставок. Согласно ст. 38 Федерального закона «Об особых экономических зонах в Российской Федерации», акты, ухудшающие положение налогоплательщиков-резидентов ОЭЗ, не могут применяться к ним в течение срока действия соглашения о ведении технико-внедренческой деятельности. Исключение сделано лишь в отношении налогообложения подакцизных товаров. </w:t>
      </w:r>
    </w:p>
    <w:p>
      <w:pPr>
        <w:pStyle w:val="Normal"/>
        <w:autoSpaceDE w:val="false"/>
        <w:ind w:firstLine="720"/>
        <w:jc w:val="both"/>
        <w:rPr/>
      </w:pPr>
      <w:r>
        <w:rPr/>
        <w:t xml:space="preserve">В соответствии с Налоговым кодексом РФ для налогоплательщиков - организаций и индивидуальных предпринимателей, имеющих статус резидента технико-внедренческой особой экономической зоны, применяются пониженные ставки единого социального налога - 14% (вместо 26%), налог перечисляется только в федеральный бюджет, ставка налога по фондам не распределяется (ст. 241 глава 24 НК РФ). </w:t>
      </w:r>
    </w:p>
    <w:p>
      <w:pPr>
        <w:pStyle w:val="Normal"/>
        <w:autoSpaceDE w:val="false"/>
        <w:ind w:firstLine="720"/>
        <w:jc w:val="both"/>
        <w:rPr/>
      </w:pPr>
      <w:r>
        <w:rPr/>
        <w:t>Согласно п.9 ст. 395 главы 31 НК РФ, резиденты всех ОЭЗ освобождены от налогообложения земельным налогом в отношении земельных участков, расположенных на территории ОЭЗ, сроком на 5 лет с момента возникновения права собственности на каждый земельный участок.</w:t>
      </w:r>
    </w:p>
    <w:p>
      <w:pPr>
        <w:pStyle w:val="Normal"/>
        <w:autoSpaceDE w:val="false"/>
        <w:ind w:firstLine="720"/>
        <w:jc w:val="both"/>
        <w:rPr/>
      </w:pPr>
      <w:r>
        <w:rPr/>
        <w:t>Кроме того, согласно Налоговому кодексу РФ, для организаций - резидентов особой экономической зоны - законами субъектов РФ может устанавливаться пониженная налоговая ставка налога на прибыль, подлежащего зачислению в бюджеты субъекта, от деятельности, осуществляемой на территории ОЭЗ, при этом размер указанной налоговой ставки не может быть ниже 13,5% (ст. 284 главы 25 НК РФ). Субъекты РФ вправе предусмотреть для отдельных категорий налогоплательщиков налоговые льготы и основания для их использования, в т.ч.: по налогу на имущество - ст. 372 главы 30 НК РФ, транспортному налогу - ст. 362 главы 28 НК РФ.</w:t>
      </w:r>
    </w:p>
    <w:p>
      <w:pPr>
        <w:pStyle w:val="Normal"/>
        <w:autoSpaceDE w:val="false"/>
        <w:ind w:firstLine="720"/>
        <w:jc w:val="both"/>
        <w:rPr/>
      </w:pPr>
      <w:r>
        <w:rPr/>
        <w:t>Во исполнение пункта 2.8. Соглашения от 18.01.2006 № 6675-ГГ/Ф7 «О создании на территории г. Томска особой экономической зоны технико-внедренческого типа» Государственной Думой Томской области в марте 2006 года (в установленный двухмесячный срок с даты подписания Соглашения от 18.01.2006 г.) приняты законы о предоставлении с 01.01.2006 года в пределах полномочий субъекта РФ налоговых льгот резидентам ОЭЗ: от 13.03.2006 № 30-ОЗ «О предоставлении льготы по налогу на прибыль организаций резидентам особой экономической зоны технико-внедренческого типа», от 13.03.2006 № 39-ОЗ «О внесении изменений в статью 4 Закона Томской области «О налоге на имущество организаций», от 13.03.2006 № 77-ОЗ «О внесении изменений в Закон Томской области «О транспортном налоге». Согласно указанным законам, резидентам ОЭЗ ТВТ в г. Томске предоставлены следующие льготы:</w:t>
      </w:r>
    </w:p>
    <w:p>
      <w:pPr>
        <w:pStyle w:val="Normal"/>
        <w:jc w:val="both"/>
        <w:rPr/>
      </w:pPr>
      <w:r>
        <w:rPr/>
        <w:tab/>
        <w:t>- на срок 10 лет со дня регистрации организации в качестве резидента ОЭЗ ТВТ в г. Томске снижена ставка налога на прибыль организаций, полученной от осуществления технико-внедренческой деятельности, в части налога, зачисляемого в бюджет Томской области, с 17,5% до 13,5% (т.е. общая ставка налога на прибыль снижена с 24% до 20%);</w:t>
      </w:r>
    </w:p>
    <w:p>
      <w:pPr>
        <w:pStyle w:val="Normal"/>
        <w:jc w:val="both"/>
        <w:rPr/>
      </w:pPr>
      <w:r>
        <w:rPr/>
        <w:tab/>
        <w:t xml:space="preserve">- дополнительно к льготам, установленным главой 30 НК РФ, резиденты ОЭЗ ТВТ в г. Томске освобождены от налога на имущество организаций на 10 лет с момента учета в качестве основного средства на балансе организации в отношении движимого имущества, а также недвижимого имущества, находящегося на территории ОЭЗ и используемого при осуществлении технико-внедренческой деятельности в пределах, предусмотренных заключенными с резидентами соглашениями; </w:t>
      </w:r>
    </w:p>
    <w:p>
      <w:pPr>
        <w:pStyle w:val="Normal"/>
        <w:autoSpaceDE w:val="false"/>
        <w:ind w:firstLine="540"/>
        <w:jc w:val="both"/>
        <w:rPr/>
      </w:pPr>
      <w:r>
        <w:rPr/>
        <w:tab/>
        <w:t xml:space="preserve">- резиденты ОЭЗ освобождены от уплаты транспортного налога в отношении транспортных средств, учитываемых на балансе организации, в течение 10 лет, начиная с первого числа месяца, в котором организация зарегистрирована в качестве резидента ОЭЗ ТВТ. </w:t>
      </w:r>
    </w:p>
    <w:p>
      <w:pPr>
        <w:pStyle w:val="Normal"/>
        <w:autoSpaceDE w:val="false"/>
        <w:ind w:firstLine="720"/>
        <w:jc w:val="both"/>
        <w:rPr/>
      </w:pPr>
      <w:r>
        <w:rPr/>
        <w:t xml:space="preserve">Резиденты могут использовать указанные льготы лишь при условии ведения раздельного учета доходов, полученных при осуществлении технико-внедренческой деятельности, и доходов, полученных при осуществлении иной деятельности. Перечень, размер и сроки действия указанных налоговых льгот, принятых вышеназванными законами Томской области, отражены в дополнительном соглашении от 06.09.2006 № 13188-ГГ/Ф7, заключенном между Правительством РФ, Администрацией Томской области и Администрацией г. Томска. </w:t>
      </w:r>
    </w:p>
    <w:p>
      <w:pPr>
        <w:pStyle w:val="Normal"/>
        <w:autoSpaceDE w:val="false"/>
        <w:ind w:firstLine="720"/>
        <w:jc w:val="both"/>
        <w:rPr/>
      </w:pPr>
      <w:r>
        <w:rPr/>
        <w:t>Согласно Закону Томской области от 11.07.2008 № 145-ОЗ «О внесении изменений в статью 4 Закона Томской области «О налоге на имущество организаций», начиная с 01.01.2008 г., кроме резидентов освобождаются от налогообложения по налогу на имущество организации (нерезиденты ОЭЗ) в отношении недвижимого имущества, расположенного в границах территории Томской ОЭЗ, на 10 лет с момента учета на балансе этого имущества в качестве основных средств.</w:t>
      </w:r>
    </w:p>
    <w:p>
      <w:pPr>
        <w:pStyle w:val="Normal"/>
        <w:autoSpaceDE w:val="false"/>
        <w:ind w:firstLine="720"/>
        <w:jc w:val="both"/>
        <w:rPr/>
      </w:pPr>
      <w:r>
        <w:rPr/>
        <w:t>Согласно данным ТУ РосОЭЗ по Томской области, предоставленные налоговые льготы на территории г. Томска фактически использованы в исследуемом периоде лишь одним резидентом ОЭЗ ТВТ - ООО «НИОСТ». Фактический размер полученных указанным резидентом налоговых льгот за период 2007 г.-9 месяцев 2008 г. составил 6 510,5 тыс. руб. (в 2006 г. организация не пользовалась налоговыми льготами), в т.ч.: в 2007 г. - 2 416,9 тыс. руб. (ЕСН - 2 291,6 тыс. руб., транспортный налог - 2,0 тыс. руб., налог на имущество - 123,3 тыс. руб.); за 9 месяцев 2008 г. - 4 093,6 тыс. руб. (ЕСН - 3 812,1 тыс. руб., налог на имущество - 281,5 тыс. руб.). Налог на прибыль данная организация не начисляет в связи с отрицательным финансовым результатом деятельности.</w:t>
      </w:r>
    </w:p>
    <w:p>
      <w:pPr>
        <w:pStyle w:val="Normal"/>
        <w:autoSpaceDE w:val="false"/>
        <w:ind w:firstLine="720"/>
        <w:jc w:val="both"/>
        <w:rPr/>
      </w:pPr>
      <w:r>
        <w:rPr/>
        <w:t xml:space="preserve">Кроме вышеуказанных льгот на территории особой экономической зоны действует, как указано в разделе 4 настоящего акта, специальный режим землепользования: </w:t>
      </w:r>
    </w:p>
    <w:p>
      <w:pPr>
        <w:pStyle w:val="Normal"/>
        <w:autoSpaceDE w:val="false"/>
        <w:jc w:val="both"/>
        <w:rPr/>
      </w:pPr>
      <w:r>
        <w:rPr/>
        <w:tab/>
        <w:t>- земельные участки в границах ОЭЗ резидентам предоставляются во временное владение и пользование исключительно по договору аренды без проведения торгов на основании заявлений;</w:t>
      </w:r>
    </w:p>
    <w:p>
      <w:pPr>
        <w:pStyle w:val="Normal"/>
        <w:autoSpaceDE w:val="false"/>
        <w:ind w:firstLine="720"/>
        <w:jc w:val="both"/>
        <w:rPr/>
      </w:pPr>
      <w:r>
        <w:rPr/>
        <w:t>- максимальный размер арендной платы ограничен постановлением Правительства РФ о создании ОЭЗ (в Томской области - 2% кадастровой стоимости земельного участка);</w:t>
      </w:r>
    </w:p>
    <w:p>
      <w:pPr>
        <w:pStyle w:val="Normal"/>
        <w:autoSpaceDE w:val="false"/>
        <w:ind w:firstLine="720"/>
        <w:jc w:val="both"/>
        <w:rPr/>
      </w:pPr>
      <w:r>
        <w:rPr/>
        <w:t>- арендаторы - собственники созданных ими на территории ОЭЗ объектов недвижимости имеют право выкупа расположенных под указанными объектами земельных участков.</w:t>
      </w:r>
    </w:p>
    <w:p>
      <w:pPr>
        <w:pStyle w:val="Normal"/>
        <w:ind w:firstLine="720"/>
        <w:jc w:val="both"/>
        <w:rPr/>
      </w:pPr>
      <w:r>
        <w:rPr>
          <w:b/>
        </w:rPr>
        <w:t>10.4.</w:t>
      </w:r>
      <w:r>
        <w:rPr/>
        <w:t xml:space="preserve"> Согласно ст. 37 Федерального закона № 116-ФЗ, на территории ОЭЗ действует таможенный режим свободной таможенной зоны, в соответствии с которым иностранные товары, ввозимые резидентами для осуществления технико-внедренческой деятельности, размещаются и используются на территории ОЭЗ без уплаты ввозных таможенных пошлин и налога на добавленную стоимость и без применения в отношении этих товаров запретов и ограничений экономического характера, а российские товары размещаются и используются на территории ОЭЗ на условиях, применяемых к вывозу товаров в соответствии с таможенным режимом экспорта с уплатой акциза и без уплаты вывозных таможенных пошлин.</w:t>
      </w:r>
    </w:p>
    <w:p>
      <w:pPr>
        <w:pStyle w:val="Normal"/>
        <w:ind w:firstLine="720"/>
        <w:jc w:val="both"/>
        <w:rPr/>
      </w:pPr>
      <w:r>
        <w:rPr/>
        <w:t>По данным, приведенным в Отчете ТУ РосОЭЗ по Томской области «О результатах функционирования особой экономической зоны технико-внедренческого типа г. Томска», по состоянию на 01.10.2008 г., под таможенный режим свободной таможенной зоны были помещены импортируемые товары (оборудование, механические устройства, измерительные приборы, др.) общей стоимостью 344,1 млн. руб., условно начисленные таможенные платежи составили 73,894 млн. руб., или 22% от стоимости ввезенных товаров.</w:t>
      </w:r>
    </w:p>
    <w:p>
      <w:pPr>
        <w:pStyle w:val="Normal"/>
        <w:jc w:val="both"/>
        <w:rPr/>
      </w:pPr>
      <w:r>
        <w:rPr/>
        <w:tab/>
      </w:r>
      <w:r>
        <w:rPr>
          <w:b/>
        </w:rPr>
        <w:t xml:space="preserve">10.5.  </w:t>
      </w:r>
      <w:r>
        <w:rPr/>
        <w:t>В соответствии с п.4 ст. 8 Федерального закона № 116-ФЗ, положением о ТУ РосОЭЗ по Томской области, утвержденным приказом РосОЭЗ от 07.02.2006 № 15, на ТУ РосОЭЗ по Томской области</w:t>
      </w:r>
      <w:r>
        <w:rPr>
          <w:rFonts w:cs="Arial" w:ascii="Arial" w:hAnsi="Arial"/>
          <w:color w:val="333333"/>
          <w:sz w:val="15"/>
          <w:szCs w:val="15"/>
        </w:rPr>
        <w:t xml:space="preserve"> </w:t>
      </w:r>
      <w:r>
        <w:rPr/>
        <w:t>возложены функции по контролю за выполнением соглашений о ведении технико-внедренческой деятельности, для осуществления которых руководителем ТУ РосОЭЗ по Томской области утверждены планы (графики) проведения проверок резидентов ОЭЗ в части исполнения ими соглашений о ведении технико-внедренческой деятельности на территории ОЭЗ в г. Томске.</w:t>
      </w:r>
    </w:p>
    <w:p>
      <w:pPr>
        <w:pStyle w:val="Normal"/>
        <w:jc w:val="both"/>
        <w:rPr/>
      </w:pPr>
      <w:r>
        <w:rPr/>
        <w:tab/>
        <w:t xml:space="preserve"> По состоянию на 01.10.2008 г., в соответствии со сроками, установленными указанными планами (графиками), осуществлены проверки ООО «НИОСТ» и ООО «Микран», о чем составлены акты от 09.11.2007 № 1 и от 18.07.2008 № 2 соответственно, согласно которым комиссией сделаны выводы о том, что характер деятельности ООО «НИОСТ» и ООО «Микран» соответствует условиям соглашений о ведении технико-внедренческой деятельности на территории ОЭЗ ТВТ в        г. Томске, достигнутые результаты соответствуют данным, заявленным в бизнес-плане указанных резидентов.</w:t>
      </w:r>
    </w:p>
    <w:p>
      <w:pPr>
        <w:pStyle w:val="Normal"/>
        <w:jc w:val="both"/>
        <w:rPr>
          <w:b/>
          <w:b/>
        </w:rPr>
      </w:pPr>
      <w:r>
        <w:rPr>
          <w:b/>
        </w:rPr>
      </w:r>
    </w:p>
    <w:p>
      <w:pPr>
        <w:pStyle w:val="Normal"/>
        <w:jc w:val="both"/>
        <w:rPr>
          <w:b/>
          <w:b/>
        </w:rPr>
      </w:pPr>
      <w:r>
        <w:rPr>
          <w:b/>
        </w:rPr>
        <w:t>Основные выводы по результатам экспертно-аналитического мероприятия</w:t>
      </w:r>
    </w:p>
    <w:p>
      <w:pPr>
        <w:pStyle w:val="Normal"/>
        <w:tabs>
          <w:tab w:val="clear" w:pos="708"/>
          <w:tab w:val="left" w:pos="720" w:leader="none"/>
        </w:tabs>
        <w:jc w:val="both"/>
        <w:rPr/>
      </w:pPr>
      <w:r>
        <w:rPr/>
        <w:tab/>
      </w:r>
      <w:r>
        <w:rPr>
          <w:b/>
        </w:rPr>
        <w:t>1</w:t>
      </w:r>
      <w:r>
        <w:rPr/>
        <w:t xml:space="preserve">. На основании постановления Правительства РФ от 21.12.2005 № 783 «О создании на территории г. Томска особой экономической зоны технико-внедренческого типа» между Правительством РФ, Администрацией Томской области и Администрацией г. Томска заключено Соглашение от 18.01.2006 № 6675-ГГ/Ф7 «О создании на территории г. Томска особой экономической зоны технико-внедренческого типа» сроком действия до 21.12.2025 г., которым определены обязательства, порядок финансирования, ответственность сторон, установлен порядок формирования и прекращения деятельности Наблюдательного совета особой экономической зоны. Кроме того, заключено 10 дополнительных соглашений к Соглашению от 18.01.2006 г. </w:t>
      </w:r>
    </w:p>
    <w:p>
      <w:pPr>
        <w:pStyle w:val="Normal"/>
        <w:tabs>
          <w:tab w:val="clear" w:pos="708"/>
          <w:tab w:val="left" w:pos="720" w:leader="none"/>
        </w:tabs>
        <w:jc w:val="both"/>
        <w:rPr/>
      </w:pPr>
      <w:r>
        <w:rPr/>
        <w:tab/>
      </w:r>
      <w:r>
        <w:rPr>
          <w:b/>
        </w:rPr>
        <w:t>2</w:t>
      </w:r>
      <w:r>
        <w:rPr/>
        <w:t>. Особая экономическая зона технико-внедренческого типа в г. Томске создана на 2-х участках территории: Южном - в районе Академгородка (на резервной площадке Томского научного центра СО РАН и прилегающих к этой территории свободных землях) и Северном - в районе Кузовлевского тракта (на площадке, расположенной в северной части Северного промышленного узла и примыкающей к территории ООО «Томскнефтехим»). Границы территории ОЭЗ ТВТ, установленные дополнительными соглашениями от 24.04.2006 № 6681-ГГ/Ф7, от 05.03.2008 № 2715-ЭН/Ф7, проходят по границам 3-х земельных участков общей площадью 2 069,744 тыс. кв.м. Полномочия по управлению и распоряжению указанными земельными участками переданы РосОЭЗ (дополнительные соглашения от 24.04.2006 № 6684-ГГ/Ф7, от 03.04.2007 № 4466-ГГ/Ф7, от 05.03.2008 № 2713-ЭН/Ф7).</w:t>
      </w:r>
    </w:p>
    <w:p>
      <w:pPr>
        <w:pStyle w:val="Normal"/>
        <w:jc w:val="both"/>
        <w:rPr/>
      </w:pPr>
      <w:r>
        <w:rPr/>
        <w:tab/>
        <w:t>В целях расширения Северного участка для размещения резидентов ОЭЗ осуществляется межевание еще 2-х земельных участков в районе ТНХК общей площадью 616,8 тыс. кв.м на основании постановления мэра города Томска от 15.09.2008 г. На момент подготовки настоящей аналитической записки работы по межеванию, по данным ТУ РосОЭЗ по Томской области,  находятся в завершающей стадии, после чего должна быть осуществлена постановка этих участков на кадастровый учет.</w:t>
      </w:r>
    </w:p>
    <w:p>
      <w:pPr>
        <w:pStyle w:val="Normal"/>
        <w:jc w:val="both"/>
        <w:rPr/>
      </w:pPr>
      <w:r>
        <w:rPr/>
        <w:tab/>
      </w:r>
      <w:r>
        <w:rPr>
          <w:b/>
        </w:rPr>
        <w:t>3</w:t>
      </w:r>
      <w:r>
        <w:rPr/>
        <w:t xml:space="preserve">. Из общей площади земельных участков в границах территории Томской ОЭЗ в аренду сдано по состоянию на 10.10.2008 г.  635,7 тыс. кв.м, или 31%, в т.ч. предоставлено ОАО «ОЭЗ» - 451,1 тыс. кв.м, или 22%, резидентам ОЭЗ - 184,6 тыс. кв.м, или 9%.  </w:t>
      </w:r>
    </w:p>
    <w:p>
      <w:pPr>
        <w:pStyle w:val="ConsPlusNormal"/>
        <w:widowControl/>
        <w:ind w:hanging="0"/>
        <w:jc w:val="both"/>
        <w:rPr>
          <w:rFonts w:ascii="Times New Roman" w:hAnsi="Times New Roman" w:cs="Times New Roman"/>
          <w:sz w:val="24"/>
          <w:szCs w:val="24"/>
        </w:rPr>
      </w:pPr>
      <w:r>
        <w:rPr/>
        <w:tab/>
      </w:r>
      <w:r>
        <w:rPr>
          <w:rFonts w:cs="Times New Roman" w:ascii="Times New Roman" w:hAnsi="Times New Roman"/>
          <w:sz w:val="24"/>
          <w:szCs w:val="24"/>
        </w:rPr>
        <w:t xml:space="preserve">При передаче земельных участков в аренду ОАО «ОЭЗ ТВТ «Томск» на основании договоров субаренды, заключенных с ОАО «ОЭЗ», установленная  плата за аренду земельных участков не соответствует требованиям Методики расчета арендной платы по договорам аренды земельных участков, расположенных в пределах территорий особых экономических зон, утвержденной приказом Минэкономразвития России от 14.07.2006 № 190 - ее величина выше на 5% суммы, рассчитанной по установленной формуле. В связи с этим сумма арендной платы по договорам субаренды земельных участков, предъявленная ОАО «ОЭЗ» своему дочернему акционерному обществу «ОЭЗ ТВТ «Томск» за период с 15.05.2007 г. по 30.09.2008 г., завышена на 4,4 тыс. руб. </w:t>
      </w:r>
    </w:p>
    <w:p>
      <w:pPr>
        <w:pStyle w:val="Normal"/>
        <w:jc w:val="both"/>
        <w:rPr/>
      </w:pPr>
      <w:r>
        <w:rPr/>
        <w:tab/>
      </w:r>
      <w:r>
        <w:rPr>
          <w:b/>
        </w:rPr>
        <w:t>4</w:t>
      </w:r>
      <w:r>
        <w:rPr/>
        <w:t xml:space="preserve">. Разработана и утверждена Наблюдательным советом ОЭЗ ТВТ в г. Томске и генеральным директором ОАО «ОЭЗ» Концепция развития Южного участка территории ОЭЗ ТВТ (район Академгородка). </w:t>
      </w:r>
    </w:p>
    <w:p>
      <w:pPr>
        <w:pStyle w:val="Normal"/>
        <w:autoSpaceDE w:val="false"/>
        <w:jc w:val="both"/>
        <w:rPr/>
      </w:pPr>
      <w:r>
        <w:rPr/>
        <w:tab/>
        <w:t xml:space="preserve">В соответствии с Генеральным соглашением от 06.03.2008 г. «О привлечении ОАО «ОЭЗ» для выполнения функций по созданию за счет средств федерального бюджета, бюджета субъекта РФ, местного бюджета объектов недвижимости, расположенных в границах особых экономических зон и на прилегающей к ним территории, и управлению этими и ранее созданными объектами» обязанность по разработке концепции создания и развития ОЭЗ возложена на ОАО «ОЭЗ». Полномочия по заключению контракта с единственным участником (ООО «АБД») проведенного ОАО «ОЭЗ» конкурса по выбору исполнителя работ по разработке концепции переданы ОАО «ОЭЗ ТВТ «Томск». </w:t>
      </w:r>
    </w:p>
    <w:p>
      <w:pPr>
        <w:pStyle w:val="Normal"/>
        <w:autoSpaceDE w:val="false"/>
        <w:jc w:val="both"/>
        <w:rPr/>
      </w:pPr>
      <w:r>
        <w:rPr/>
        <w:tab/>
        <w:t>Техническое задание (предусматривающее разработку концепции развития 2-х участков ОЭЗ ТВТ в г. Томске в соответствии с конкурсной документацией) к договору о разработке концепции, заключенному между ОАО «ОЭЗ ТВТ «Томск» и ООО «АБД», расходится с предметом указанного договора. Данный договор заключен с нарушением требования п. 5 ст. 27 Федерального закона «О размещении заказов на поставки товаров, выполнение работ, оказание услуг для государственных и муниципальных нужд», так как в договор не включены условия о Северном участке Томской ОЭЗ, указанные в конкурсной документации и заявке ООО «АБД» на участие в конкурсе. Использование денежных средств в сумме 30 млн. руб., направленных на оплату услуг по разработке Концепции развития лишь Южного участка ОЭЗ ТВТ в г. Томске, по мнению Контрольной палаты, является неэффективным.</w:t>
      </w:r>
    </w:p>
    <w:p>
      <w:pPr>
        <w:pStyle w:val="Normal"/>
        <w:tabs>
          <w:tab w:val="clear" w:pos="708"/>
          <w:tab w:val="left" w:pos="720" w:leader="none"/>
        </w:tabs>
        <w:jc w:val="both"/>
        <w:rPr/>
      </w:pPr>
      <w:r>
        <w:rPr/>
        <w:tab/>
        <w:t xml:space="preserve">В отношении Северного участка ОЭЗ (район Кузовлевского тракта) в ноябре 2008 г. ОАО «ОЭЗ ТВТ «Томск» проведен конкурс на разработку проекта планировки данного участка площадью 146,2 тыс. кв.м (при этом, как указано выше, имеются планы по его расширению еще на 616,8 тыс. кв.м). Договор с единственным участником указанного конкурса - ОАО «ИСК «Атомстрой» ТПИИ ВНИПИЭТ - на момент подготовки настоящей записки не заключен. </w:t>
      </w:r>
    </w:p>
    <w:p>
      <w:pPr>
        <w:pStyle w:val="Normal"/>
        <w:tabs>
          <w:tab w:val="clear" w:pos="708"/>
          <w:tab w:val="left" w:pos="720" w:leader="none"/>
        </w:tabs>
        <w:jc w:val="both"/>
        <w:rPr/>
      </w:pPr>
      <w:r>
        <w:rPr/>
        <w:tab/>
      </w:r>
      <w:r>
        <w:rPr>
          <w:b/>
        </w:rPr>
        <w:t>5</w:t>
      </w:r>
      <w:r>
        <w:rPr/>
        <w:t>. Дополнительными соглашениями к Соглашению от 18.01.2006 г. «О создании на территории г. Томска особой экономической зоны технико-внедренческого типа», заключенными между Правительством РФ, Администрацией Томской области и Администрацией г. Томска, утверждены:</w:t>
      </w:r>
    </w:p>
    <w:p>
      <w:pPr>
        <w:pStyle w:val="Normal"/>
        <w:tabs>
          <w:tab w:val="clear" w:pos="708"/>
          <w:tab w:val="left" w:pos="720" w:leader="none"/>
        </w:tabs>
        <w:jc w:val="both"/>
        <w:rPr/>
      </w:pPr>
      <w:r>
        <w:rPr/>
        <w:tab/>
        <w:t>- План обустройства и материально-технического оснащения ОЭЗ ТВТ на территории г. Томска и прилегающей к ней территории (от 13.07.2006 № 10206-ГГ/Ф7);</w:t>
      </w:r>
    </w:p>
    <w:p>
      <w:pPr>
        <w:pStyle w:val="Normal"/>
        <w:tabs>
          <w:tab w:val="clear" w:pos="708"/>
          <w:tab w:val="left" w:pos="720" w:leader="none"/>
        </w:tabs>
        <w:jc w:val="both"/>
        <w:rPr/>
      </w:pPr>
      <w:r>
        <w:rPr/>
        <w:tab/>
        <w:t>- ежегодные Перечни планируемых к строительству объектов инженерной, транспортной и иной инфраструктуры на 2006, 2007, 2008 г.г. (соответственно от 13.07.2006 № 10206-ГГ/Ф7, от 03.09.2007 № 13303-ГГ/Ф7, от 30.04.2008 № 5923-ЭН/Ф7);</w:t>
      </w:r>
    </w:p>
    <w:p>
      <w:pPr>
        <w:pStyle w:val="Normal"/>
        <w:tabs>
          <w:tab w:val="clear" w:pos="708"/>
          <w:tab w:val="left" w:pos="720" w:leader="none"/>
        </w:tabs>
        <w:jc w:val="both"/>
        <w:rPr/>
      </w:pPr>
      <w:r>
        <w:rPr/>
        <w:tab/>
        <w:t>- Комплекс мероприятий по разработке перспективного плана развития ОЭЗ ТВТ в г. Томске (от 30.08.2007 № 13191-ГГ/Ф7).</w:t>
      </w:r>
    </w:p>
    <w:p>
      <w:pPr>
        <w:pStyle w:val="Normal"/>
        <w:autoSpaceDE w:val="false"/>
        <w:ind w:firstLine="720"/>
        <w:jc w:val="both"/>
        <w:rPr/>
      </w:pPr>
      <w:r>
        <w:rPr>
          <w:b/>
        </w:rPr>
        <w:t>6</w:t>
      </w:r>
      <w:r>
        <w:rPr/>
        <w:t>. Не соблюден срок предоставления в РосОЭЗ утвержденных проектов планировок территории ОЭЗ ТВТ в г. Томске, установленный Соглашением от 18.01.2006 г. (до 18.04.2006 г.) и дополнительным соглашением от 30.08.2007 № 13191-ГГ/Ф7 «О Комплексе мероприятий по разработке перспективного плана» (сентябрь 2007 г.). Фактически проекты межевания и планировки Южного участка ОЭЗ ТВТ в г. Томске утверждены мэром города Томска и Администрацией Томской области соответственно 30.10.2007 г. и 30.11.2007 г., проект планировки Северного участка ОЭЗ - в стадии разработки.</w:t>
      </w:r>
    </w:p>
    <w:p>
      <w:pPr>
        <w:pStyle w:val="Normal"/>
        <w:autoSpaceDE w:val="false"/>
        <w:ind w:firstLine="720"/>
        <w:jc w:val="both"/>
        <w:rPr/>
      </w:pPr>
      <w:r>
        <w:rPr>
          <w:b/>
        </w:rPr>
        <w:t>7</w:t>
      </w:r>
      <w:r>
        <w:rPr/>
        <w:t xml:space="preserve">. Предусмотренный Федеральным законом «Об особых экономических зонах в Российской Федерации» и Соглашением от 18.01.2006 г. Перспективный план развития ОЭЗ ТВТ в г. Томске не сформирован; установленный срок его разработки (декабрь 2007 г.) нарушен более чем на 1 год. </w:t>
      </w:r>
    </w:p>
    <w:p>
      <w:pPr>
        <w:pStyle w:val="Normal"/>
        <w:autoSpaceDE w:val="false"/>
        <w:ind w:firstLine="720"/>
        <w:jc w:val="both"/>
        <w:rPr/>
      </w:pPr>
      <w:r>
        <w:rPr/>
        <w:t>По данным Администрации Томской области, мероприятия по подготовке Перспективного плана развития ОЭЗ будут выполнены после осуществления работ и утверждения следующих документов: проект планировки Северного участка, завершение проектирования всех объектов, планируемых к строительству на территории Южного участка ОЭЗ, определение объемов и сроков планируемых к строительству объектов за счет бюджетных средств, а также после установления РосОЭЗ показателей развития Томской ОЭЗ на краткосрочную перспективу.</w:t>
      </w:r>
    </w:p>
    <w:p>
      <w:pPr>
        <w:pStyle w:val="Normal"/>
        <w:autoSpaceDE w:val="false"/>
        <w:ind w:firstLine="720"/>
        <w:jc w:val="both"/>
        <w:rPr/>
      </w:pPr>
      <w:r>
        <w:rPr>
          <w:b/>
        </w:rPr>
        <w:t>8</w:t>
      </w:r>
      <w:r>
        <w:rPr/>
        <w:t>. На момент подготовки настоящей аналитической записки не заключены предусмотренные Федеральным законом «Об особых экономических зонах в Российской Федерации» и Соглашением от 18.01.2006 г. дополнительные соглашения: «О правах на имущество, созданное за счет средств федерального бюджета, бюджета Томской области, местного бюджета в соответствии с планом обустройства и материально-технического оснащения особой экономической зоны на территории г. Томска и прилегающей к ней территории и расположенное в границах особой экономической зоны, а также на объекты инфраструктуры этой зоны, расположенные на прилегающей к особой экономической зоне территории и непосредственно с ней связанные», «О размерах принадлежащих Российской Федерации, Томской области и г. Томску долей в праве общей долевой собственности на созданные объекты инженерной, транспортной и социальной инфраструктуры ОЭЗ», «О порядке управления и распоряжения объектами недвижимости и объектами инфраструктуры, созданными за счет средств федерального бюджета, бюджета Томской области, местного бюджета и расположенными в границах ОЭЗ г. Томска», а также «О порядке эксплуатации и содержания, в т.ч. осуществления капитального ремонта, объектов инфраструктуры особой экономической зоны технико-внедренческого типа, созданной на территории г. Томска». Срок подписания вышеуказанных документов Соглашением от 18.01.2006 г. не определен.</w:t>
        <w:tab/>
      </w:r>
    </w:p>
    <w:p>
      <w:pPr>
        <w:pStyle w:val="Normal"/>
        <w:autoSpaceDE w:val="false"/>
        <w:ind w:firstLine="720"/>
        <w:jc w:val="both"/>
        <w:rPr/>
      </w:pPr>
      <w:r>
        <w:rPr/>
        <w:t xml:space="preserve"> </w:t>
      </w:r>
      <w:r>
        <w:rPr/>
        <w:t xml:space="preserve">При этом уже завершено строительство и начата эксплуатация 2-х корпусов здания Центра инноваций и технологий в Академгородке, контрольно-пропускных пунктов таможенного терминала на Южном и Северном участках ОЭЗ, завершены работы по объекту недвижимости «Реконструкция проспекта Академический». </w:t>
      </w:r>
    </w:p>
    <w:p>
      <w:pPr>
        <w:pStyle w:val="Normal"/>
        <w:ind w:firstLine="708"/>
        <w:jc w:val="both"/>
        <w:rPr/>
      </w:pPr>
      <w:r>
        <w:rPr>
          <w:b/>
        </w:rPr>
        <w:t>9</w:t>
      </w:r>
      <w:r>
        <w:rPr/>
        <w:t xml:space="preserve">. Четко не определены сроки планируемых к строительству объектов ОЭЗ ТВТ в г. Томске и прогнозные объемы их финансирования. Так, в соответствии с Планом обустройства и соответствующего материально-технического оснащения ОЭЗ ТВТ в г. Томске, утвержденным дополнительным соглашением от 13.07.2006 №10206-ГГ/Ф7, общий планируемый объем финансирования объектов Томской ОЭЗ составляет 11 620 млн. руб., из них 2006-2008 г.г. - 7 720 млн. руб. (в т.ч. федеральный бюджет - 5 800 млн. руб., областной - 1 640 млн. руб., местный - 280 млн. руб.). </w:t>
      </w:r>
    </w:p>
    <w:p>
      <w:pPr>
        <w:pStyle w:val="Normal"/>
        <w:ind w:firstLine="708"/>
        <w:jc w:val="both"/>
        <w:rPr/>
      </w:pPr>
      <w:r>
        <w:rPr/>
        <w:t>Общий объем требуемых (ожидаемых) капитальных вложений, исходя из ежегодно уточняемых данных, содержащихся в Перечнях планируемых к строительству объектов инфраструктуры ОЭЗ ТВТ, на период 2006-2008 г.г. составил 5 007 млн. руб. (или в 1,5 раза меньше объема бюджетных вложений, изначально предусмотренного на 3-летний период Планом обустройства), всего - 12 022,7 млн. руб., а с учетом средств по соглашениям с Федеральными агентствами - 16 222,8 млн. руб., в т.ч. на 2006-2008 г.г. - 10 753,4 млн. руб. (по Перечню от 13.06.2006 г.).</w:t>
      </w:r>
    </w:p>
    <w:p>
      <w:pPr>
        <w:pStyle w:val="Normal"/>
        <w:ind w:firstLine="708"/>
        <w:jc w:val="both"/>
        <w:rPr/>
      </w:pPr>
      <w:r>
        <w:rPr/>
        <w:t xml:space="preserve">В соответствии с Перечнем объектов ОЭЗ ТВТ, утвержденным дополнительным соглашением от 30.04.2008 г., общий планируемый объем финансирования на реализацию проекта создания ОЭЗ снижен до 7 166,9 млн. руб. Сведения, включенные в указанный Перечень, неполные: по ряду объектов, отраженных в разделе «Кроме того» (непрограммная часть), не указан ни планируемый объем финансирования на 2008, 2009 г.г., ни ожидаемая общая стоимость объектов. </w:t>
      </w:r>
    </w:p>
    <w:p>
      <w:pPr>
        <w:pStyle w:val="Normal"/>
        <w:ind w:firstLine="708"/>
        <w:jc w:val="both"/>
        <w:rPr/>
      </w:pPr>
      <w:r>
        <w:rPr>
          <w:b/>
        </w:rPr>
        <w:t>10</w:t>
      </w:r>
      <w:r>
        <w:rPr/>
        <w:t>. В соответствии с законами о федеральном бюджете и законами Томской области об областном бюджете на 2006, 2007, 2008 г.г. общий планируемый объем финансирования создания Томской ОЭЗ (с учетом взноса в уставный капитал ОАО «ОЭЗ ТВТ «Томск») составил 3 191 млн. руб. (в т.ч. федеральный бюджет - 1 421 млн. руб., областной бюджет - 1 770 млн. руб.), или в 1,6 раза меньше объема финансирования на 2006-2008 г.г., предусмотренного в Перечнях планируемых к строительству объектов ОЭЗ ТВТ в г. Томске (5 007 млн. руб.).</w:t>
      </w:r>
    </w:p>
    <w:p>
      <w:pPr>
        <w:pStyle w:val="Normal"/>
        <w:tabs>
          <w:tab w:val="clear" w:pos="708"/>
          <w:tab w:val="left" w:pos="720" w:leader="none"/>
        </w:tabs>
        <w:jc w:val="both"/>
        <w:rPr/>
      </w:pPr>
      <w:r>
        <w:rPr/>
        <w:tab/>
        <w:t xml:space="preserve">Сведения о планируемых объемах финансирования объектов технико-внедренческой зоны из бюджета Томской области на 2006-2008 г.г., приведенные в вышеуказанных Перечнях планируемых к строительству объектов Томской ОЭЗ, ежегодно уточняемых в соответствии с п. 2.1 Соглашения от 18.01.2006 г., заключенного между Правительством РФ, Администрацией Томской области и Администрацией г. Томска, не соответствуют объемам финансирования, утвержденным законами об областном бюджете по статье «Создание объектов инженерной, транспортной, инновационной и иной инфраструктуры для обустройства и соответствующего материально-технического оснащения особой экономической зоны и прилегающей к ней территории». </w:t>
      </w:r>
    </w:p>
    <w:p>
      <w:pPr>
        <w:pStyle w:val="Normal"/>
        <w:jc w:val="both"/>
        <w:rPr/>
      </w:pPr>
      <w:r>
        <w:rPr/>
        <w:tab/>
      </w:r>
      <w:r>
        <w:rPr>
          <w:b/>
        </w:rPr>
        <w:t>11</w:t>
      </w:r>
      <w:r>
        <w:rPr/>
        <w:t xml:space="preserve">. Фактически на реализацию проекта создания ОЭЗ в г. Томске в 2006 году направлено средств в сумме 184,8 млн. руб. против планируемых (по Перечню 2006 г.) 1 650 млн. руб., или лишь 11%.  За 2 года (2006-2007 г.г.) вложения составили 1 337,1 млн. руб., или 40% от планового объема средств, предусмотренного на соответствующие годы в Перечнях 2006 и  2007 г.г. в общей сумме 3 350 млн. руб. По состоянию на 01.10.2008 г. общий объем финансирования (нарастающим итогом) из бюджетных средств составил 2 966,3 млн. руб., а с учетом средств ОАО «ОЭЗ ТВТ «Томск» - 3 212,6 млн. руб., или 64% от вышеуказанного уточненного планируемого объема финансирования на 2006-2008 г.г. (5 007 млн. руб.). </w:t>
      </w:r>
    </w:p>
    <w:p>
      <w:pPr>
        <w:pStyle w:val="Normal"/>
        <w:jc w:val="both"/>
        <w:rPr/>
      </w:pPr>
      <w:r>
        <w:rPr/>
        <w:tab/>
      </w:r>
      <w:r>
        <w:rPr>
          <w:b/>
        </w:rPr>
        <w:t>12</w:t>
      </w:r>
      <w:r>
        <w:rPr/>
        <w:t>. По состоянию на 01.10.2008 г. не соблюдено установленное Соглашением от    18.01.2006 г. соотношение средств бюджетов различных уровней в общем объеме финансирования реализации проекта создания ОЭЗ ТВТ в Томске, так:</w:t>
      </w:r>
    </w:p>
    <w:p>
      <w:pPr>
        <w:pStyle w:val="Normal"/>
        <w:jc w:val="both"/>
        <w:rPr/>
      </w:pPr>
      <w:r>
        <w:rPr/>
        <w:tab/>
        <w:t>- законами о федеральном бюджете на 2006-2008 г.г. предусмотрено финансирование в сумме - 1 421 млн. руб. (с учетом взноса в уставный капитал ОАО «ОЭЗ ТВТ «Томск»), или 44,5% от общего планируемого объема финансирования Томской ОЭЗ (по Соглашению - 74%), законами об областном бюджете - 1 770 млн. руб., или 55,5% (по Соглашению - 22%);</w:t>
      </w:r>
    </w:p>
    <w:p>
      <w:pPr>
        <w:pStyle w:val="Normal"/>
        <w:jc w:val="both"/>
        <w:rPr/>
      </w:pPr>
      <w:r>
        <w:rPr/>
        <w:tab/>
        <w:t xml:space="preserve">- фактически за период 2006 г. - 9 месяцев 2008 г. профинансировано из федерального бюджета 1 409 млн. руб., или 47,5% от общего объема направленных на становление ОЭЗ ТВТ в         г. Томске средств, из областного бюджета - 1 557 млн. руб., или 52,5%; </w:t>
      </w:r>
    </w:p>
    <w:p>
      <w:pPr>
        <w:pStyle w:val="Normal"/>
        <w:jc w:val="both"/>
        <w:rPr/>
      </w:pPr>
      <w:r>
        <w:rPr/>
        <w:tab/>
        <w:t>- собственные средства местного бюджета, предусмотренные Соглашением от 18.01.2006 г. в размере 4% от общего объема финансового обеспечения, на финансирование ОЭЗ ТВТ в расходах бюджета г. Томска не предусматривались и фактически не направлялись (за исключением субвенций и субсидий, полученных городом из областного бюджета).</w:t>
      </w:r>
    </w:p>
    <w:p>
      <w:pPr>
        <w:pStyle w:val="Normal"/>
        <w:jc w:val="both"/>
        <w:rPr/>
      </w:pPr>
      <w:r>
        <w:rPr/>
        <w:tab/>
      </w:r>
      <w:r>
        <w:rPr>
          <w:b/>
        </w:rPr>
        <w:t>13</w:t>
      </w:r>
      <w:r>
        <w:rPr/>
        <w:t>. В качестве управляющей компании ОЭЗ ТВТ на территории г. Томска 20.07.2006 г. создано дочернее акционерное общество «ОЭЗ» - ОАО «ОЭЗ ТВТ «Томск» с уставным капиталом 650 млн. руб., учредителями которого являются ОАО «ОЭЗ» (74% уставного капитала) и Томская область в лице ОГСУ «Фонд государственного имущества Томской области» (26%).</w:t>
      </w:r>
    </w:p>
    <w:p>
      <w:pPr>
        <w:pStyle w:val="Normal"/>
        <w:jc w:val="both"/>
        <w:rPr/>
      </w:pPr>
      <w:r>
        <w:rPr/>
        <w:tab/>
        <w:t xml:space="preserve">Согласно уставу ОАО «ОЭЗ ТВТ «Томск», общество создано для участия в экономическом и социальном развитии особой экономической зоны на территории г. Томска путем создания и строительства объектов ОЭЗ, управления и эксплуатации указанными объектами, привлечения инвестиций, содействия деятельности резидентов ОЭЗ, привлечения квалифицированной рабочей силы для работы на территории особой экономической зоны. </w:t>
      </w:r>
    </w:p>
    <w:p>
      <w:pPr>
        <w:pStyle w:val="Normal"/>
        <w:jc w:val="both"/>
        <w:rPr/>
      </w:pPr>
      <w:r>
        <w:rPr/>
        <w:tab/>
      </w:r>
      <w:r>
        <w:rPr>
          <w:b/>
        </w:rPr>
        <w:t>14</w:t>
      </w:r>
      <w:r>
        <w:rPr/>
        <w:t xml:space="preserve">. За период с 10.08.2006 г. - 9 месяцев 2008 г. в ОАО «ОЭЗ ТВТ «Томск» поступили денежные средства в общей сумме 1 267,2 млн. руб. (2006 г. - 654,4 млн. руб., 2007 г. - 51,9 млн. руб., 2008 г. - 560,9 млн. руб.), в т.ч.: взносы в уставный капитал в сумме 650 млн. руб.; доходы от реализации услуг, размещения средств на депозитах, а также возмещения из бюджета НДС по приобретенным товарам, работам, услугам - 143 млн. руб.; заемные средства - 456,7 млн. руб. </w:t>
      </w:r>
    </w:p>
    <w:p>
      <w:pPr>
        <w:pStyle w:val="Normal"/>
        <w:tabs>
          <w:tab w:val="clear" w:pos="708"/>
          <w:tab w:val="left" w:pos="1111" w:leader="none"/>
        </w:tabs>
        <w:ind w:firstLine="720"/>
        <w:jc w:val="both"/>
        <w:rPr/>
      </w:pPr>
      <w:r>
        <w:rPr/>
        <w:t>Обществом привлекались заемные средства в основном у ОАО «ОЭЗ» (в  2006 г. - под 11,5% годовых, в 2008 г. - беспроцентный целевой заем), в то время как часть денежных средств обществом была постоянно размещена на депозитах: по состоянию на 31.12.2006 г. - 396 млн. руб., на 31.12.2007 г. - 300 млн. руб., на 30.09.2008 г. - 100 млн. руб.</w:t>
      </w:r>
    </w:p>
    <w:p>
      <w:pPr>
        <w:pStyle w:val="Normal"/>
        <w:tabs>
          <w:tab w:val="clear" w:pos="708"/>
          <w:tab w:val="left" w:pos="1111" w:leader="none"/>
        </w:tabs>
        <w:ind w:firstLine="720"/>
        <w:jc w:val="both"/>
        <w:rPr/>
      </w:pPr>
      <w:r>
        <w:rPr>
          <w:b/>
        </w:rPr>
        <w:t>15</w:t>
      </w:r>
      <w:r>
        <w:rPr/>
        <w:t xml:space="preserve">. Затраты ОАО «ОЭЗ ТВТ «Томск», связанные с созданием объектов ОЭЗ составили 896,3 млн. руб. (с учетом НДС), в т.ч. разработка Концепции развития Южного участка ОЭЗ - 30,3 млн. руб.; строительство </w:t>
      </w:r>
      <w:r>
        <w:rPr>
          <w:lang w:val="en-US"/>
        </w:rPr>
        <w:t>I</w:t>
      </w:r>
      <w:r>
        <w:rPr/>
        <w:t xml:space="preserve"> очереди Центра инноваций и технологий, а также ограждений и контрольно-пропускных пунктов на Южном и Северном участках ОЭЗ - 862,1 млн. руб.; приобретение оборудования, мебели для комплектации Центра инноваций и технологий - 3,9 млн. руб.</w:t>
      </w:r>
    </w:p>
    <w:p>
      <w:pPr>
        <w:pStyle w:val="Normal"/>
        <w:jc w:val="both"/>
        <w:rPr/>
      </w:pPr>
      <w:r>
        <w:rPr/>
        <w:tab/>
        <w:t>Доля областного бюджета, внесенная в сумме 169 млн. руб. в виде взноса в уставный капитал общества и использованная на строительство объектов ОЭЗ ТВТ, составила 18,9% от общего объема средств, профинансированных ОАО «ОЭЗ ТВТ «Томск» на строительство объектов особой экономической зоны по состоянию на 01.10.2008 г.</w:t>
      </w:r>
    </w:p>
    <w:p>
      <w:pPr>
        <w:pStyle w:val="Normal"/>
        <w:jc w:val="both"/>
        <w:rPr/>
      </w:pPr>
      <w:r>
        <w:rPr/>
        <w:tab/>
        <w:t xml:space="preserve">В ходе подготовки настоящей аналитической записки установлен ряд нарушений ОАО «ОЭЗ ТВТ «Томск» норм бухгалтерского учета в части отражения расходов на строительство объектов основных средств, отмечена необходимость доработки учетной политики организации, устранения неточностей в представляемом обществом в РосОЭЗ в соответствии с Генеральным соглашением от 06.03.2008 г. сводном отчете о фактически выполненных работах и произведенных затратах на создание объектов особой экономической зоны в г. Томске. </w:t>
      </w:r>
    </w:p>
    <w:p>
      <w:pPr>
        <w:pStyle w:val="Normal"/>
        <w:tabs>
          <w:tab w:val="clear" w:pos="708"/>
          <w:tab w:val="left" w:pos="1111" w:leader="none"/>
        </w:tabs>
        <w:ind w:firstLine="720"/>
        <w:jc w:val="both"/>
        <w:rPr/>
      </w:pPr>
      <w:r>
        <w:rPr>
          <w:b/>
        </w:rPr>
        <w:t>16</w:t>
      </w:r>
      <w:r>
        <w:rPr/>
        <w:t>. ОАО «ОЭЗ ТВТ «Томск» заключило с 9-ю резидентами ОЭЗ и организацией - нерезидентом предварительные договоры аренды помещений общей площадью 1 807,4 кв.м, расположенных в Центре инноваций и технологий; указанные организации произвели оплату обществу обеспечительного взноса (за три месяца) в общей сумме 768,6 тыс. руб. в качестве обеспечения исполнения своих обязательств. При этом, как указано выше, порядок эксплуатации и содержания объектов, расположенных в границах ОЭЗ ТВТ в г. Томске, не разработан.</w:t>
      </w:r>
    </w:p>
    <w:p>
      <w:pPr>
        <w:pStyle w:val="Normal"/>
        <w:tabs>
          <w:tab w:val="clear" w:pos="708"/>
          <w:tab w:val="left" w:pos="1111" w:leader="none"/>
        </w:tabs>
        <w:ind w:firstLine="720"/>
        <w:jc w:val="both"/>
        <w:rPr/>
      </w:pPr>
      <w:r>
        <w:rPr>
          <w:b/>
        </w:rPr>
        <w:t>17</w:t>
      </w:r>
      <w:r>
        <w:rPr/>
        <w:t>. Отсутствует практика выдачи областным органом по управлению областным государственным имуществом директив уполномоченным представителям Томской области в органах управления хозяйственных обществ, акции, доли которых находятся в государственной собственности Томской области. Так, из 5-ти проведенных общих собраний акционеров ОАО «ОЭЗ ТВТ «Томск» директивы даны по голосованию по вопросам лишь одного собрания, из 8-ми заседаний совета директоров общества директивы выданы по голосованию на 2-х заседаниях.</w:t>
      </w:r>
    </w:p>
    <w:p>
      <w:pPr>
        <w:pStyle w:val="Normal"/>
        <w:tabs>
          <w:tab w:val="clear" w:pos="708"/>
          <w:tab w:val="left" w:pos="1111" w:leader="none"/>
        </w:tabs>
        <w:ind w:firstLine="720"/>
        <w:jc w:val="both"/>
        <w:rPr/>
      </w:pPr>
      <w:r>
        <w:rPr>
          <w:b/>
        </w:rPr>
        <w:t>18</w:t>
      </w:r>
      <w:r>
        <w:rPr/>
        <w:t xml:space="preserve">. </w:t>
      </w:r>
      <w:r>
        <w:rPr>
          <w:color w:val="000000"/>
        </w:rPr>
        <w:t>В нарушение п. 14 Положения о порядке деятельности и предоставления отчетности уполномоченными представителями Томской области в органах управления хозяйственных обществ, товариществ, акции, доли которых находятся в государственной собственности Томской области, а также в иных организациях, созданных с использованием или на основе государственного имущества Томской области, утвержденного постановлением Администрации Томской области от 09.11.2006 № 136а, два уполномоченных представителя Томской области в органах управления ОАО «ОЭЗ ТВТ «Томск» не представили ни одного ежегодного отчета о своем участии в органах управления общества, 26% уставного капитала которого находится в собственности Томской области.</w:t>
      </w:r>
    </w:p>
    <w:p>
      <w:pPr>
        <w:pStyle w:val="Normal"/>
        <w:tabs>
          <w:tab w:val="clear" w:pos="708"/>
          <w:tab w:val="left" w:pos="1111" w:leader="none"/>
        </w:tabs>
        <w:ind w:firstLine="720"/>
        <w:jc w:val="both"/>
        <w:rPr/>
      </w:pPr>
      <w:r>
        <w:rPr>
          <w:b/>
        </w:rPr>
        <w:t>19</w:t>
      </w:r>
      <w:r>
        <w:rPr/>
        <w:t>. На Южном участке Томской ОЭЗ к концу 2008 г. осуществлено следующее:</w:t>
      </w:r>
    </w:p>
    <w:p>
      <w:pPr>
        <w:pStyle w:val="Normal"/>
        <w:numPr>
          <w:ilvl w:val="0"/>
          <w:numId w:val="5"/>
        </w:numPr>
        <w:tabs>
          <w:tab w:val="clear" w:pos="708"/>
          <w:tab w:val="left" w:pos="900" w:leader="none"/>
        </w:tabs>
        <w:ind w:left="0" w:firstLine="720"/>
        <w:jc w:val="both"/>
        <w:rPr/>
      </w:pPr>
      <w:r>
        <w:rPr/>
        <w:t>Завершены работы по ограждению территории Центра инноваций и технологий, строительству контрольно-пропускного пункта таможенного терминала общей площадью 0,3 тыс. кв.м. По состоянию на 01.10.2008 г. на указанном объекте освоено 25,2 млн. руб. Ввод в эксплуатацию законченного строительством объекта запланирован на I квартал 2009 г.</w:t>
      </w:r>
    </w:p>
    <w:p>
      <w:pPr>
        <w:pStyle w:val="Normal"/>
        <w:numPr>
          <w:ilvl w:val="0"/>
          <w:numId w:val="5"/>
        </w:numPr>
        <w:tabs>
          <w:tab w:val="clear" w:pos="708"/>
          <w:tab w:val="left" w:pos="900" w:leader="none"/>
        </w:tabs>
        <w:ind w:left="0" w:firstLine="720"/>
        <w:jc w:val="both"/>
        <w:rPr/>
      </w:pPr>
      <w:r>
        <w:rPr/>
        <w:t xml:space="preserve">Из 4-х объектов 1-й очереди (Центр инноваций и технологий, Административно-деловой центр с выставочным комплексом, Инженерный центр, Научно-внедренческий центр), предусмотренных к строительству в 2006-2008 г.г. по Плану обустройства, утвержденному дополнительным соглашением от 13.07.2006 г., фактически финансировалось лишь строительство </w:t>
      </w:r>
      <w:r>
        <w:rPr>
          <w:lang w:val="en-US"/>
        </w:rPr>
        <w:t>I</w:t>
      </w:r>
      <w:r>
        <w:rPr/>
        <w:t xml:space="preserve"> очереди Центра инноваций и технологий (по состоянию на 30.09.2008 г. направлено 785,1 млн. руб.). Сроки возведения остальных объектов, согласно Перечню планируемых к строительству объектов ОЭЗ ТВТ от 30.04.2008 г., перенесены на 2009 и последующие годы. </w:t>
      </w:r>
    </w:p>
    <w:p>
      <w:pPr>
        <w:pStyle w:val="Normal"/>
        <w:ind w:firstLine="708"/>
        <w:jc w:val="both"/>
        <w:rPr/>
      </w:pPr>
      <w:r>
        <w:rPr/>
        <w:t xml:space="preserve">Строительство I очереди Центра инноваций и технологий общей площадью 13,6 тыс. кв.м завершено, разрешение на ввод в эксплуатацию получено 27.12.2008 г. Презентация указанного здания проведена в рамках </w:t>
      </w:r>
      <w:r>
        <w:rPr>
          <w:lang w:val="en-US"/>
        </w:rPr>
        <w:t>XI</w:t>
      </w:r>
      <w:r>
        <w:rPr/>
        <w:t xml:space="preserve"> Международного Инновационного форума - 10.10.2008 г., после чего начата его эксплуатация. К концу 2008 г. в здании размещены ОАО «ОЭЗ ТВТ «Томск», ТУ РосОЭЗ по Томской области, а также 9 резидентов ОЭЗ и 1 организация - нерезидент.</w:t>
      </w:r>
    </w:p>
    <w:p>
      <w:pPr>
        <w:pStyle w:val="Normal"/>
        <w:tabs>
          <w:tab w:val="clear" w:pos="708"/>
          <w:tab w:val="left" w:pos="720" w:leader="none"/>
        </w:tabs>
        <w:jc w:val="both"/>
        <w:rPr/>
      </w:pPr>
      <w:r>
        <w:rPr/>
        <w:tab/>
        <w:t xml:space="preserve">По II очереди Центра инноваций и технологий (общей площадью 14,3 тыс. кв.м) разработана проектная документация, получившая положительное заключение ОГУ «Томскгосэкспертиза». По остальным 3-м зданиям подготовленная проектная документация передана в ОГУ «Томскгосэкспертиза» для проведения государственной экспертизы. Источники финансирования строительства указанных объектов на момент подготовки настоящей аналитической записки не определены. </w:t>
      </w:r>
    </w:p>
    <w:p>
      <w:pPr>
        <w:pStyle w:val="Normal"/>
        <w:numPr>
          <w:ilvl w:val="0"/>
          <w:numId w:val="5"/>
        </w:numPr>
        <w:tabs>
          <w:tab w:val="clear" w:pos="708"/>
          <w:tab w:val="left" w:pos="900" w:leader="none"/>
        </w:tabs>
        <w:ind w:left="0" w:firstLine="720"/>
        <w:jc w:val="both"/>
        <w:rPr/>
      </w:pPr>
      <w:r>
        <w:rPr/>
        <w:t>Осуществляются работы по обеспечению Южной площадки инженерной инфраструктурой: завершена разработка проектных работ на объекты обслуживания (коммунально-бытовой центр площадью 3,43 тыс. кв.м, пожарное депо на 6 машин площадью 4,1 тыс. кв.м), а также на внутриплощадочные инженерные сети и дороги. На проектную документацию по указанным объектам получено положительное заключение ОГУ «Томскгосэкспертиза». Проведены конкурсы по выбору подрядных организаций, осуществляется строительство водовода, завершены работы по ливневой канализации, др.</w:t>
      </w:r>
    </w:p>
    <w:p>
      <w:pPr>
        <w:pStyle w:val="Normal"/>
        <w:numPr>
          <w:ilvl w:val="0"/>
          <w:numId w:val="5"/>
        </w:numPr>
        <w:tabs>
          <w:tab w:val="clear" w:pos="708"/>
          <w:tab w:val="left" w:pos="900" w:leader="none"/>
        </w:tabs>
        <w:ind w:left="0" w:firstLine="720"/>
        <w:jc w:val="both"/>
        <w:rPr/>
      </w:pPr>
      <w:r>
        <w:rPr/>
        <w:t>Закончена реконструкция проспекта Академический; осуществлялось строительство ул. Клюева, ул. Кольцевой, ул. Сибирской и ул. Елизаровых.</w:t>
      </w:r>
    </w:p>
    <w:p>
      <w:pPr>
        <w:pStyle w:val="Normal"/>
        <w:jc w:val="both"/>
        <w:rPr/>
      </w:pPr>
      <w:r>
        <w:rPr/>
        <w:tab/>
      </w:r>
      <w:r>
        <w:rPr>
          <w:b/>
        </w:rPr>
        <w:t>20</w:t>
      </w:r>
      <w:r>
        <w:rPr/>
        <w:t>. На Северном участке ОЭЗ ТВТ в г. Томске осуществлены следующие работы:</w:t>
      </w:r>
    </w:p>
    <w:p>
      <w:pPr>
        <w:pStyle w:val="Normal"/>
        <w:numPr>
          <w:ilvl w:val="0"/>
          <w:numId w:val="7"/>
        </w:numPr>
        <w:tabs>
          <w:tab w:val="clear" w:pos="708"/>
          <w:tab w:val="left" w:pos="900" w:leader="none"/>
        </w:tabs>
        <w:ind w:left="0" w:firstLine="720"/>
        <w:jc w:val="both"/>
        <w:rPr/>
      </w:pPr>
      <w:r>
        <w:rPr/>
        <w:t>ОАО «ИСК «Атомстрой» ТПИИ ВНИПИЭТ (единственный участник проведенного конкурса, с которым ОАО «ОЭЗ ТВТ «Томск» намерено заключить договор подряда на выполнение проектных и изыскательских работ на разработку проекта планировки Северного участка ОЭЗ)  осуществляет работы по геологическим изысканиям и составлению обзорной топографической карты, по разработке проекта планировки ОЭЗ в районе Кузовлевского тракта общей площадью 146,2 тыс. кв.м (т.е. без учета земельных участков площадью 616,8 тыс. кв.м, образованных в соответствии с постановлением мэра г. Томска от 15.09.2008 № 1618-з).</w:t>
      </w:r>
    </w:p>
    <w:p>
      <w:pPr>
        <w:pStyle w:val="Normal"/>
        <w:numPr>
          <w:ilvl w:val="0"/>
          <w:numId w:val="7"/>
        </w:numPr>
        <w:tabs>
          <w:tab w:val="clear" w:pos="708"/>
          <w:tab w:val="left" w:pos="900" w:leader="none"/>
        </w:tabs>
        <w:ind w:left="0" w:firstLine="720"/>
        <w:jc w:val="both"/>
        <w:rPr/>
      </w:pPr>
      <w:r>
        <w:rPr/>
        <w:t>Завершены работы по строительству контрольно-пропускного пункта площадью 0,3 тыс. кв.м; по состоянию на 01.10.2008 г. освоено 55,7 млн. руб. Получено Разрешение на ввод указанного объекта в эксплуатацию от 26.12.2008 г.</w:t>
      </w:r>
    </w:p>
    <w:p>
      <w:pPr>
        <w:pStyle w:val="Normal"/>
        <w:jc w:val="both"/>
        <w:rPr/>
      </w:pPr>
      <w:r>
        <w:rPr/>
        <w:tab/>
      </w:r>
      <w:r>
        <w:rPr>
          <w:b/>
        </w:rPr>
        <w:t>21</w:t>
      </w:r>
      <w:r>
        <w:rPr/>
        <w:t>. Разработана концепция службы «Одного окна» для ОЭЗ в г. Томске. В Центре инноваций и технологий оборудован зал указанной службы площадью 144 кв.м. В рамках государственных контрактов выполнены работы по запуску офиса, обеспечивающего режим работы «Одного окна», монтажу серверного и сетевого оборудования ТУ РосОЭЗ по Томской области. Проведены семинары с резидентами ОЭЗ ТВТ по организации работы по таможенному оформлению товаров.</w:t>
      </w:r>
    </w:p>
    <w:p>
      <w:pPr>
        <w:pStyle w:val="Normal"/>
        <w:jc w:val="both"/>
        <w:rPr/>
      </w:pPr>
      <w:r>
        <w:rPr/>
        <w:tab/>
        <w:t>Заключены соглашения с организациями-участниками «Одного окна»: Управлением Федеральной регистрационной службы, Федеральным агентством кадастра объектов недвижимости, Федеральной налоговой службой, Федеральной миграционной службой России по Томской области, ГУ Томское региональное отделение Фонда социального страхования РФ, ГУ Отделение Пенсионного фонда РФ по Томской области, ООО «Меридиан» (агентство по продаже авиабилетов, бронированию гостиниц, др.), ОАО «Газпромбанк (Томский филиал), ОАО «Сберегательный банк России» Томское отделение № 8616, Томской областной нотариальной палатой, ООО «Центр логистики».</w:t>
      </w:r>
    </w:p>
    <w:p>
      <w:pPr>
        <w:pStyle w:val="Normal"/>
        <w:autoSpaceDE w:val="false"/>
        <w:ind w:firstLine="720"/>
        <w:jc w:val="both"/>
        <w:rPr/>
      </w:pPr>
      <w:r>
        <w:rPr/>
        <w:t>Приказами Минэкономразвития России утверждены административные регламенты              РосОЭЗ по исполнению государственных функций по организации приема граждан; по ведению банка данных объектов недвижимости и земельных участков, находящихся на территории ОЭЗ; по приему от лиц, намеревающихся получить статус резидента ОЭЗ, заявок на заключение соглашений о ведении технико-внедренческой деятельности, др.</w:t>
      </w:r>
    </w:p>
    <w:p>
      <w:pPr>
        <w:pStyle w:val="Normal"/>
        <w:jc w:val="both"/>
        <w:rPr/>
      </w:pPr>
      <w:r>
        <w:rPr/>
        <w:tab/>
      </w:r>
      <w:r>
        <w:rPr>
          <w:b/>
        </w:rPr>
        <w:t>22</w:t>
      </w:r>
      <w:r>
        <w:rPr/>
        <w:t xml:space="preserve">. По состоянию на 01.12.2008 г. зарегистрировано 37 резидентов ОЭЗ ТВТ в г. Томске, из них 5 организаций планирует осуществлять реализацию инновационных проектов с привлечением иностранного капитала. Согласно отчетам ТУ РосОЭЗ по Томской области «О результатах функционирования ОЭЗ ТВТ в г. Томске», направленным в РосОЭЗ, работа с резидентами осуществлялась по следующим направлениям: </w:t>
      </w:r>
    </w:p>
    <w:p>
      <w:pPr>
        <w:pStyle w:val="Normal"/>
        <w:jc w:val="both"/>
        <w:rPr/>
      </w:pPr>
      <w:r>
        <w:rPr/>
        <w:tab/>
        <w:t xml:space="preserve">- подготовка компаний к размещению в Центре инноваций и технологий, поиск инвестиций и продвижение проектов резидентов через презентационно-выставочный механизм, привлечение резидентов в Ассоциацию резидентов ОЭЗ; </w:t>
      </w:r>
    </w:p>
    <w:p>
      <w:pPr>
        <w:pStyle w:val="Normal"/>
        <w:jc w:val="both"/>
        <w:rPr/>
      </w:pPr>
      <w:r>
        <w:rPr/>
        <w:tab/>
        <w:t>- вовлечение резидентов в интеграционную систему подготовки кадров (одним из участников по выполнению работ в рамках областного заказа на разработку системы кадрового обеспечения резидентов - компанией-резидентом ООО «ФлексСофт» - разрабатывается электронная система управления кадровым и ресурсным потенциалом ОЭЗ);</w:t>
      </w:r>
    </w:p>
    <w:p>
      <w:pPr>
        <w:pStyle w:val="Normal"/>
        <w:jc w:val="both"/>
        <w:rPr/>
      </w:pPr>
      <w:r>
        <w:rPr/>
        <w:tab/>
        <w:t>- вовлечение проектов резидентов в систему содействия и государственной поддержки инновационной деятельности со стороны субъекта РФ.</w:t>
      </w:r>
    </w:p>
    <w:p>
      <w:pPr>
        <w:pStyle w:val="Normal"/>
        <w:autoSpaceDE w:val="false"/>
        <w:ind w:firstLine="720"/>
        <w:jc w:val="both"/>
        <w:rPr/>
      </w:pPr>
      <w:r>
        <w:rPr>
          <w:b/>
        </w:rPr>
        <w:t>23</w:t>
      </w:r>
      <w:r>
        <w:rPr/>
        <w:t xml:space="preserve">. В соответствии с Соглашением от 18.01.2006 г. «О создании на территории г. Томска особой экономической зоны технико-внедренческого типа» Государственной Думой Томской области приняты законы о предоставлении с 01.01.2006 г. в пределах полномочий субъекта РФ налоговых льгот резидентам ОЭЗ: от 13.03.2006 № 30-ОЗ «О предоставлении льготы по налогу на прибыль организаций резидентам особой экономической зоны технико-внедренческого типа», от 13.03.2006 № 39-ОЗ «О внесении изменений в статью 4 Закона Томской области «О налоге на имущество организаций», от 13.03.2006 № 77-ОЗ «О внесении изменений в Закон Томской области «О транспортном налоге». </w:t>
      </w:r>
    </w:p>
    <w:p>
      <w:pPr>
        <w:pStyle w:val="Normal"/>
        <w:autoSpaceDE w:val="false"/>
        <w:ind w:firstLine="720"/>
        <w:jc w:val="both"/>
        <w:rPr/>
      </w:pPr>
      <w:r>
        <w:rPr/>
        <w:t xml:space="preserve">Перечень, размер и сроки действия указанных налоговых льгот, утверждены дополнительным соглашением от 06.09.2006 № 13188-ГГ/Ф7, заключенным между Правительством РФ, Администрацией Томской области и Администрацией г. Томска. </w:t>
      </w:r>
    </w:p>
    <w:p>
      <w:pPr>
        <w:pStyle w:val="Normal"/>
        <w:autoSpaceDE w:val="false"/>
        <w:ind w:firstLine="720"/>
        <w:jc w:val="both"/>
        <w:rPr/>
      </w:pPr>
      <w:r>
        <w:rPr>
          <w:b/>
        </w:rPr>
        <w:t>24</w:t>
      </w:r>
      <w:r>
        <w:rPr/>
        <w:t>. По состоянию на 01.10.2008 г. технико-внедренческую деятельность на территории ОЭЗ ТВТ в г. Томске осуществлял лишь один резидент - ООО «НИОСТ», который за счет собственных средств (средств учредителя и заемных) производил ремонт и реконструкцию принадлежащих ему корпусов, создал на территории особой экономической зоны 172 рабочих места, выпуск его продукции по НИОКР составил 9 млн. руб. Фактический размер полученных указанным резидентом налоговых льгот за период 2007 г. - 9 месяцев 2008 г. составил 6 510,5 тыс. руб., в т.ч.: в               2007 г. - 2 416,9 тыс. руб., за 9 месяцев 2008 г. - 4 093,6 тыс. руб. Под таможенный режим свободной таможенной зоны были помещены импортируемые товары общей стоимостью 344,1 млн. руб., условно начисленные таможенные платежи составили 73,9 млн. руб., или 22% от стоимости ввезенных товаров.</w:t>
      </w:r>
    </w:p>
    <w:p>
      <w:pPr>
        <w:pStyle w:val="Normal"/>
        <w:jc w:val="both"/>
        <w:rPr/>
      </w:pPr>
      <w:r>
        <w:rPr/>
        <w:tab/>
      </w:r>
      <w:r>
        <w:rPr>
          <w:b/>
        </w:rPr>
        <w:t>25</w:t>
      </w:r>
      <w:r>
        <w:rPr/>
        <w:t>. В связи с началом функционирования Центра инноваций и технологий и размещением резидентов на его площадях деятельность резидентов активизировалась. Согласно сведениям ТУ РосОЭЗ по Томской области, по состоянию на 01.12.2008 г., резидентами организовано 528 рабочих мест, в т.ч. на территории ОЭЗ ТВТ - 385 рабочих мест, вне территории ОЭЗ - 143. Объем частных инвестиций составил 1 063,1 млн. руб., из них на территории ОЭЗ - 1 029,2 млн. руб., вне территории - 33,93 млн. руб.; общий объем продукции в соответствии с соглашениями о технико-внедренческой деятельности составил 206,14 млн. руб., в т.ч. произведено на территории ОЭЗ - 98,52 млн. руб., вне территории - 107,62 млн. руб.</w:t>
      </w:r>
    </w:p>
    <w:p>
      <w:pPr>
        <w:pStyle w:val="Normal"/>
        <w:rPr/>
      </w:pPr>
      <w:r>
        <w:rPr/>
      </w:r>
    </w:p>
    <w:p>
      <w:pPr>
        <w:pStyle w:val="3"/>
        <w:spacing w:before="0" w:after="0"/>
        <w:jc w:val="both"/>
        <w:rPr>
          <w:b/>
          <w:b/>
          <w:sz w:val="24"/>
          <w:szCs w:val="24"/>
        </w:rPr>
      </w:pPr>
      <w:r>
        <w:rPr>
          <w:b/>
          <w:sz w:val="24"/>
          <w:szCs w:val="24"/>
        </w:rPr>
      </w:r>
    </w:p>
    <w:p>
      <w:pPr>
        <w:pStyle w:val="3"/>
        <w:numPr>
          <w:ilvl w:val="0"/>
          <w:numId w:val="3"/>
        </w:numPr>
        <w:spacing w:before="0" w:after="0"/>
        <w:jc w:val="both"/>
        <w:rPr/>
      </w:pPr>
      <w:r>
        <w:rPr>
          <w:b/>
          <w:sz w:val="24"/>
          <w:szCs w:val="24"/>
        </w:rPr>
        <w:t>Из отчета о результатах  проверки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а также использования бюджетных средств, предоставленных ООО «Томский центр венчурных инвестиций» на формирование инновационных проектов для финансирования из регионального венчурного фонда Томской области и отработку механизма финансирования фондом рисковых проектов»</w:t>
      </w:r>
    </w:p>
    <w:p>
      <w:pPr>
        <w:pStyle w:val="3"/>
        <w:spacing w:before="0" w:after="0"/>
        <w:ind w:left="360" w:hanging="0"/>
        <w:jc w:val="both"/>
        <w:rPr>
          <w:b/>
          <w:b/>
          <w:sz w:val="24"/>
          <w:szCs w:val="24"/>
        </w:rPr>
      </w:pPr>
      <w:r>
        <w:rPr>
          <w:b/>
          <w:sz w:val="24"/>
          <w:szCs w:val="24"/>
        </w:rPr>
      </w:r>
    </w:p>
    <w:p>
      <w:pPr>
        <w:pStyle w:val="Normal"/>
        <w:jc w:val="both"/>
        <w:rPr>
          <w:rFonts w:ascii="Times New Roman CYR" w:hAnsi="Times New Roman CYR" w:cs="Times New Roman CYR"/>
        </w:rPr>
      </w:pPr>
      <w:r>
        <w:rPr>
          <w:rFonts w:cs="Times New Roman CYR" w:ascii="Times New Roman CYR" w:hAnsi="Times New Roman CYR"/>
        </w:rPr>
        <w:t>Проверяемый период: 26.10.2005 г. - 30.09.2008 г.</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Перечень проверенных объектов: н</w:t>
      </w:r>
      <w:r>
        <w:rPr/>
        <w:t>екоммерческая организация «Фонд содействия развитию венчурных инвестиций в малые предприятия в научно-технической сфере Томской области»,   ООО «Томский центр венчурных инвестиций».</w:t>
      </w:r>
    </w:p>
    <w:p>
      <w:pPr>
        <w:pStyle w:val="Normal"/>
        <w:jc w:val="both"/>
        <w:rPr/>
      </w:pPr>
      <w:r>
        <w:rPr/>
      </w:r>
    </w:p>
    <w:p>
      <w:pPr>
        <w:pStyle w:val="Normal"/>
        <w:jc w:val="both"/>
        <w:rPr/>
      </w:pPr>
      <w:r>
        <w:rPr/>
        <w:t>Субъекты предоставления дополнительной информации и документов: Департамент инвестиций  Администрации Томской области, Департамент финансов Томской области, Финансово-хозяйственное управление Администрации Томской области, ЗАО «Управляющая компания Мономах» (г. Новосибирск),</w:t>
      </w:r>
      <w:r>
        <w:rPr>
          <w:rFonts w:cs="Times New Roman CYR" w:ascii="Times New Roman CYR" w:hAnsi="Times New Roman CYR"/>
        </w:rPr>
        <w:t xml:space="preserve"> </w:t>
      </w:r>
      <w:r>
        <w:rPr/>
        <w:t>ЗАО «Томские клеточные технологии».</w:t>
      </w:r>
      <w:r>
        <w:rPr>
          <w:rFonts w:cs="Times New Roman CYR" w:ascii="Times New Roman CYR" w:hAnsi="Times New Roman CYR"/>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spacing w:lineRule="auto" w:line="300"/>
        <w:jc w:val="center"/>
        <w:rPr>
          <w:b/>
          <w:b/>
          <w:color w:val="000000"/>
        </w:rPr>
      </w:pPr>
      <w:r>
        <w:rPr>
          <w:b/>
          <w:color w:val="000000"/>
        </w:rPr>
        <w:t>Результаты контрольного мероприятия</w:t>
      </w:r>
    </w:p>
    <w:p>
      <w:pPr>
        <w:pStyle w:val="Normal"/>
        <w:tabs>
          <w:tab w:val="clear" w:pos="708"/>
          <w:tab w:val="left" w:pos="720" w:leader="none"/>
        </w:tabs>
        <w:jc w:val="both"/>
        <w:rPr>
          <w:rFonts w:ascii="Times New Roman CYR" w:hAnsi="Times New Roman CYR" w:cs="Times New Roman CYR"/>
          <w:b/>
          <w:b/>
        </w:rPr>
      </w:pPr>
      <w:r>
        <w:rPr>
          <w:b/>
        </w:rPr>
        <w:t>1.</w:t>
      </w:r>
      <w:r>
        <w:rPr/>
        <w:t xml:space="preserve"> </w:t>
      </w:r>
      <w:r>
        <w:rPr>
          <w:b/>
        </w:rPr>
        <w:t xml:space="preserve">Создание и функционирование некоммерческой организации «Фонд содействия развитию венчурных инвестиций в малые предприятия в научно-технической сфере Томской области» </w:t>
      </w:r>
    </w:p>
    <w:p>
      <w:pPr>
        <w:pStyle w:val="Normal"/>
        <w:tabs>
          <w:tab w:val="clear" w:pos="708"/>
          <w:tab w:val="left" w:pos="720" w:leader="none"/>
        </w:tabs>
        <w:autoSpaceDE w:val="false"/>
        <w:ind w:firstLine="709"/>
        <w:jc w:val="both"/>
        <w:rPr/>
      </w:pPr>
      <w:r>
        <w:rPr/>
        <w:t>Основная цель венчурного финансирования - создание благоприятной среды для инвестиций в науку и инновации, вложение средств в развитие малых и средних предприятий, реализующих с «нуля» наукоемкие инновационные проекты. Организуемые по инициативе Правительства РФ государственно-частные региональные фонды в форме закрытых паевых инвестиционных фондов (далее - ЗПИФ) призваны инвестировать средства в компании на ранних стадиях развития.</w:t>
      </w:r>
    </w:p>
    <w:p>
      <w:pPr>
        <w:pStyle w:val="Style18"/>
        <w:spacing w:before="0" w:after="0"/>
        <w:ind w:firstLine="720"/>
        <w:jc w:val="both"/>
        <w:rPr/>
      </w:pPr>
      <w:r>
        <w:rPr>
          <w:rFonts w:cs="Times New Roman" w:ascii="Times New Roman" w:hAnsi="Times New Roman"/>
          <w:sz w:val="24"/>
          <w:szCs w:val="24"/>
        </w:rPr>
        <w:t xml:space="preserve">В 2005 году Томская область явилась одним из победителей конкурса по отбору субъектов РФ для предоставления субсидий бюджетам субъектов РФ, проведенного Минэкономразвития России в соответствии с Правилами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утвержденными постановлением Правительства РФ от 22.04.2005 № 249 (далее - Правила). </w:t>
      </w:r>
    </w:p>
    <w:p>
      <w:pPr>
        <w:pStyle w:val="Style18"/>
        <w:spacing w:before="0" w:after="0"/>
        <w:ind w:firstLine="720"/>
        <w:jc w:val="both"/>
        <w:rPr/>
      </w:pPr>
      <w:r>
        <w:rPr>
          <w:rFonts w:cs="Times New Roman" w:ascii="Times New Roman" w:hAnsi="Times New Roman"/>
          <w:sz w:val="24"/>
          <w:szCs w:val="24"/>
        </w:rPr>
        <w:t xml:space="preserve">Согласно указанным Правилам, субсидия из федерального бюджета на создание и развитие инфраструктуры поддержки малых предприятий в научно-технической сфере предоставлялась в сумме, равной размеру денежных средств, внесенных субъектом РФ в качестве имущественного взноса в Фонд, единственным учредителем которого является этот субъект РФ, и перечислялась на расчетный счет, открытый Фонду в кредитной организации после получения от уполномоченного органа копий устава Фонда, свидетельства о его государственной регистрации и документов, подтверждающих внесение денежных средств в Фонд субъектом РФ. Имущество созданного Фонда (25% средств - из федерального бюджета, 25% - из регионального бюджета, 50% от частных инвесторов)  должно быть внесено в закрытый паевой инвестиционный фонд, средства которого могут быть использованы исключительно на финансирование малых предприятий в научно-технической сфере. </w:t>
      </w:r>
    </w:p>
    <w:p>
      <w:pPr>
        <w:pStyle w:val="Normal"/>
        <w:autoSpaceDE w:val="false"/>
        <w:ind w:firstLine="708"/>
        <w:jc w:val="both"/>
        <w:rPr/>
      </w:pPr>
      <w:r>
        <w:rPr/>
        <w:t xml:space="preserve">В соответствии с условиями вышеуказанного конкурса в г. Томске </w:t>
      </w:r>
      <w:r>
        <w:rPr>
          <w:rFonts w:cs="Times New Roman CYR" w:ascii="Times New Roman CYR" w:hAnsi="Times New Roman CYR"/>
        </w:rPr>
        <w:t>26.10.2005 г. создана некоммерческая организация «Фонд содействия развитию венчурных инвестиций в малые предприятия в научно-технической сфере Томской области» (далее - Фонд содействия). Учредителем ее является Департамент по управлению государственной собственностью Томской области. Ц</w:t>
      </w:r>
      <w:r>
        <w:rPr/>
        <w:t xml:space="preserve">ель деятельности Фонда </w:t>
      </w:r>
      <w:r>
        <w:rPr>
          <w:rFonts w:cs="Times New Roman CYR" w:ascii="Times New Roman CYR" w:hAnsi="Times New Roman CYR"/>
        </w:rPr>
        <w:t>содействия</w:t>
      </w:r>
      <w:r>
        <w:rPr/>
        <w:t xml:space="preserve"> - развитие в Томской области инфраструктуры венчурного (рискового) финансирования субъектов малого предпринимательства в научно-технической сфере. Органами управления созданного Фонда являются Попечительский совет и исполнительный директор, осуществляющие свою деятельность на безвозмездной основе. Председателем Попечительского совета сроком на 2 года (2006 - 2007 г.г.) с последующим продлением на 2008-2009 г.г.  избрана О.В. Козловская. </w:t>
      </w:r>
    </w:p>
    <w:p>
      <w:pPr>
        <w:pStyle w:val="Normal"/>
        <w:autoSpaceDE w:val="false"/>
        <w:ind w:firstLine="708"/>
        <w:jc w:val="both"/>
        <w:rPr/>
      </w:pPr>
      <w:r>
        <w:rPr/>
        <w:t>Следует отметить, что расходы на содержание созданной некоммерческой организации (проведение конкурса по отбору управляющей компании, заработная плата бухгалтера, налоги, проведение ежегодного аудита, прочие расходы) в 2006 -2009 г.г. и на плановый период до 2011 г. в областном бюджете не предусмотрены.</w:t>
      </w:r>
    </w:p>
    <w:p>
      <w:pPr>
        <w:pStyle w:val="Normal"/>
        <w:tabs>
          <w:tab w:val="clear" w:pos="708"/>
          <w:tab w:val="left" w:pos="0" w:leader="none"/>
          <w:tab w:val="left" w:pos="720" w:leader="none"/>
        </w:tabs>
        <w:jc w:val="both"/>
        <w:rPr/>
      </w:pPr>
      <w:r>
        <w:rPr/>
        <w:tab/>
        <w:t xml:space="preserve">На основании Закона Томской области «Об областном бюджете на 2005 год» в соответствии с распоряжением Администрации области «О создании фонда содействия развитию венчурных инвестиций в малые предприятия в научно-технической сфере Томской области» (в ред. от 06.12.2005 № 331-ра) </w:t>
      </w:r>
      <w:r>
        <w:rPr>
          <w:rFonts w:cs="Times New Roman CYR" w:ascii="Times New Roman CYR" w:hAnsi="Times New Roman CYR"/>
        </w:rPr>
        <w:t>д</w:t>
      </w:r>
      <w:r>
        <w:rPr/>
        <w:t xml:space="preserve">енежные средства в сумме 30 000 тыс. руб., предусмотренные в бюджете по разделу «Национальная экономика», перечислены в качестве имущественного взноса Томской области в Фонд </w:t>
      </w:r>
      <w:r>
        <w:rPr>
          <w:rFonts w:cs="Times New Roman CYR" w:ascii="Times New Roman CYR" w:hAnsi="Times New Roman CYR"/>
        </w:rPr>
        <w:t>содействия</w:t>
      </w:r>
      <w:r>
        <w:rPr/>
        <w:t xml:space="preserve"> 01.12.2005 г.  </w:t>
      </w:r>
    </w:p>
    <w:p>
      <w:pPr>
        <w:pStyle w:val="Normal"/>
        <w:tabs>
          <w:tab w:val="clear" w:pos="708"/>
          <w:tab w:val="left" w:pos="0" w:leader="none"/>
          <w:tab w:val="left" w:pos="720" w:leader="none"/>
        </w:tabs>
        <w:jc w:val="both"/>
        <w:rPr/>
      </w:pPr>
      <w:r>
        <w:rPr/>
        <w:tab/>
        <w:t>Средства федерального бюджета на основании заключенного между Минэкономразвития России и Администрацией Томской области договора  от 02.11.2005 г. «О финансировании мероприятий, осуществляемых в рамках оказания государственной поддержки малого предпринимательства в 2005 году» поступили в областной бюджет 13.12.2005 г. в виде субсидии в сумме 30 000 тыс. руб. и направлены на расчетный счет вышеуказанного Фонда содействия 28.12.2005 г. в качестве имущественного взноса на условиях софинансирования.</w:t>
      </w:r>
    </w:p>
    <w:p>
      <w:pPr>
        <w:pStyle w:val="Normal"/>
        <w:tabs>
          <w:tab w:val="clear" w:pos="708"/>
          <w:tab w:val="left" w:pos="720" w:leader="none"/>
        </w:tabs>
        <w:autoSpaceDE w:val="false"/>
        <w:jc w:val="both"/>
        <w:rPr/>
      </w:pPr>
      <w:r>
        <w:rPr/>
        <w:tab/>
        <w:t xml:space="preserve">Поступившие в Фонд содействия бюджетные средства в общей сумме 60 млн. руб. в течение более 8 месяцев 2006 г. были размещены не на расчетном, а на депозитном счете в коммерческом банке, что не соответствовало вышеуказанным Правилам предоставления средств федерального бюджета, а также приказу Минэкономразвития России от 05.05.2005 № 93 «О мерах по реализации в 2005 году мероприятий по государственной поддержке малого предпринимательства». Кроме того, в соответствии с уставом Фонда содействия свое имущество (денежные средства) фонд может использовать исключительно для приобретения инвестиционных паев закрытых паевых инвестиционных фондов. </w:t>
      </w:r>
    </w:p>
    <w:p>
      <w:pPr>
        <w:pStyle w:val="Normal"/>
        <w:tabs>
          <w:tab w:val="clear" w:pos="708"/>
          <w:tab w:val="left" w:pos="720" w:leader="none"/>
        </w:tabs>
        <w:autoSpaceDE w:val="false"/>
        <w:jc w:val="both"/>
        <w:rPr/>
      </w:pPr>
      <w:r>
        <w:rPr/>
        <w:tab/>
        <w:t>В соответствии с протоколом № 1 от 24.01.2006 г. заседания Попечительского совета Фонда содействия, проведенного с участием помощника Минэкономразвития России А.Р. Халиковой, исполнительному директору Фонда было разрешено разместить временно свободные денежные средства Фонда в сумме 60 млн. руб. на депозите в Томском филиале ОАО «Промсвязьбанк» на срок 187 дней  (до 2 августа 2006 года) на условиях 9,5% годовых с ежемесячной выплатой процентов.</w:t>
      </w:r>
    </w:p>
    <w:p>
      <w:pPr>
        <w:pStyle w:val="Normal"/>
        <w:tabs>
          <w:tab w:val="clear" w:pos="708"/>
          <w:tab w:val="left" w:pos="720" w:leader="none"/>
        </w:tabs>
        <w:autoSpaceDE w:val="false"/>
        <w:jc w:val="both"/>
        <w:rPr/>
      </w:pPr>
      <w:r>
        <w:rPr/>
        <w:tab/>
        <w:t>Фактически средства находились на депозите 248 дней (до 3 октября 2006 года). Таким образом, средства в сумме 60 000 тыс. руб., поступившие из бюджета в декабре 2005 г. в качестве имущественного взноса, направлены Фондом содействия по целевому назначению (на покупку инвестиционных паев ЗПИФ) лишь по прошествии 11 месяцев после поступления - 28.11.2006 г.</w:t>
      </w:r>
    </w:p>
    <w:p>
      <w:pPr>
        <w:pStyle w:val="Normal"/>
        <w:tabs>
          <w:tab w:val="clear" w:pos="708"/>
          <w:tab w:val="left" w:pos="720" w:leader="none"/>
        </w:tabs>
        <w:autoSpaceDE w:val="false"/>
        <w:ind w:firstLine="720"/>
        <w:jc w:val="both"/>
        <w:rPr/>
      </w:pPr>
      <w:r>
        <w:rPr/>
        <w:t xml:space="preserve">Денежные средства, составляющие имущество Фонда </w:t>
      </w:r>
      <w:r>
        <w:rPr>
          <w:rFonts w:cs="Times New Roman CYR" w:ascii="Times New Roman CYR" w:hAnsi="Times New Roman CYR"/>
        </w:rPr>
        <w:t>содействия</w:t>
      </w:r>
      <w:r>
        <w:rPr/>
        <w:t xml:space="preserve">, в соответствии с уставом должны быть переданы в доверительное управление отобранной на конкурсе управляющей компании закрытого паевого инвестиционного фонда. Открытый конкурс по отбору управляющей компании проведен в апреле 2006 г., победителем его из 4-х участников признано ООО «Управляющая компания «Мономах» (общество зарегистрировано в г. Москве, Сибирский филиал - в г. Новосибирске), имевшее практический опыт венчурного инвестирования на территории Сибири. </w:t>
      </w:r>
    </w:p>
    <w:p>
      <w:pPr>
        <w:pStyle w:val="Normal"/>
        <w:tabs>
          <w:tab w:val="clear" w:pos="708"/>
          <w:tab w:val="left" w:pos="720" w:leader="none"/>
        </w:tabs>
        <w:autoSpaceDE w:val="false"/>
        <w:ind w:firstLine="720"/>
        <w:jc w:val="both"/>
        <w:rPr/>
      </w:pPr>
      <w:r>
        <w:rPr/>
        <w:t>Согласно представленным Управляющей компанией «Мономах» данным в составе конкурсной документации, размер собственных средств компании по состоянию на 01.01.2006 г. составлял 59 млн. руб. В ее доверительном управлении находились средства пенсионных накоплений, а также 9-ти паевых инвестиционных фондов, общие активы которых составляли 2 590,4 млн. руб. ООО «Управляющая компания «Мономах» 09.01.2008 г. реорганизовано в форме преобразования в ЗАО «Управляющая компания Мономах» (г. Новосибирск).</w:t>
      </w:r>
    </w:p>
    <w:p>
      <w:pPr>
        <w:pStyle w:val="Normal"/>
        <w:jc w:val="both"/>
        <w:rPr/>
      </w:pPr>
      <w:r>
        <w:rPr/>
        <w:tab/>
        <w:t xml:space="preserve">Подготовленные Управляющей компанией Правила (договор) доверительного управления закрытым паевым инвестиционным фондом особо рисковых (венчурных) инвестиций «Региональный венчурный фонд инвестиций в малые предприятия в научно-технической сфере Томской области» (далее - ЗПИФ Томской области) согласованы 14.07.2006 г. с Попечительским советом Фонда содействия, 29.08.2006 г. зарегистрированы Федеральной службой по финансовым рынкам России (далее - ФСФР). Указанными Правилами доверительного управления установлена стоимость имущества, составляющего ЗПИФ Томской области, по достижению которой паевой инвестиционный фонд считается сформированным - в размере 120 млн. руб. Срок действия договора доверительного управления ЗПИФ - до 01.10.2013 г. Имущество, составляющее ЗПИФ Томской области, является общим имуществом учредителей доверительного управления - владельцев инвестиционных паев и принадлежит им на праве общей долевой собственности. </w:t>
      </w:r>
    </w:p>
    <w:p>
      <w:pPr>
        <w:pStyle w:val="Normal"/>
        <w:tabs>
          <w:tab w:val="clear" w:pos="708"/>
          <w:tab w:val="left" w:pos="720" w:leader="none"/>
        </w:tabs>
        <w:autoSpaceDE w:val="false"/>
        <w:jc w:val="both"/>
        <w:rPr/>
      </w:pPr>
      <w:r>
        <w:rPr/>
        <w:tab/>
        <w:t>В 6-месячный срок, установленный решением Попечительского совета Фонда содействия,  Управляющая компания привлекла к участию в формировании ЗПИФ денежные средства негосударственных инвесторов (физических и юридических лиц) в сумме 60 млн. руб. Формирование ЗПИФ Томской области полностью завершено 29.11.2006 г., его активы составили 120 млн. руб., 50% из которых поступили из бюджетных средств, 50% - от частных инвесторов, привлеченных Управляющей компанией.</w:t>
      </w:r>
    </w:p>
    <w:p>
      <w:pPr>
        <w:pStyle w:val="Normal"/>
        <w:tabs>
          <w:tab w:val="clear" w:pos="708"/>
          <w:tab w:val="left" w:pos="720" w:leader="none"/>
        </w:tabs>
        <w:jc w:val="both"/>
        <w:rPr/>
      </w:pPr>
      <w:r>
        <w:rPr/>
        <w:tab/>
      </w:r>
    </w:p>
    <w:p>
      <w:pPr>
        <w:pStyle w:val="Normal"/>
        <w:tabs>
          <w:tab w:val="clear" w:pos="708"/>
          <w:tab w:val="left" w:pos="720" w:leader="none"/>
        </w:tabs>
        <w:jc w:val="both"/>
        <w:rPr>
          <w:rFonts w:ascii="Times New Roman CYR" w:hAnsi="Times New Roman CYR" w:cs="Times New Roman CYR"/>
          <w:b/>
          <w:b/>
        </w:rPr>
      </w:pPr>
      <w:r>
        <w:rPr>
          <w:b/>
        </w:rPr>
        <w:t>2.</w:t>
      </w:r>
      <w:r>
        <w:rPr/>
        <w:t xml:space="preserve"> </w:t>
      </w:r>
      <w:r>
        <w:rPr>
          <w:b/>
        </w:rPr>
        <w:t>Доверительное управление денежными средствами ЗПИФ Томской области</w:t>
      </w:r>
    </w:p>
    <w:p>
      <w:pPr>
        <w:pStyle w:val="Normal"/>
        <w:ind w:firstLine="708"/>
        <w:jc w:val="both"/>
        <w:rPr/>
      </w:pPr>
      <w:r>
        <w:rPr/>
        <w:t>Для управления ЗПИФ Томской области создан Наблюдательный совет, в его состав вошли: от  инвесторов (пайщиков) - представители Минэкономразвития России и Томской области (О.В. Козловская, Е.В. Бабушкин - исполнительный директор Фонда содействия), а также представители Управляющей компании «Мономах».</w:t>
      </w:r>
    </w:p>
    <w:p>
      <w:pPr>
        <w:pStyle w:val="Normal"/>
        <w:ind w:firstLine="720"/>
        <w:jc w:val="both"/>
        <w:rPr/>
      </w:pPr>
      <w:r>
        <w:rPr/>
        <w:t xml:space="preserve">Достоверность финансовой (бухгалтерской) отчетности за 2006, 2007 г.г. в отношении имущества, составляющего ЗПИФ Томской области, а также соответствие результатов доверительного управления имуществом требованиям законодательства РФ, нормативных правовых актов ФСФР и Правил ЗПИФ в части подготовки финансовой (бухгалтерской) отчетности подтверждены Аудиторскими заключениями ООО Аудиторская фирма «Экспертиза бизнеса и финансов» (г. Новосибирск). </w:t>
      </w:r>
    </w:p>
    <w:p>
      <w:pPr>
        <w:pStyle w:val="Normal"/>
        <w:ind w:firstLine="720"/>
        <w:jc w:val="both"/>
        <w:rPr/>
      </w:pPr>
      <w:r>
        <w:rPr/>
        <w:t xml:space="preserve">Согласно отчетным данным, приведенным в «Балансе имущества, составляющего паевой инвестиционный фонд», общая оценочная стоимость активов ЗПИФ Томской области составляла: по состоянию на 29.12.2006 г. - 120 552,3 тыс. руб.; на 29.12.2007 г. - 126 309,2 тыс. руб.; на 30.09.2008 г. -  120 961,7 тыс. руб. Из них: 30-33% - денежные средства на банковских счетах и в банковских вкладах в кредитных организациях; 51-43% -  государственные ценные бумаги Российской Федерации и субъектов РФ (как имеющие, так и не имеющие признаваемую котировку); 17-20% - облигации и акции хозяйственных обществ (в том числе включенные в котировальные списки фондовых бирж); 2-3% - дебиторская задолженность по процентному доходу по банковским вкладам и ценным бумагам. </w:t>
      </w:r>
    </w:p>
    <w:p>
      <w:pPr>
        <w:pStyle w:val="Normal"/>
        <w:autoSpaceDE w:val="false"/>
        <w:jc w:val="both"/>
        <w:rPr/>
      </w:pPr>
      <w:r>
        <w:rPr/>
        <w:tab/>
        <w:t xml:space="preserve">В соответствии с Правилами доверительного управления ЗПИФ Томской области, оценочная стоимость долей в уставных капиталах российских обществ с ограниченной ответственностью, а также не включенных в котировальные списки фондовых бирж акций российских акционерных обществ и облигаций российских хозяйственных обществ, входящих в состав активов ЗПИФ Томской области, по истечении 1 года с даты завершения формирования </w:t>
      </w:r>
      <w:r>
        <w:rPr>
          <w:bCs/>
          <w:iCs/>
        </w:rPr>
        <w:t>ЗПИФ</w:t>
      </w:r>
      <w:r>
        <w:rPr/>
        <w:t xml:space="preserve"> Томской области должна составлять не менее 15% стоимости активов. </w:t>
      </w:r>
    </w:p>
    <w:p>
      <w:pPr>
        <w:pStyle w:val="Normal"/>
        <w:autoSpaceDE w:val="false"/>
        <w:ind w:firstLine="708"/>
        <w:jc w:val="both"/>
        <w:rPr/>
      </w:pPr>
      <w:r>
        <w:rPr/>
        <w:t xml:space="preserve">Указанное требование Управляющей компанией «Мономах» в проверенном периоде фактически соблюдалось. Однако денежные средства ЗПИФ были вложены в основном в облигации российских акционерных обществ, а не инвестированы в развитие созданных  предприятий, реализующих наукоемкие инновационные проекты, так: </w:t>
      </w:r>
    </w:p>
    <w:p>
      <w:pPr>
        <w:pStyle w:val="Normal"/>
        <w:autoSpaceDE w:val="false"/>
        <w:jc w:val="both"/>
        <w:rPr/>
      </w:pPr>
      <w:r>
        <w:rPr/>
        <w:tab/>
        <w:t xml:space="preserve">- по состоянию на 29.12.2006 г. стоимость данного вида актива, представленного облигациями ОАО «Российские железные дороги», ОАО «Федеральная сетевая компания Единой энергетической системы», ОАО «Трубная металлургическая компания», составляла 19 992,2 тыс. руб., или 16,6% общей стоимости активов ЗПИФ; </w:t>
      </w:r>
    </w:p>
    <w:p>
      <w:pPr>
        <w:pStyle w:val="Normal"/>
        <w:autoSpaceDE w:val="false"/>
        <w:jc w:val="both"/>
        <w:rPr/>
      </w:pPr>
      <w:r>
        <w:rPr/>
        <w:tab/>
        <w:t xml:space="preserve">- на 29.12.2007 г. - 23 638 тыс. руб., или 18,7%, из них 9 779,7 тыс. руб. - облигации ОАО «Российские железные дороги», ОАО «Федеральная сетевая компания Единой энергетической системы», 13 858,3 тыс. руб. - акции созданного ЗАО «Томские клеточные технологии»; </w:t>
      </w:r>
    </w:p>
    <w:p>
      <w:pPr>
        <w:pStyle w:val="Normal"/>
        <w:autoSpaceDE w:val="false"/>
        <w:jc w:val="both"/>
        <w:rPr/>
      </w:pPr>
      <w:r>
        <w:rPr/>
        <w:tab/>
        <w:t>- на 30.09.2008 г. - 23 144,2 тыс. руб., или 19,1%, из них 9 285,9 тыс. руб. - облигации ОАО «Российские железные дороги», ОАО «Федеральная сетевая компания Единой энергетической системы», 13 858,3 тыс. руб. - акции ЗАО «Томские клеточные технологии».</w:t>
      </w:r>
    </w:p>
    <w:p>
      <w:pPr>
        <w:pStyle w:val="Normal"/>
        <w:ind w:firstLine="708"/>
        <w:jc w:val="both"/>
        <w:rPr/>
      </w:pPr>
      <w:r>
        <w:rPr/>
        <w:t xml:space="preserve">ЗАО «Томские клеточные технологии» создано 08.08.2007 г. для реализации проекта «Создание и организация производства аутовакцины для лечения больных онкологическими заболеваниями и туберкулезом». Предметом его деятельности является: научные исследования и разработки в области естественных и технических наук, деятельность в области здравоохранения, деятельность лечебных и больничных учреждений, медицинских лабораторий, врачебная практика. Уставный капитал общества составляет 13 900 тыс. руб., он сформирован за счет взноса ООО «Управляющая компания «Мономах» Д.У. Закрытый паевой инвестиционный фонд особо рисковых (венчурных) инвестиций «Региональный венчурный фонд инвестиций в малые предприятия в научно-технической сфере Томской области» в сумме 13 858,3 тыс. руб. (99,7% уставного капитала), взноса ООО «Томский центр венчурных инвестиций» в сумме 10,425 тыс. руб. (0,075%) и взносов 3-х физических лиц в сумме 10,425 тыс. руб. (0,075%) каждый. </w:t>
      </w:r>
    </w:p>
    <w:p>
      <w:pPr>
        <w:pStyle w:val="Normal"/>
        <w:ind w:firstLine="708"/>
        <w:jc w:val="both"/>
        <w:rPr>
          <w:rFonts w:eastAsia="SimSun;宋体"/>
          <w:lang w:eastAsia="zh-CN"/>
        </w:rPr>
      </w:pPr>
      <w:r>
        <w:rPr/>
        <w:t xml:space="preserve">В связи с тем, что инвестируемой компании (ЗАО «Томские клеточные технологии») для осуществления проекта денежные средства требовались не единовременно, а частями, средства в сумме 13 млн. руб., предоставленные из Регионального фонда венчурных инвестиций Томской области, сразу после поступления переведены в виде займа под 11% годовых на основании заключенного договора в коммерческую организацию ЗАО «Прайд Холдинг» (г. Новосибирск), являющуюся пайщиком ЗПИФ </w:t>
      </w:r>
      <w:r>
        <w:rPr>
          <w:rFonts w:eastAsia="SimSun;宋体"/>
          <w:lang w:eastAsia="zh-CN"/>
        </w:rPr>
        <w:t>Томской области под управлением Управляющей компании «Мономах».</w:t>
      </w:r>
      <w:r>
        <w:rPr/>
        <w:t xml:space="preserve"> Возврат суммы займа осуществляется частями в соответствии с потребностями ЗАО «Томские клеточные технологии» в денежных средствах на приобретение оборудования, расходных материалов, на содержание персонала и т.д. Возврат всей суммы займа по договору должен состояться в срок не позднее 27.08.2009 г. Проценты за пользование денежными средствами уплачиваются Заемщиком одновременно с возвратом частей суммы займа.</w:t>
      </w:r>
    </w:p>
    <w:p>
      <w:pPr>
        <w:pStyle w:val="Normal"/>
        <w:tabs>
          <w:tab w:val="clear" w:pos="708"/>
          <w:tab w:val="left" w:pos="720" w:leader="none"/>
          <w:tab w:val="left" w:pos="900" w:leader="none"/>
        </w:tabs>
        <w:jc w:val="both"/>
        <w:rPr/>
      </w:pPr>
      <w:r>
        <w:rPr/>
        <w:tab/>
        <w:t>Таким образом, за период с 29.11.2006 г. по 30.09.2008 г. из средств ЗПИФ Томской области профинансирован лишь один венчурный проект «Создание и организация производства аутовакцины для лечения больных онкологическими заболеваниями и туберкулезом», получатель средств - ЗАО «Томские клеточные технологии», сумма инвестиций - 13 858,3 тыс. руб., что составляло 11% оценочной стоимости активов по состоянию на 29.12.2007 г., на 30.09.2008 г.</w:t>
      </w:r>
    </w:p>
    <w:p>
      <w:pPr>
        <w:pStyle w:val="Normal"/>
        <w:tabs>
          <w:tab w:val="clear" w:pos="708"/>
          <w:tab w:val="left" w:pos="720" w:leader="none"/>
          <w:tab w:val="left" w:pos="900" w:leader="none"/>
        </w:tabs>
        <w:autoSpaceDE w:val="false"/>
        <w:jc w:val="both"/>
        <w:rPr/>
      </w:pPr>
      <w:r>
        <w:rPr/>
        <w:tab/>
        <w:t xml:space="preserve">В то же время </w:t>
      </w:r>
      <w:r>
        <w:rPr>
          <w:bCs/>
          <w:iCs/>
        </w:rPr>
        <w:t xml:space="preserve">Планами мероприятий по реализации посланий Президента Российской Федерации, утвержденными распоряжениями Губернатора Томской области от 21.06.2006 № 313-р, от 18.06.2007 № 319-р, была предусмотрена необходимость размещения по целевому назначению (т.е. на создание и развитие инфраструктуры поддержки малых предприятий в научно-технической сфере в Томской области) не менее 30% стоимости активов ЗПИФ </w:t>
      </w:r>
      <w:r>
        <w:rPr/>
        <w:t>Томской области</w:t>
      </w:r>
      <w:r>
        <w:rPr>
          <w:bCs/>
          <w:iCs/>
        </w:rPr>
        <w:t xml:space="preserve"> - в IV квартале 2007 г. и не менее 50% - в IV квартале 2008 г.</w:t>
      </w:r>
    </w:p>
    <w:p>
      <w:pPr>
        <w:pStyle w:val="Normal"/>
        <w:tabs>
          <w:tab w:val="clear" w:pos="708"/>
          <w:tab w:val="left" w:pos="720" w:leader="none"/>
          <w:tab w:val="left" w:pos="900" w:leader="none"/>
        </w:tabs>
        <w:autoSpaceDE w:val="false"/>
        <w:jc w:val="both"/>
        <w:rPr/>
      </w:pPr>
      <w:r>
        <w:rPr/>
        <w:tab/>
        <w:t xml:space="preserve">Кроме того, одним из требований к победителю конкурса в соответствии с Порядком проведения в г. Томске открытого конкурса по отбору управляющей компании, утвержденным Попечительским советом Фонда содействия, являлось принятие на себя обязательства о размещении по целевому назначению в срок не более 1 года не менее 30% стоимости активов, а в срок не более 3 лет - не менее 80% активов. Указанные обязательства не включены в договор (Правила) доверительного управления ЗПИФ Томской области и фактически Управляющей компанией «Мономах» не соблюдались. </w:t>
      </w:r>
    </w:p>
    <w:p>
      <w:pPr>
        <w:pStyle w:val="Normal"/>
        <w:tabs>
          <w:tab w:val="clear" w:pos="708"/>
          <w:tab w:val="left" w:pos="720" w:leader="none"/>
          <w:tab w:val="left" w:pos="900" w:leader="none"/>
        </w:tabs>
        <w:autoSpaceDE w:val="false"/>
        <w:jc w:val="both"/>
        <w:rPr/>
      </w:pPr>
      <w:r>
        <w:rPr/>
        <w:tab/>
        <w:t>Работа исполнительного директора Фонда содействия признана Попечительским советом не достаточно эффективной в части взаимодействия с Управляющей компанией «Мономах» по исполнению требований Правил доверительного управления ЗПИФ Томской области в части увеличения стоимости входящих в состав активов ЗПИФ Томской области долей в уставных капиталах российских ООО, а также акций российских акционерных обществ и облигаций российских хозяйственных обществ, не включенных в котировальные списки фондовых бирж.</w:t>
      </w:r>
    </w:p>
    <w:p>
      <w:pPr>
        <w:pStyle w:val="Normal"/>
        <w:tabs>
          <w:tab w:val="clear" w:pos="708"/>
          <w:tab w:val="left" w:pos="720" w:leader="none"/>
          <w:tab w:val="left" w:pos="900" w:leader="none"/>
        </w:tabs>
        <w:jc w:val="both"/>
        <w:rPr/>
      </w:pPr>
      <w:r>
        <w:rPr/>
        <w:tab/>
        <w:t>По сведениям, предоставленным Управляющей компанией на запрос Контрольной палаты, ею рассмотрено за период с 01.01.2007 г. по 01.10.2008 г. более 100 инновационных проектов, значительная часть которых отклонена на этапе предварительного рассмотрения в силу отсутствия команды проекта или коммерческих перспектив (рынка) для потенциального продукта; надлежащим образом оформленных заявки на получение инвестиций, бизнес-плана проекта; несоответствия проекта допустимым параметрам (размер инвестиций превышает 18 млн. руб., доходность проекта ниже 20% годовых, сроки окупаемости проекта находятся за пределами 2013 года, предлагаемая инвестору доля составляет менее 25% капитала). Из вышеуказанного числа проектов Управляющей компанией представлена информация по 25-ти, из них:</w:t>
      </w:r>
    </w:p>
    <w:p>
      <w:pPr>
        <w:pStyle w:val="Normal"/>
        <w:tabs>
          <w:tab w:val="clear" w:pos="708"/>
          <w:tab w:val="left" w:pos="720" w:leader="none"/>
          <w:tab w:val="left" w:pos="900" w:leader="none"/>
        </w:tabs>
        <w:jc w:val="both"/>
        <w:rPr/>
      </w:pPr>
      <w:r>
        <w:rPr/>
        <w:tab/>
        <w:t xml:space="preserve">- в стадии подготовки находятся сделки по 2-м проектам: «Разработка тест-систем для диагностики инфекционных и онкологических заболеваний», стоимость проекта - 17 млн. руб. и «Разработка зондирующей капсулы для проведения анализа желчи», стоимость проекта - 4 млн. руб.; для реализации данных проектов в г. Томске зарегистрированы ЗАО «Биотехнология Сибири» и ЗАО «Инновационная медицинская диагностика», Управляющей компанией принято решение о финансировании этих проектов из средств ЗПИФ Томской области в </w:t>
      </w:r>
      <w:r>
        <w:rPr>
          <w:lang w:val="en-US"/>
        </w:rPr>
        <w:t>I</w:t>
      </w:r>
      <w:r>
        <w:rPr/>
        <w:t xml:space="preserve"> квартале 2009 г.;</w:t>
      </w:r>
    </w:p>
    <w:p>
      <w:pPr>
        <w:pStyle w:val="Normal"/>
        <w:tabs>
          <w:tab w:val="clear" w:pos="708"/>
          <w:tab w:val="left" w:pos="720" w:leader="none"/>
          <w:tab w:val="left" w:pos="900" w:leader="none"/>
        </w:tabs>
        <w:jc w:val="both"/>
        <w:rPr/>
      </w:pPr>
      <w:r>
        <w:rPr/>
        <w:tab/>
        <w:t>- по 7-ми проектам идет работа по их обсуждению и доработке (уточнению параметров бизнес-плана, бизнес-модели, анализу рынка);</w:t>
      </w:r>
    </w:p>
    <w:p>
      <w:pPr>
        <w:pStyle w:val="Normal"/>
        <w:tabs>
          <w:tab w:val="clear" w:pos="708"/>
          <w:tab w:val="left" w:pos="720" w:leader="none"/>
          <w:tab w:val="left" w:pos="900" w:leader="none"/>
        </w:tabs>
        <w:jc w:val="both"/>
        <w:rPr/>
      </w:pPr>
      <w:r>
        <w:rPr/>
        <w:tab/>
        <w:t xml:space="preserve">- 16 проектов приостановлено или отклонено по различным причинам (инициаторы проектов приняли решение о самостоятельной реализации проекта, не достигнуто договоренности по распределению долей в проекте, отсутствие коммерческих перспектив продукта, размер инвестиций не соответствует параметрам ЗПИФ Томской области, др.). </w:t>
      </w:r>
    </w:p>
    <w:p>
      <w:pPr>
        <w:pStyle w:val="Normal"/>
        <w:tabs>
          <w:tab w:val="clear" w:pos="708"/>
          <w:tab w:val="left" w:pos="720" w:leader="none"/>
        </w:tabs>
        <w:autoSpaceDE w:val="false"/>
        <w:jc w:val="both"/>
        <w:rPr/>
      </w:pPr>
      <w:r>
        <w:rPr/>
        <w:tab/>
        <w:t xml:space="preserve">Финансовый результат паевого инвестиционного фонда Томской области сформирован за 2006 год в сумме (-497,4) тыс. руб., за 2007 год - в сумме (+4 362,8) тыс. руб., которая не капитализирована, а в полном объеме использована на выплату: в размере 80%, или </w:t>
      </w:r>
      <w:r>
        <w:rPr>
          <w:color w:val="000000"/>
        </w:rPr>
        <w:t xml:space="preserve">3 490,3 тыс. руб. - </w:t>
      </w:r>
      <w:r>
        <w:rPr/>
        <w:t xml:space="preserve">владельцам паев в виде дохода по инвестиционным паям (в том числе 1 745,13 тыс. руб. - Фонду содействия), в размере 20%, или </w:t>
      </w:r>
      <w:r>
        <w:rPr>
          <w:color w:val="000000"/>
        </w:rPr>
        <w:t xml:space="preserve">872,5 тыс. руб. - </w:t>
      </w:r>
      <w:r>
        <w:rPr/>
        <w:t xml:space="preserve">  У</w:t>
      </w:r>
      <w:r>
        <w:rPr>
          <w:color w:val="000000"/>
        </w:rPr>
        <w:t>правляющей компании «Мономах» в виде ежегодного вознаграждения.</w:t>
      </w:r>
    </w:p>
    <w:p>
      <w:pPr>
        <w:pStyle w:val="ConsNormal"/>
        <w:tabs>
          <w:tab w:val="clear" w:pos="708"/>
          <w:tab w:val="left" w:pos="720" w:leader="none"/>
        </w:tabs>
        <w:jc w:val="both"/>
        <w:rPr/>
      </w:pPr>
      <w:r>
        <w:rPr>
          <w:rFonts w:cs="Times New Roman" w:ascii="Times New Roman" w:hAnsi="Times New Roman"/>
          <w:sz w:val="24"/>
          <w:szCs w:val="24"/>
        </w:rPr>
        <w:t xml:space="preserve">Кроме того, Управляющей компании «Мономах» за осуществление работ по доверительному управлению средствами ЗПИФ Томской области выплачивалось ежемесячное вознаграждение в максимальном размере, предусмотренном Правилами доверительного управления ЗПИФ Томской области - 2,5% среднегодовой стоимости чистых активов ЗПИФ, составившее за период 4 квартал 2006 г. - 1 полугодие 2008 г. в общей сумме 4 933,5 тыс. руб. (2006 г. - 468,6 тыс. руб., 2007 г. - 2 975,2 тыс. руб.,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08 г. - 1 489,7 тыс. руб.). </w:t>
      </w:r>
    </w:p>
    <w:p>
      <w:pPr>
        <w:pStyle w:val="ConsNormal"/>
        <w:widowControl/>
        <w:tabs>
          <w:tab w:val="clear" w:pos="708"/>
          <w:tab w:val="left" w:pos="720" w:leader="none"/>
          <w:tab w:val="left" w:pos="9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 w:val="left" w:pos="540" w:leader="none"/>
        </w:tabs>
        <w:jc w:val="both"/>
        <w:rPr>
          <w:b/>
          <w:b/>
        </w:rPr>
      </w:pPr>
      <w:r>
        <w:rPr>
          <w:b/>
        </w:rPr>
        <w:t>3. Формирование инновационных проектов для получения финансирования из регионального венчурного фонда Томской области, отработка механизма финансирования фондом рисковых проектов</w:t>
      </w:r>
    </w:p>
    <w:p>
      <w:pPr>
        <w:pStyle w:val="Normal"/>
        <w:ind w:firstLine="708"/>
        <w:jc w:val="both"/>
        <w:rPr/>
      </w:pPr>
      <w:r>
        <w:rPr>
          <w:rFonts w:cs="Times New Roman CYR" w:ascii="Times New Roman CYR" w:hAnsi="Times New Roman CYR"/>
        </w:rPr>
        <w:t xml:space="preserve">С 2006 года в рамках областной целевой программы «Развитие инновационной деятельности в Томской области на 2006-2008 годы» реализуется мероприятие «Формирование инновационных проектов для получения финансирования из регионального венчурного фонда Томской области, отработка механизма финансирования Фондом рисковых проектов» </w:t>
      </w:r>
      <w:r>
        <w:rPr/>
        <w:t xml:space="preserve">(с 2008 г. - «Формирование системы получения финансовых средств под реализацию инновационных проектов из российских и зарубежных венчурных фондов»), на </w:t>
      </w:r>
      <w:r>
        <w:rPr>
          <w:rFonts w:cs="Times New Roman CYR" w:ascii="Times New Roman CYR" w:hAnsi="Times New Roman CYR"/>
        </w:rPr>
        <w:t xml:space="preserve">финансирование которого из областного бюджета </w:t>
      </w:r>
      <w:r>
        <w:rPr/>
        <w:t>направлено</w:t>
      </w:r>
      <w:r>
        <w:rPr>
          <w:rFonts w:cs="Times New Roman CYR" w:ascii="Times New Roman CYR" w:hAnsi="Times New Roman CYR"/>
        </w:rPr>
        <w:t xml:space="preserve"> 1 120 тыс. руб. Целью этого мероприятия являлось формирование и отработка механизма венчурного финансирования инновационных проектов и апробация этого механизма на пилотных проектах, включая разработку регламента подготовки, рассмотрения и критерии оценки проектов, а также проведение образовательных семинаров для руководителей инновационных предприятий и организаций научно-образовательного комплекса Томской области с разъяснением условий венчурного финансирования инновационных проектов. </w:t>
      </w:r>
    </w:p>
    <w:p>
      <w:pPr>
        <w:pStyle w:val="Normal"/>
        <w:ind w:firstLine="708"/>
        <w:jc w:val="both"/>
        <w:rPr/>
      </w:pPr>
      <w:r>
        <w:rPr/>
        <w:t xml:space="preserve">Выбор исполнителей указанного мероприятия </w:t>
      </w:r>
      <w:r>
        <w:rPr>
          <w:rFonts w:cs="Times New Roman CYR" w:ascii="Times New Roman CYR" w:hAnsi="Times New Roman CYR"/>
        </w:rPr>
        <w:t xml:space="preserve">Администрацией области осуществлен в соответствии с Федеральным законом </w:t>
      </w:r>
      <w:r>
        <w:rPr/>
        <w:t xml:space="preserve">«О размещении заказов на поставки товаров, выполнение работ, оказание услуг для государственных и муниципальных нужд». В </w:t>
      </w:r>
      <w:r>
        <w:rPr>
          <w:rFonts w:cs="Times New Roman CYR" w:ascii="Times New Roman CYR" w:hAnsi="Times New Roman CYR"/>
        </w:rPr>
        <w:t>результате проведенных в 2006-2008 г.г. конкурсных мероприятий государственные контракты были заключены с 3-мя</w:t>
      </w:r>
      <w:r>
        <w:rPr/>
        <w:t xml:space="preserve"> организациями: в 2006 г. -</w:t>
      </w:r>
      <w:r>
        <w:rPr>
          <w:rFonts w:cs="Times New Roman CYR" w:ascii="Times New Roman CYR" w:hAnsi="Times New Roman CYR"/>
        </w:rPr>
        <w:t xml:space="preserve"> с АНО «Томский центр трансфера технологий» (цена контракта 470 тыс. руб.), в 2007 г. - с </w:t>
      </w:r>
      <w:r>
        <w:rPr/>
        <w:t xml:space="preserve">ООО «Томский центр венчурных инвестиций» </w:t>
      </w:r>
      <w:r>
        <w:rPr>
          <w:rFonts w:cs="Times New Roman CYR" w:ascii="Times New Roman CYR" w:hAnsi="Times New Roman CYR"/>
        </w:rPr>
        <w:t>(</w:t>
      </w:r>
      <w:r>
        <w:rPr/>
        <w:t xml:space="preserve">500 тыс. руб.), в 2008 г. - с АНО «Томский центр содействия инновациям» (150 тыс. руб.). </w:t>
      </w:r>
    </w:p>
    <w:p>
      <w:pPr>
        <w:pStyle w:val="ConsNormal"/>
        <w:widowControl/>
        <w:tabs>
          <w:tab w:val="clear" w:pos="708"/>
          <w:tab w:val="left" w:pos="180" w:leader="none"/>
          <w:tab w:val="left" w:pos="720" w:leader="none"/>
        </w:tabs>
        <w:ind w:hanging="0"/>
        <w:jc w:val="both"/>
        <w:rPr/>
      </w:pPr>
      <w:r>
        <w:rPr>
          <w:rFonts w:cs="Times New Roman" w:ascii="Times New Roman" w:hAnsi="Times New Roman"/>
          <w:sz w:val="24"/>
          <w:szCs w:val="24"/>
        </w:rPr>
        <w:tab/>
        <w:tab/>
        <w:t xml:space="preserve">ООО «Томский центр венчурных инвестиций» создано 29.09.2006 г. (с использованием трудовых ресурсов АНО «Томский центр трансфера технологий») в качестве специализированной организации, основным направлением деятельности которой является поиск проектов и прием заявок заинтересованных компаний, подготовка к  инвестиционной экспертизе в совете ЗПИФ инновационных проектов, имеющих целью создание и вывод на рынок нового конкурентоспособного продукта. Выполняя обязательства, принятые победителем конкурса в части создания в г. Томске регионального офиса Управляющей компании, в состав учредителей созданного общества 14.12.2006 г. вошло ООО «Управляющая компания «Мономах» Д.У. Закрытым паевым инвестиционным фондом особо рисковых венчурных инвестиций «Академия». </w:t>
      </w:r>
    </w:p>
    <w:p>
      <w:pPr>
        <w:pStyle w:val="Normal"/>
        <w:tabs>
          <w:tab w:val="clear" w:pos="708"/>
          <w:tab w:val="left" w:pos="900" w:leader="none"/>
        </w:tabs>
        <w:ind w:firstLine="720"/>
        <w:jc w:val="both"/>
        <w:rPr/>
      </w:pPr>
      <w:r>
        <w:rPr/>
        <w:t xml:space="preserve">Вклад </w:t>
      </w:r>
      <w:r>
        <w:rPr>
          <w:rFonts w:cs="Times New Roman CYR" w:ascii="Times New Roman CYR" w:hAnsi="Times New Roman CYR"/>
        </w:rPr>
        <w:t xml:space="preserve">Управляющей компании определен в размере 4 200 тыс. руб., при этом номинальная стоимость доли в уставном капитале </w:t>
      </w:r>
      <w:r>
        <w:rPr/>
        <w:t xml:space="preserve">ООО «Томский центр венчурных инвестиций» (далее - ООО «ТЦВИ») </w:t>
      </w:r>
      <w:r>
        <w:rPr>
          <w:rFonts w:cs="Times New Roman CYR" w:ascii="Times New Roman CYR" w:hAnsi="Times New Roman CYR"/>
        </w:rPr>
        <w:t xml:space="preserve">установлена в сумме 400 тыс. руб., разница в сумме </w:t>
      </w:r>
      <w:r>
        <w:rPr/>
        <w:t>3 800 тыс. руб. направлена на развитие ООО «ТЦВИ» в виде дохода от превышения цены размещения доли над ее номинальной стоимостью. В связи с внесением указанных изменений в учредительный договор учредителями созданного общества стали: ООО «Управляющая компания «Мономах» Д.У. Закрытым паевым инвестиционным фондом особо рисковых (венчурных) инвестиций «Академия» (80% уставного капитала), АНО «Томский центр трансфера технологий» (18,5% уставного капитала) и гражданин А.А. Кузнецов (1,5%).</w:t>
      </w:r>
    </w:p>
    <w:p>
      <w:pPr>
        <w:pStyle w:val="ConsNormal"/>
        <w:widowControl/>
        <w:tabs>
          <w:tab w:val="clear" w:pos="708"/>
          <w:tab w:val="left" w:pos="720" w:leader="none"/>
          <w:tab w:val="left" w:pos="900" w:leader="none"/>
        </w:tabs>
        <w:ind w:hanging="0"/>
        <w:jc w:val="both"/>
        <w:rPr/>
      </w:pPr>
      <w:r>
        <w:rPr>
          <w:sz w:val="24"/>
          <w:szCs w:val="24"/>
        </w:rPr>
        <w:tab/>
      </w:r>
      <w:r>
        <w:rPr>
          <w:rStyle w:val="FontStyle30"/>
          <w:sz w:val="24"/>
          <w:szCs w:val="24"/>
        </w:rPr>
        <w:t xml:space="preserve">Основным инвестором, для которого </w:t>
      </w:r>
      <w:r>
        <w:rPr>
          <w:rFonts w:cs="Times New Roman" w:ascii="Times New Roman" w:hAnsi="Times New Roman"/>
          <w:sz w:val="24"/>
          <w:szCs w:val="24"/>
        </w:rPr>
        <w:t xml:space="preserve">ООО «ТЦВИ» </w:t>
      </w:r>
      <w:r>
        <w:rPr>
          <w:rStyle w:val="FontStyle30"/>
          <w:sz w:val="24"/>
          <w:szCs w:val="24"/>
        </w:rPr>
        <w:t xml:space="preserve">готовило венчурные проекты, в проверенном периоде являлся ЗПИФ </w:t>
      </w:r>
      <w:r>
        <w:rPr>
          <w:rFonts w:cs="Times New Roman" w:ascii="Times New Roman" w:hAnsi="Times New Roman"/>
          <w:sz w:val="24"/>
          <w:szCs w:val="24"/>
        </w:rPr>
        <w:t>Томской области</w:t>
      </w:r>
      <w:r>
        <w:rPr>
          <w:rStyle w:val="FontStyle30"/>
          <w:sz w:val="24"/>
          <w:szCs w:val="24"/>
        </w:rPr>
        <w:t>. Кроме того, ООО «ТЦВИ» сотрудничало с региональными венчурными фондами других регионов (Красноярск, Казань, Тюмень, Пермь), а также с федеральными венчурными фондами под управлением УК ВТБ «Управление активами» и УК «Биопроцесс Кэпитэл». Продвижение подготовленных проектов осуществлялось также через сети бизнес-ангелов (Содружество бизнес-ангелов России, Ассоциация бизнес-ангелов «Частный капитал», Томский клуб инвесторов) и ряд частных венчурных фондов.</w:t>
      </w:r>
    </w:p>
    <w:p>
      <w:pPr>
        <w:pStyle w:val="Normal"/>
        <w:ind w:firstLine="708"/>
        <w:jc w:val="both"/>
        <w:rPr/>
      </w:pPr>
      <w:r>
        <w:rPr>
          <w:rStyle w:val="FontStyle30"/>
          <w:sz w:val="24"/>
          <w:szCs w:val="24"/>
        </w:rPr>
        <w:t>В рамках</w:t>
      </w:r>
      <w:r>
        <w:rPr/>
        <w:t xml:space="preserve"> </w:t>
      </w:r>
      <w:r>
        <w:rPr>
          <w:rStyle w:val="FontStyle30"/>
          <w:sz w:val="24"/>
          <w:szCs w:val="24"/>
        </w:rPr>
        <w:t xml:space="preserve"> выполнения работ по </w:t>
      </w:r>
      <w:r>
        <w:rPr/>
        <w:t xml:space="preserve">государственному контракту, заключенному Администрацией области в 2007 г. с  ООО «ТЦВИ», осуществлен анализ инвестиционных приоритетов венчурных фондов, обновлен портфель инновационных проектов, произведена рассылка фондам бизнес-предложений, соответствующих их приоритетам. В результате выполнения данного этапа работ ООО «ТЦВИ» сформирован пакет из 20-ти инновационных проектов, привлекательных для венчурных инвесторов, подготовлено 10 бизнес-планов, которые переданы потенциальным инвесторам; разработана технология послеинвестиционного сопровождения инновационных проектов; подготовлено методическое пособие по основным проблемам становления инновационного бизнеса. Все подготовленные </w:t>
      </w:r>
      <w:r>
        <w:rPr>
          <w:rStyle w:val="FontStyle30"/>
          <w:sz w:val="24"/>
          <w:szCs w:val="24"/>
        </w:rPr>
        <w:t xml:space="preserve">бизнес-планы переданы для рассмотрения как в Региональный венчурный фонд Томской области, так и иным инвесторам: УК «Альянс-Росно», Оксфордско-российский Бизнес-Инновационный Трест, УК «Тройка-Диалог», НТЦ «Базовый элемент», др. Кроме того, часть проектов участвовала в новой программе «Старт-Инвест» Фонда содействия развитию малых форм предприятий в научно-технической сфере (идея программы - в представлении средств из указанного Фонда, что позволит снизить технические риски для венчурного инвестора и, тем самым, повысить привлекательность проекта). </w:t>
      </w:r>
    </w:p>
    <w:p>
      <w:pPr>
        <w:pStyle w:val="Style23"/>
        <w:widowControl/>
        <w:tabs>
          <w:tab w:val="clear" w:pos="708"/>
          <w:tab w:val="left" w:pos="720" w:leader="none"/>
        </w:tabs>
        <w:spacing w:lineRule="auto" w:line="240"/>
        <w:ind w:hanging="0"/>
        <w:rPr/>
      </w:pPr>
      <w:r>
        <w:rPr>
          <w:rStyle w:val="FontStyle30"/>
          <w:sz w:val="24"/>
          <w:szCs w:val="24"/>
        </w:rPr>
        <w:tab/>
        <w:t xml:space="preserve">По данным, представленным ООО «ТЦВИ», за 2 года работы через общество прошло более 67 проектов, из них 17 доработанных бизнес-планов различной тематики и 10 бизнес-предложений ООО «ТЦВИ» направило Управляющей компании «Мономах». </w:t>
      </w:r>
    </w:p>
    <w:p>
      <w:pPr>
        <w:pStyle w:val="Style23"/>
        <w:widowControl/>
        <w:tabs>
          <w:tab w:val="clear" w:pos="708"/>
          <w:tab w:val="left" w:pos="720" w:leader="none"/>
        </w:tabs>
        <w:spacing w:lineRule="auto" w:line="240"/>
        <w:ind w:hanging="0"/>
        <w:rPr>
          <w:rStyle w:val="FontStyle30"/>
          <w:sz w:val="24"/>
          <w:szCs w:val="24"/>
        </w:rPr>
      </w:pPr>
      <w:r>
        <w:rPr>
          <w:rStyle w:val="FontStyle30"/>
          <w:sz w:val="24"/>
          <w:szCs w:val="24"/>
        </w:rPr>
        <w:tab/>
      </w:r>
      <w:r>
        <w:rPr/>
        <w:t xml:space="preserve">За счет собственных средств в сумме 0,4 млн. руб. ООО «ТЦВИ» осуществило </w:t>
      </w:r>
      <w:r>
        <w:rPr>
          <w:rStyle w:val="Emphasis"/>
          <w:i w:val="false"/>
        </w:rPr>
        <w:t>финансирование первой стадии по трем инновационным проектам</w:t>
      </w:r>
      <w:r>
        <w:rPr/>
        <w:t xml:space="preserve">. Инвестиции на первом этапе были направлены на получение действующих опытных образцов, поставленные задачи выполнены весной 2008 г. Кроме того, ООО «ТЦВИ», выиграв конкурсы Администрации области, </w:t>
      </w:r>
      <w:r>
        <w:rPr>
          <w:rStyle w:val="Emphasis"/>
          <w:i w:val="false"/>
        </w:rPr>
        <w:t>получило финансирование</w:t>
      </w:r>
      <w:r>
        <w:rPr/>
        <w:t xml:space="preserve"> на 2 доработанных им проекта по государственным контрактам в общей сумме 1,3 млн. руб. Еще по одному проекту, заключающемуся в разработке портативного прибора для неинвазивного мониторинга содержания сахара в крови человека, осуществляется реализация стадии НИР в целях финансирования по программе «Старт-Инвест» за счет средств Фонда содействия развитию малых форм предпринимательства в научно-технической сфере с </w:t>
      </w:r>
      <w:r>
        <w:rPr>
          <w:rStyle w:val="Style17"/>
          <w:rFonts w:cs="Times New Roman"/>
          <w:b w:val="false"/>
          <w:bCs w:val="false"/>
          <w:i w:val="false"/>
          <w:iCs w:val="false"/>
          <w:sz w:val="24"/>
          <w:szCs w:val="24"/>
        </w:rPr>
        <w:t>последующим вхождением в компанию</w:t>
      </w:r>
      <w:r>
        <w:rPr/>
        <w:t xml:space="preserve"> </w:t>
      </w:r>
      <w:r>
        <w:rPr>
          <w:rStyle w:val="Style17"/>
          <w:rFonts w:cs="Times New Roman"/>
          <w:b w:val="false"/>
          <w:bCs w:val="false"/>
          <w:i w:val="false"/>
          <w:iCs w:val="false"/>
          <w:sz w:val="24"/>
          <w:szCs w:val="24"/>
        </w:rPr>
        <w:t xml:space="preserve">Оксфордско-российского Бизнес-Инновационного Треста с объемом инвестиций 10 млн. руб. </w:t>
      </w:r>
    </w:p>
    <w:p>
      <w:pPr>
        <w:pStyle w:val="Style23"/>
        <w:widowControl/>
        <w:tabs>
          <w:tab w:val="clear" w:pos="708"/>
          <w:tab w:val="left" w:pos="720" w:leader="none"/>
        </w:tabs>
        <w:spacing w:lineRule="auto" w:line="240"/>
        <w:ind w:hanging="0"/>
        <w:rPr/>
      </w:pPr>
      <w:r>
        <w:rPr>
          <w:rStyle w:val="FontStyle30"/>
          <w:sz w:val="24"/>
          <w:szCs w:val="24"/>
        </w:rPr>
        <w:tab/>
      </w:r>
      <w:r>
        <w:rPr>
          <w:rStyle w:val="Style17"/>
          <w:rFonts w:cs="Times New Roman"/>
          <w:b w:val="false"/>
          <w:bCs w:val="false"/>
          <w:i w:val="false"/>
          <w:iCs w:val="false"/>
          <w:sz w:val="24"/>
          <w:szCs w:val="24"/>
        </w:rPr>
        <w:t xml:space="preserve">В 2008 году </w:t>
      </w:r>
      <w:r>
        <w:rPr/>
        <w:t xml:space="preserve">исполнителем работ по </w:t>
      </w:r>
      <w:r>
        <w:rPr>
          <w:rStyle w:val="Style17"/>
          <w:rFonts w:cs="Times New Roman"/>
          <w:b w:val="false"/>
          <w:bCs w:val="false"/>
          <w:i w:val="false"/>
          <w:iCs w:val="false"/>
          <w:sz w:val="24"/>
          <w:szCs w:val="24"/>
        </w:rPr>
        <w:t xml:space="preserve">мероприятию  </w:t>
      </w:r>
      <w:r>
        <w:rPr/>
        <w:t xml:space="preserve">«Формирование системы получения финансовых средств под реализацию инновационных проектов из российских и зарубежных венчурных фондов» </w:t>
      </w:r>
      <w:r>
        <w:rPr>
          <w:rStyle w:val="Style17"/>
          <w:rFonts w:cs="Times New Roman"/>
          <w:b w:val="false"/>
          <w:bCs w:val="false"/>
          <w:i w:val="false"/>
          <w:iCs w:val="false"/>
          <w:sz w:val="24"/>
          <w:szCs w:val="24"/>
        </w:rPr>
        <w:t>в</w:t>
      </w:r>
      <w:r>
        <w:rPr/>
        <w:t xml:space="preserve"> результате конкурсного отбора определена Автономная некоммерческая организация «Томский центр содействия инновациям» (ООО «ТЦВИ» проиграло данный конкурс), которой поставлена задача привлечения венчурных инвестиций (не менее чем для трех венчурных проектов в объеме не менее 10 млн. руб.) из фондов, расположенных на территории ближнего и дальнего зарубежья, заинтересованных в работе с томскими организациями.</w:t>
      </w:r>
    </w:p>
    <w:p>
      <w:pPr>
        <w:pStyle w:val="Style51"/>
        <w:widowControl/>
        <w:spacing w:lineRule="auto" w:line="240"/>
        <w:ind w:firstLine="708"/>
        <w:rPr>
          <w:rStyle w:val="Style17"/>
          <w:rFonts w:ascii="Times New Roman" w:hAnsi="Times New Roman" w:cs="Times New Roman"/>
          <w:b w:val="false"/>
          <w:b w:val="false"/>
          <w:bCs w:val="false"/>
          <w:i w:val="false"/>
          <w:i w:val="false"/>
          <w:iCs w:val="false"/>
          <w:sz w:val="24"/>
          <w:szCs w:val="24"/>
        </w:rPr>
      </w:pPr>
      <w:r>
        <w:rPr/>
        <w:t xml:space="preserve">Однако прорыва в данном вопросе так и не достигнуто. К моменту завершения работ по государственному контракту, заключенному с АНО «Томский центр содействия инновациям», исполнителем сформирован пакет из 9-ти инновационных проектов и достигнуты лишь договоренности о финансировании частными инвесторами 3-х проектов. </w:t>
      </w:r>
    </w:p>
    <w:p>
      <w:pPr>
        <w:pStyle w:val="Normal"/>
        <w:jc w:val="both"/>
        <w:rPr/>
      </w:pPr>
      <w:r>
        <w:rPr>
          <w:rStyle w:val="FontStyle30"/>
          <w:sz w:val="24"/>
          <w:szCs w:val="24"/>
        </w:rPr>
        <w:tab/>
      </w:r>
      <w:r>
        <w:rPr>
          <w:rStyle w:val="Style17"/>
          <w:rFonts w:cs="Times New Roman"/>
          <w:b w:val="false"/>
          <w:bCs w:val="false"/>
          <w:i w:val="false"/>
          <w:iCs w:val="false"/>
          <w:sz w:val="24"/>
          <w:szCs w:val="24"/>
        </w:rPr>
        <w:t xml:space="preserve"> </w:t>
      </w:r>
    </w:p>
    <w:p>
      <w:pPr>
        <w:pStyle w:val="Normal"/>
        <w:tabs>
          <w:tab w:val="clear" w:pos="708"/>
          <w:tab w:val="left" w:pos="720" w:leader="none"/>
        </w:tabs>
        <w:jc w:val="both"/>
        <w:rPr/>
      </w:pPr>
      <w:r>
        <w:rPr>
          <w:b/>
          <w:color w:val="000000"/>
        </w:rPr>
        <w:t xml:space="preserve">4. Вскрытые факты нарушений и недостатков в деятельности проверенных объектов </w:t>
      </w:r>
    </w:p>
    <w:p>
      <w:pPr>
        <w:pStyle w:val="Normal"/>
        <w:tabs>
          <w:tab w:val="clear" w:pos="708"/>
          <w:tab w:val="left" w:pos="720" w:leader="none"/>
        </w:tabs>
        <w:jc w:val="both"/>
        <w:rPr/>
      </w:pPr>
      <w:r>
        <w:rPr>
          <w:b/>
        </w:rPr>
        <w:tab/>
        <w:t xml:space="preserve">4.1. </w:t>
      </w:r>
      <w:r>
        <w:rPr/>
        <w:t>В</w:t>
      </w:r>
      <w:r>
        <w:rPr>
          <w:b/>
        </w:rPr>
        <w:t xml:space="preserve"> </w:t>
      </w:r>
      <w:r>
        <w:rPr/>
        <w:t>нарушение п.1 ст. 28 Федерального закона «О некоммерческих организациях» учредительными документами некоммерческой организации «Фонд содействия развитию венчурных инвестиций в малые предприятия в научно-технической сфере Томской области» не установлен срок полномочий органов управления организацией - Попечительского совета, исполнительного директора Фонда содействия.</w:t>
      </w:r>
    </w:p>
    <w:p>
      <w:pPr>
        <w:pStyle w:val="Normal"/>
        <w:tabs>
          <w:tab w:val="clear" w:pos="708"/>
          <w:tab w:val="left" w:pos="720" w:leader="none"/>
        </w:tabs>
        <w:autoSpaceDE w:val="false"/>
        <w:jc w:val="both"/>
        <w:rPr/>
      </w:pPr>
      <w:r>
        <w:rPr/>
        <w:tab/>
        <w:t xml:space="preserve">В нарушение ст. 12 Федерального закона «О бухгалтерском учете», Положения по ведению бухгалтерского учета и бухгалтерской отчетности в Российской Федерации перед составлением годовых бухгалтерских отчетов за 2006, 2007 г.г. не проведена  инвентаризация активов и обязательств Фонда содействия. </w:t>
      </w:r>
    </w:p>
    <w:p>
      <w:pPr>
        <w:pStyle w:val="Style51"/>
        <w:widowControl/>
        <w:spacing w:lineRule="auto" w:line="240"/>
        <w:ind w:firstLine="708"/>
        <w:rPr/>
      </w:pPr>
      <w:r>
        <w:rPr/>
        <w:t>В нарушение п. 1 ст. 7 Федерального закона «Об аудиторской деятельности» не проведены ежегодные обязательные аудиторские проверки ведения бухгалтерского учета и финансовой (бухгалтерской) отчетности некоммерческой организации «Фонд содействия развитию венчурных инвестиций в малые предприятия в научно-технической сфере Томской области» за 2006, 2007 годы, что повлекло нарушение Федерального закона «О бухгалтерском учете» в части непредставления в Инспекцию ФНС России по г. Томску указанных аудиторских заключений в составе годовой бухгалтерской отчетности Фонда содействия.</w:t>
      </w:r>
    </w:p>
    <w:p>
      <w:pPr>
        <w:pStyle w:val="Style51"/>
        <w:widowControl/>
        <w:spacing w:lineRule="auto" w:line="240"/>
        <w:ind w:firstLine="708"/>
        <w:rPr/>
      </w:pPr>
      <w:r>
        <w:rPr/>
        <w:t xml:space="preserve">Выявлены факты несоответствия данных бухгалтерской отчетности Фонда содействия данным, содержащимся в регистрах бухгалтерского учета. Установлены многочисленные нарушения утвержденных приказами Минфина России Положений по бухгалтерскому учету: «Учетная политика организации», «Расходы организации», «Бухгалтерская отчетность организации», «Учет расчетов по налогу на прибыль организаций», а также Указаний о порядке составления и представления бухгалтерской отчетности. </w:t>
      </w:r>
    </w:p>
    <w:p>
      <w:pPr>
        <w:pStyle w:val="Style51"/>
        <w:widowControl/>
        <w:spacing w:lineRule="auto" w:line="240"/>
        <w:ind w:firstLine="708"/>
        <w:rPr/>
      </w:pPr>
      <w:r>
        <w:rPr/>
        <w:t xml:space="preserve">Установлены нарушения Налогового кодекса РФ, приведшие к завышению налогооблагаемой базы при расчете налога на прибыль Фонда содействия за 2006 г. - на  сумму 57,5 тыс. руб., за 9 месяцев 2008 г. - на 13,3 тыс. руб. Недостоверные данные приведены в «Налоговых декларациях по налогу на прибыль организаций» в части переплаты по текущему налогу на прибыль Фонда содействия по итогам  9 месяцев 2008 г. Кроме того, фактическая переплата по данному налогу не отражена в бухгалтерском учете и отчетности Фонда содействия в качестве дебиторской задолженности. </w:t>
      </w:r>
    </w:p>
    <w:p>
      <w:pPr>
        <w:pStyle w:val="Normal"/>
        <w:tabs>
          <w:tab w:val="clear" w:pos="708"/>
          <w:tab w:val="left" w:pos="720" w:leader="none"/>
        </w:tabs>
        <w:autoSpaceDE w:val="false"/>
        <w:jc w:val="both"/>
        <w:rPr/>
      </w:pPr>
      <w:r>
        <w:rPr/>
        <w:tab/>
        <w:t xml:space="preserve">Учредительными документами Фонда содействия формирование каких-либо резервов не предусмотрено, рабочим планом счетов, являющимся приложением к приказам об учетной политике Фонда содействия для целей бухгалтерского учета, также не предусмотрены счета, связанные с созданием резервов организации. Однако пунктом 3.13 учетной политики организации для целей бухгалтерского учета установлено, что бюджетные средства, поступившие в Фонд содействия в качестве имущественного взноса, отражаются как резервы, образованные в соответствии с учредительными документами. </w:t>
      </w:r>
    </w:p>
    <w:p>
      <w:pPr>
        <w:pStyle w:val="ConsNormal"/>
        <w:widowControl/>
        <w:tabs>
          <w:tab w:val="clear" w:pos="708"/>
          <w:tab w:val="left" w:pos="720" w:leader="none"/>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Документами, регламентирующими деятельность Фонда содействия, не определен порядок использования поступивших от Управляющей компании доходов по инвестиционным паям ЗПИФ Томской области, владельцем которых является Фонд содействия. Для определения основных принципов использования имущества еще в феврале 2008 года был направлен запрос в Минэкономразвития России, представители которого входят в состав Попечительского совета Фонда развития, ответ на который не получен. </w:t>
      </w:r>
    </w:p>
    <w:p>
      <w:pPr>
        <w:pStyle w:val="Normal"/>
        <w:tabs>
          <w:tab w:val="clear" w:pos="708"/>
          <w:tab w:val="left" w:pos="720" w:leader="none"/>
          <w:tab w:val="left" w:pos="900" w:leader="none"/>
        </w:tabs>
        <w:autoSpaceDE w:val="false"/>
        <w:jc w:val="both"/>
        <w:rPr/>
      </w:pPr>
      <w:r>
        <w:rPr/>
        <w:tab/>
      </w:r>
      <w:r>
        <w:rPr>
          <w:b/>
        </w:rPr>
        <w:t>4.2.</w:t>
      </w:r>
      <w:r>
        <w:rPr/>
        <w:t xml:space="preserve"> В нарушение п. 1.4 учетной политики, принятой ООО «ТЦВИ» на 2007 г., 2008 г., не разработаны правила документооборота и технология обработки учетной информации, подлежащие обязательному утверждению руководителем организации. </w:t>
      </w:r>
    </w:p>
    <w:p>
      <w:pPr>
        <w:pStyle w:val="Normal"/>
        <w:tabs>
          <w:tab w:val="clear" w:pos="708"/>
          <w:tab w:val="left" w:pos="900" w:leader="none"/>
          <w:tab w:val="left" w:pos="1080" w:leader="none"/>
        </w:tabs>
        <w:ind w:firstLine="720"/>
        <w:jc w:val="both"/>
        <w:rPr/>
      </w:pPr>
      <w:r>
        <w:rPr/>
        <w:t>В нарушение Порядка заполнения Книги учета доходов и расходов организаций и индивидуальных предпринимателей, применяющих упрощенную систему налогообложения, утвержденного приказом Минфина России от 30.12.2005 № 167н, ООО «ТЦВИ», применяющее упрощенную систему налогообложения, не выводило на бумажные носители Книги учета своих доходов и расходов. Подготовленные в ходе проверки Книги учета доходов и расходов ООО «ТЦВИ» за 2006 - 9 месяцев 2008 г., в нарушение указанного Порядка, не прошнурованы, не подтверждены подписью руководителя и не скреплены печатью организации.</w:t>
      </w:r>
    </w:p>
    <w:p>
      <w:pPr>
        <w:pStyle w:val="Header"/>
        <w:tabs>
          <w:tab w:val="clear" w:pos="4677"/>
          <w:tab w:val="clear" w:pos="9355"/>
        </w:tabs>
        <w:ind w:firstLine="720"/>
        <w:jc w:val="both"/>
        <w:rPr/>
      </w:pPr>
      <w:r>
        <w:rPr/>
        <w:t>Освобождение от обязанности ведения бухгалтерского учета применительно к деятельности общества, перешедшего на упрощенную систему налогообложения (в соответствии с законом «О бухгалтерском учете»), не исключает необходимость составления бухгалтерской отчетности в общеустановленном порядке. ООО «ТЦВИ» не соблюдены нормы законодательства об обществах с ограниченной ответственностью, которые обязывают указанные общества вести бухгалтерский учет и составлять бухгалтерскую отчетность, а также утверждать распределение прибылей и убытков.</w:t>
      </w:r>
    </w:p>
    <w:p>
      <w:pPr>
        <w:pStyle w:val="Normal"/>
        <w:tabs>
          <w:tab w:val="clear" w:pos="708"/>
          <w:tab w:val="left" w:pos="900" w:leader="none"/>
        </w:tabs>
        <w:ind w:firstLine="720"/>
        <w:jc w:val="both"/>
        <w:rPr/>
      </w:pPr>
      <w:r>
        <w:rPr>
          <w:rFonts w:cs="Times New Roman CYR" w:ascii="Times New Roman CYR" w:hAnsi="Times New Roman CYR"/>
        </w:rPr>
        <w:t xml:space="preserve">Установлены </w:t>
      </w:r>
      <w:r>
        <w:rPr/>
        <w:t xml:space="preserve">нарушения ООО «ТЦВИ» Налогового кодекса РФ: при определении объекта налогообложения не учтены доходы от реализации услуг по государственным контрактам в общей сумме 1 150 тыс. руб., заключенным между ООО «ТЦВИ» и государственным заказчиком (Финансово-хозяйственным управлением Администрации Томской области), а также от операций по реализации ценных бумаг (инвестиционных паев) в 2007 г. - в сумме 1 885,9  тыс. руб., за 9 месяцев 2008 г. - 777,7 тыс. руб. Кроме того, при определении объекта налогообложения не учтены расходы, произведенные обществом в рамках исполнения вышеуказанных государственных контрактов; полученные доходы неправомерно уменьшены в 2007 г. на 464,2 тыс. руб., в 2008 г. - на 12,8 тыс. руб. </w:t>
      </w:r>
    </w:p>
    <w:p>
      <w:pPr>
        <w:pStyle w:val="Header"/>
        <w:tabs>
          <w:tab w:val="clear" w:pos="4677"/>
          <w:tab w:val="clear" w:pos="9355"/>
        </w:tabs>
        <w:ind w:firstLine="720"/>
        <w:jc w:val="both"/>
        <w:rPr/>
      </w:pPr>
      <w:r>
        <w:rPr/>
        <w:t xml:space="preserve">Установлено неправомерное расходование средств областного бюджета в сумме 32,3 тыс. руб. по государственному контракту, заключенному с ООО «ТЦВИ» на выполнение работ по теме «Формирование инновационных проектов для получения венчурного финансирования и отработка механизма послеинвестиционного сопровождения венчурных проектов» в рамках ОЦП «Развитие инновационной деятельности в Томской области на 2006-2008 годы», связанное с оплатой командировочных расходов гражданину, не являющемуся штатным сотрудником ООО «ТЦВИ» и привлеченному без письменного согласования с государственным заказчиком. </w:t>
      </w:r>
    </w:p>
    <w:p>
      <w:pPr>
        <w:pStyle w:val="Style51"/>
        <w:widowControl/>
        <w:spacing w:lineRule="auto" w:line="240"/>
        <w:ind w:firstLine="720"/>
        <w:rPr/>
      </w:pPr>
      <w:r>
        <w:rPr/>
        <w:t>Не достигнут конечный результат выполнения ООО «ТЦВИ» работ по вышеуказанному государственному контракту в виде 3-х инновационных проектов, профинансированных из средств венчурных фондов на общую сумму не менее 5 млн. руб. в апреле - июне 2008 г.</w:t>
      </w:r>
    </w:p>
    <w:p>
      <w:pPr>
        <w:pStyle w:val="Header"/>
        <w:tabs>
          <w:tab w:val="clear" w:pos="4677"/>
          <w:tab w:val="clear" w:pos="9355"/>
        </w:tabs>
        <w:ind w:firstLine="720"/>
        <w:jc w:val="both"/>
        <w:rPr/>
      </w:pPr>
      <w:r>
        <w:rPr/>
        <w:t xml:space="preserve">Не закреплены в договоре (соглашении, или ином документе) взаимоотношения между Управляющей компанией «Мономах» и </w:t>
      </w:r>
      <w:r>
        <w:rPr>
          <w:rStyle w:val="FontStyle30"/>
          <w:sz w:val="24"/>
          <w:szCs w:val="24"/>
        </w:rPr>
        <w:t>ООО «ТЦВИ»,</w:t>
      </w:r>
      <w:r>
        <w:rPr/>
        <w:t xml:space="preserve"> в т.ч. по оптимизации процедур приема и анализа поступающих в Управляющую компанию венчурных проектов, направления в ООО «ТЦВИ» решения о согласовании параметров бизнес-планов, одобрении либо отклонении (доработке) инвестиционных проектов, с целью увеличения количества проектов субъектов малого бизнеса Томской области, профинансированных из регионального ЗПИФ.</w:t>
      </w:r>
    </w:p>
    <w:p>
      <w:pPr>
        <w:pStyle w:val="ConsNormal"/>
        <w:widowControl/>
        <w:tabs>
          <w:tab w:val="clear" w:pos="708"/>
          <w:tab w:val="left" w:pos="720" w:leader="none"/>
          <w:tab w:val="left" w:pos="900" w:leader="none"/>
        </w:tabs>
        <w:ind w:hanging="0"/>
        <w:jc w:val="both"/>
        <w:rPr/>
      </w:pPr>
      <w:r>
        <w:rPr>
          <w:rFonts w:cs="Times New Roman" w:ascii="Times New Roman" w:hAnsi="Times New Roman"/>
          <w:sz w:val="24"/>
          <w:szCs w:val="24"/>
        </w:rPr>
        <w:tab/>
        <w:t xml:space="preserve">15.07.2008 г. Управляющая компания «Мономах», владевшая  80-ю процентами уставного капитала ООО «ТЦВИ», созданного в качестве регионального офиса для формирования устойчивого потока инновационных проектов субъектов малого бизнеса </w:t>
      </w:r>
      <w:r>
        <w:rPr>
          <w:rFonts w:cs="Times New Roman" w:ascii="Times New Roman" w:hAnsi="Times New Roman"/>
          <w:bCs/>
          <w:iCs/>
          <w:sz w:val="24"/>
          <w:szCs w:val="24"/>
        </w:rPr>
        <w:t>в научно-технической сфере Томской области, вышла</w:t>
      </w:r>
      <w:r>
        <w:rPr>
          <w:rFonts w:cs="Times New Roman" w:ascii="Times New Roman" w:hAnsi="Times New Roman"/>
          <w:sz w:val="24"/>
          <w:szCs w:val="24"/>
        </w:rPr>
        <w:t xml:space="preserve"> из состава учредителей (участников) общества на основании договора купли-продажи доли в уставном капитале ООО «ТЦВИ», заключенного между Управляющей компанией и С.В. Мельченко. На момент настоящей проверки в составе участников ООО «ТЦВИ» с долей 80% уставного капитала общества состоит гражданин С.В. Мельченко, являющийся генеральным директором ООО «ТЦВИ».</w:t>
      </w:r>
    </w:p>
    <w:p>
      <w:pPr>
        <w:pStyle w:val="Header"/>
        <w:tabs>
          <w:tab w:val="clear" w:pos="4677"/>
          <w:tab w:val="clear" w:pos="9355"/>
        </w:tabs>
        <w:ind w:firstLine="720"/>
        <w:jc w:val="both"/>
        <w:rPr/>
      </w:pPr>
      <w:r>
        <w:rPr>
          <w:b/>
        </w:rPr>
        <w:t xml:space="preserve">4.3. </w:t>
      </w:r>
      <w:r>
        <w:rPr/>
        <w:t>Послеинвестиционное сопровождение инновационных проектов ООО «ТЦВИ» осуществляет без оформления договорных отношений, р</w:t>
      </w:r>
      <w:r>
        <w:rPr>
          <w:rStyle w:val="FontStyle30"/>
          <w:sz w:val="24"/>
          <w:szCs w:val="24"/>
        </w:rPr>
        <w:t>абота проводится на базе доверительных отношений с менеджментом компаний. С</w:t>
      </w:r>
      <w:r>
        <w:rPr/>
        <w:t xml:space="preserve"> ЗАО «Томские клеточные технологии», получившим финансирование из ЗПИФ Томской области, не заключен ни инвестиционный договор, оформление которого предусмотрено Регламентом работы ООО «ТЦВИ» после завершения подготовительных процедур перед поступлением средств Регионального фонда венчурных инвестиций Томской области на счет инвестируемого предприятия, ни договор на оказание консалтинговых услуг.</w:t>
      </w:r>
    </w:p>
    <w:p>
      <w:pPr>
        <w:pStyle w:val="Normal"/>
        <w:tabs>
          <w:tab w:val="clear" w:pos="708"/>
          <w:tab w:val="left" w:pos="540" w:leader="none"/>
          <w:tab w:val="left" w:pos="720" w:leader="none"/>
        </w:tabs>
        <w:autoSpaceDE w:val="false"/>
        <w:ind w:firstLine="720"/>
        <w:jc w:val="both"/>
        <w:rPr/>
      </w:pPr>
      <w:r>
        <w:rPr/>
        <w:t xml:space="preserve">ООО «ТЦВИ» выступает не только как разработчик бизнес-проекта, но и как участник команды по дальнейшей реализации этого проекта, выполняя </w:t>
      </w:r>
      <w:r>
        <w:rPr>
          <w:rStyle w:val="FontStyle30"/>
          <w:sz w:val="24"/>
          <w:szCs w:val="24"/>
        </w:rPr>
        <w:t>в организациях, получивших венчурное финансирование</w:t>
      </w:r>
      <w:r>
        <w:rPr/>
        <w:t>, функции по постановке учета,</w:t>
      </w:r>
      <w:r>
        <w:rPr>
          <w:rStyle w:val="FontStyle30"/>
          <w:sz w:val="24"/>
          <w:szCs w:val="24"/>
        </w:rPr>
        <w:t xml:space="preserve"> документооборота, </w:t>
      </w:r>
      <w:r>
        <w:rPr/>
        <w:t>по регулярному финансовому аудиту и контролю этапов реализации проекта. В отношении З</w:t>
      </w:r>
      <w:r>
        <w:rPr>
          <w:rStyle w:val="FontStyle30"/>
          <w:sz w:val="24"/>
          <w:szCs w:val="24"/>
        </w:rPr>
        <w:t>АО «Томские клеточные технологии» следует отметить, что:</w:t>
      </w:r>
    </w:p>
    <w:p>
      <w:pPr>
        <w:pStyle w:val="Normal"/>
        <w:tabs>
          <w:tab w:val="clear" w:pos="708"/>
          <w:tab w:val="left" w:pos="180" w:leader="none"/>
          <w:tab w:val="left" w:pos="720" w:leader="none"/>
        </w:tabs>
        <w:autoSpaceDE w:val="false"/>
        <w:jc w:val="both"/>
        <w:rPr/>
      </w:pPr>
      <w:r>
        <w:rPr>
          <w:rStyle w:val="FontStyle30"/>
          <w:sz w:val="24"/>
          <w:szCs w:val="24"/>
        </w:rPr>
        <w:tab/>
        <w:tab/>
        <w:t>- график реализации инвестиционного проекта</w:t>
      </w:r>
      <w:r>
        <w:rPr/>
        <w:t xml:space="preserve"> на момент проверки задержан</w:t>
      </w:r>
      <w:r>
        <w:rPr>
          <w:rStyle w:val="FontStyle30"/>
          <w:sz w:val="24"/>
          <w:szCs w:val="24"/>
        </w:rPr>
        <w:t xml:space="preserve"> на полгода (частично по объективным причинам, в связи с изменением законодательства РФ в сфере медицинской деятельности, ужесточением требований прохождения процедур получения заключений, разрешений, лицензий); </w:t>
      </w:r>
    </w:p>
    <w:p>
      <w:pPr>
        <w:pStyle w:val="Normal"/>
        <w:tabs>
          <w:tab w:val="clear" w:pos="708"/>
          <w:tab w:val="left" w:pos="180" w:leader="none"/>
          <w:tab w:val="left" w:pos="720" w:leader="none"/>
        </w:tabs>
        <w:autoSpaceDE w:val="false"/>
        <w:jc w:val="both"/>
        <w:rPr/>
      </w:pPr>
      <w:r>
        <w:rPr/>
        <w:tab/>
        <w:tab/>
        <w:t>- учетной политикой, принятой ЗАО «Томские клеточные технологии» на 2007 г., 2008 г., не определен принцип формирования (разделения) расходов, относящихся к созданию каждого конкретного нового вида продукции (аутовакцины для лечения онкозаболеваний и аутовакцины для лечения туберкулеза);</w:t>
      </w:r>
    </w:p>
    <w:p>
      <w:pPr>
        <w:pStyle w:val="Normal"/>
        <w:tabs>
          <w:tab w:val="clear" w:pos="708"/>
          <w:tab w:val="left" w:pos="180" w:leader="none"/>
          <w:tab w:val="left" w:pos="720" w:leader="none"/>
        </w:tabs>
        <w:autoSpaceDE w:val="false"/>
        <w:jc w:val="both"/>
        <w:rPr/>
      </w:pPr>
      <w:r>
        <w:rPr/>
        <w:tab/>
        <w:tab/>
        <w:t>- установлено несоответствие фактической организации бухгалтерского учета хозяйственных операций в части погашения стоимости приобретенных основных средств</w:t>
      </w:r>
      <w:r>
        <w:rPr>
          <w:rStyle w:val="FontStyle30"/>
          <w:sz w:val="24"/>
          <w:szCs w:val="24"/>
        </w:rPr>
        <w:t xml:space="preserve"> общества </w:t>
      </w:r>
      <w:r>
        <w:rPr/>
        <w:t>положениям учетной политики, принятой в организации; имеют место факты завышения первоначальной стоимости объектов основных средств на стоимость расходных материалов, не являющихся амортизируемым имуществом.</w:t>
      </w:r>
    </w:p>
    <w:p>
      <w:pPr>
        <w:pStyle w:val="Normal"/>
        <w:ind w:firstLine="708"/>
        <w:jc w:val="both"/>
        <w:rPr>
          <w:color w:val="000000"/>
        </w:rPr>
      </w:pPr>
      <w:r>
        <w:rPr>
          <w:b/>
        </w:rPr>
        <w:t>4.4.</w:t>
      </w:r>
      <w:r>
        <w:rPr/>
        <w:t xml:space="preserve"> В течение двух лет с момента создания ЗПИФ Томской области не достигнута основная цель функционирования в регионе Закрытого паевого инвестиционного фонда особо рисковых (венчурных) инвестиций, средства которого должны не просто работать, а направляться на инвестирование субъектов малого предпринимательства, осуществляющих свою инновационную деятельность в научно-технической сфере и находящихся на территории Томской области. </w:t>
      </w:r>
    </w:p>
    <w:p>
      <w:pPr>
        <w:pStyle w:val="Normal"/>
        <w:tabs>
          <w:tab w:val="clear" w:pos="708"/>
          <w:tab w:val="left" w:pos="180" w:leader="none"/>
          <w:tab w:val="left" w:pos="720" w:leader="none"/>
        </w:tabs>
        <w:autoSpaceDE w:val="false"/>
        <w:jc w:val="both"/>
        <w:rPr>
          <w:b/>
          <w:b/>
        </w:rPr>
      </w:pPr>
      <w:r>
        <w:rPr/>
        <w:tab/>
        <w:tab/>
        <w:t>Следует отметить о том, что проблема венчурного инвестирования с привлечением фондов, банков, частных и корпоративных инвестиций не решена до сих пор не только в Томской области. Сеть региональных венчурных фондов с государственным участием в течение ряда лет в России находится «на стадии создания и укрепления», инвестиционная активность российских фондов остается очень низкой.</w:t>
      </w:r>
      <w:r>
        <w:rPr>
          <w:color w:val="000000"/>
        </w:rPr>
        <w:t xml:space="preserve"> </w:t>
      </w:r>
      <w:r>
        <w:rPr/>
        <w:t>К объективным причинам этого явления можно отнести тот факт, что ф</w:t>
      </w:r>
      <w:r>
        <w:rPr>
          <w:color w:val="000000"/>
        </w:rPr>
        <w:t xml:space="preserve">орма закрытого паевого фонда особо рисковых (венчурных) инвестиций, рекомендованная ФСФР для создания венчурных фондов, в том числе с государственным участием, не в полной мере соответствует сути венчурного инвестирования: для ЗПИФ характерны чрезмерная зарегулированность, большой объем отчетности, недостаточная свобода в выборе объектов вложений. </w:t>
      </w:r>
      <w:r>
        <w:rPr/>
        <w:t>В рамках ЗПИФ управляющая компания венчурного фонда должна согласовывать свои вложения в тот или иной объект инвестирования с депозитарием и регистратором, осуществляющим ведение реестра владельцев инвестиционных паев, пользоваться услугами независимого оценщика для определения стоимости активов фонда. Имеется и жесткий контроль со стороны ФСФР. Все это требует дополнительных финансовых и временных издержек. Существует риск, что фонд может не получить согласия со стороны депозитария или ФСФР на то или иное вложение. Кроме того, большинство венчурных фондов не хотят рисковать на совсем ранних стадиях проекта, когда есть еще только идея.</w:t>
      </w:r>
    </w:p>
    <w:p>
      <w:pPr>
        <w:pStyle w:val="Normal"/>
        <w:spacing w:lineRule="auto" w:line="300"/>
        <w:jc w:val="both"/>
        <w:rPr>
          <w:b/>
          <w:b/>
        </w:rPr>
      </w:pPr>
      <w:r>
        <w:rPr>
          <w:b/>
        </w:rPr>
      </w:r>
    </w:p>
    <w:p>
      <w:pPr>
        <w:pStyle w:val="Normal"/>
        <w:spacing w:lineRule="auto" w:line="300"/>
        <w:ind w:firstLine="708"/>
        <w:jc w:val="both"/>
        <w:rPr>
          <w:b/>
          <w:b/>
        </w:rPr>
      </w:pPr>
      <w:r>
        <w:rPr>
          <w:b/>
        </w:rPr>
        <w:t>Дополнительные сведения:</w:t>
      </w:r>
    </w:p>
    <w:p>
      <w:pPr>
        <w:pStyle w:val="Header"/>
        <w:widowControl w:val="false"/>
        <w:tabs>
          <w:tab w:val="left" w:pos="0" w:leader="none"/>
          <w:tab w:val="left" w:pos="720" w:leader="none"/>
          <w:tab w:val="center" w:pos="4677" w:leader="none"/>
          <w:tab w:val="right" w:pos="9355" w:leader="none"/>
        </w:tabs>
        <w:jc w:val="both"/>
        <w:rPr/>
      </w:pPr>
      <w:r>
        <w:rPr/>
        <w:tab/>
        <w:t>По результатам контрольного мероприятия Контрольной палатой оформлено 2 акта, один из которых (с ООО «Томский центр венчурных инвестиций») подписан с замечаниями.</w:t>
      </w:r>
    </w:p>
    <w:p>
      <w:pPr>
        <w:pStyle w:val="Style22"/>
        <w:tabs>
          <w:tab w:val="clear" w:pos="708"/>
          <w:tab w:val="left" w:pos="720" w:leader="none"/>
        </w:tabs>
        <w:jc w:val="both"/>
        <w:rPr/>
      </w:pPr>
      <w:r>
        <w:rPr>
          <w:szCs w:val="24"/>
        </w:rPr>
        <w:tab/>
      </w:r>
      <w:r>
        <w:rPr>
          <w:i w:val="false"/>
          <w:szCs w:val="24"/>
        </w:rPr>
        <w:t xml:space="preserve">Для принятия мер по устранению выявленных нарушений и недостатков Контрольной палатой направлено представление генеральному директору ООО «Томский центр венчурных инвестиций» </w:t>
      </w:r>
      <w:r>
        <w:rPr>
          <w:rFonts w:cs="Times New Roman CYR" w:ascii="Times New Roman CYR" w:hAnsi="Times New Roman CYR"/>
          <w:i w:val="false"/>
          <w:szCs w:val="24"/>
        </w:rPr>
        <w:t xml:space="preserve">С.В. Мельченко и уведомление начальнику </w:t>
      </w:r>
      <w:r>
        <w:rPr>
          <w:i w:val="false"/>
          <w:szCs w:val="24"/>
        </w:rPr>
        <w:t>Финансово-хозяйственного управления Администрации Томской области А.В. Шатовичу.</w:t>
      </w:r>
      <w:r>
        <w:rPr>
          <w:rFonts w:cs="Times New Roman CYR" w:ascii="Times New Roman CYR" w:hAnsi="Times New Roman CYR"/>
          <w:i w:val="false"/>
          <w:szCs w:val="24"/>
        </w:rPr>
        <w:t xml:space="preserve"> Кроме того, направлены информационные письма з</w:t>
      </w:r>
      <w:r>
        <w:rPr>
          <w:i w:val="false"/>
          <w:szCs w:val="24"/>
        </w:rPr>
        <w:t>аместителю Губернатора  Томской области  начальнику Департамента инвестиций А.М. Барышеву</w:t>
      </w:r>
      <w:r>
        <w:rPr>
          <w:rFonts w:cs="Times New Roman CYR" w:ascii="Times New Roman CYR" w:hAnsi="Times New Roman CYR"/>
          <w:i w:val="false"/>
          <w:szCs w:val="24"/>
        </w:rPr>
        <w:t xml:space="preserve"> и начальнику </w:t>
      </w:r>
      <w:r>
        <w:rPr>
          <w:i w:val="false"/>
          <w:szCs w:val="24"/>
        </w:rPr>
        <w:t>Департамента по управлению государственной собственностью Томской области</w:t>
      </w:r>
      <w:r>
        <w:rPr>
          <w:rFonts w:cs="Times New Roman CYR" w:ascii="Times New Roman CYR" w:hAnsi="Times New Roman CYR"/>
          <w:i w:val="false"/>
          <w:szCs w:val="24"/>
        </w:rPr>
        <w:t xml:space="preserve"> </w:t>
      </w:r>
      <w:r>
        <w:rPr>
          <w:i w:val="false"/>
          <w:szCs w:val="24"/>
        </w:rPr>
        <w:t>О.Н. Курченко.</w:t>
      </w:r>
    </w:p>
    <w:p>
      <w:pPr>
        <w:pStyle w:val="Header"/>
        <w:widowControl w:val="false"/>
        <w:tabs>
          <w:tab w:val="left" w:pos="0" w:leader="none"/>
          <w:tab w:val="left" w:pos="720" w:leader="none"/>
          <w:tab w:val="center" w:pos="4677" w:leader="none"/>
          <w:tab w:val="right" w:pos="9355" w:leader="none"/>
        </w:tabs>
        <w:jc w:val="both"/>
        <w:rPr/>
      </w:pPr>
      <w:r>
        <w:rPr/>
        <w:tab/>
        <w:t xml:space="preserve">О принятых мерах получены уведомления: от 30.12.2008 № АБ-06-17772 (Департамент инвестиций Администрации Томской области), от 26.12.2008 № 36/24-6176  (Департамент по управлению государственной собственностью Томской области), от 24.12.2008 № 39 (ООО «Томский центр венчурных инвестиций»).  </w:t>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Normal"/>
        <w:spacing w:lineRule="auto" w:line="360"/>
        <w:ind w:left="360" w:hanging="0"/>
        <w:jc w:val="right"/>
        <w:rPr>
          <w:b/>
          <w:b/>
          <w:sz w:val="22"/>
          <w:szCs w:val="22"/>
        </w:rPr>
      </w:pPr>
      <w:r>
        <w:rPr>
          <w:b/>
          <w:sz w:val="22"/>
          <w:szCs w:val="22"/>
        </w:rPr>
        <w:t>Редакционный совет:</w:t>
      </w:r>
    </w:p>
    <w:p>
      <w:pPr>
        <w:pStyle w:val="Normal"/>
        <w:spacing w:lineRule="auto" w:line="360"/>
        <w:ind w:left="360" w:hanging="0"/>
        <w:jc w:val="right"/>
        <w:rPr>
          <w:b/>
          <w:b/>
          <w:sz w:val="22"/>
          <w:szCs w:val="22"/>
        </w:rPr>
      </w:pPr>
      <w:r>
        <w:rPr>
          <w:b/>
          <w:sz w:val="22"/>
          <w:szCs w:val="22"/>
        </w:rPr>
        <w:t>С. Никитенко,</w:t>
      </w:r>
    </w:p>
    <w:p>
      <w:pPr>
        <w:pStyle w:val="Normal"/>
        <w:spacing w:lineRule="auto" w:line="360"/>
        <w:ind w:left="360" w:hanging="0"/>
        <w:jc w:val="right"/>
        <w:rPr>
          <w:i/>
          <w:i/>
          <w:sz w:val="22"/>
          <w:szCs w:val="22"/>
        </w:rPr>
      </w:pPr>
      <w:r>
        <w:rPr>
          <w:i/>
          <w:sz w:val="22"/>
          <w:szCs w:val="22"/>
        </w:rPr>
        <w:t>председатель</w:t>
      </w:r>
    </w:p>
    <w:p>
      <w:pPr>
        <w:pStyle w:val="Normal"/>
        <w:spacing w:lineRule="auto" w:line="360"/>
        <w:ind w:left="360" w:hanging="0"/>
        <w:jc w:val="right"/>
        <w:rPr>
          <w:b/>
          <w:b/>
          <w:sz w:val="22"/>
          <w:szCs w:val="22"/>
        </w:rPr>
      </w:pPr>
      <w:r>
        <w:rPr>
          <w:b/>
          <w:sz w:val="22"/>
          <w:szCs w:val="22"/>
        </w:rPr>
        <w:t>Е. Василевская,</w:t>
      </w:r>
    </w:p>
    <w:p>
      <w:pPr>
        <w:pStyle w:val="Normal"/>
        <w:spacing w:lineRule="auto" w:line="360"/>
        <w:ind w:left="360" w:hanging="0"/>
        <w:jc w:val="right"/>
        <w:rPr>
          <w:i/>
          <w:i/>
          <w:sz w:val="22"/>
          <w:szCs w:val="22"/>
        </w:rPr>
      </w:pPr>
      <w:r>
        <w:rPr>
          <w:i/>
          <w:sz w:val="22"/>
          <w:szCs w:val="22"/>
        </w:rPr>
        <w:t>заместитель председателя</w:t>
      </w:r>
    </w:p>
    <w:p>
      <w:pPr>
        <w:pStyle w:val="Normal"/>
        <w:spacing w:lineRule="auto" w:line="360"/>
        <w:ind w:left="360" w:hanging="0"/>
        <w:jc w:val="right"/>
        <w:rPr>
          <w:b/>
          <w:b/>
          <w:sz w:val="22"/>
          <w:szCs w:val="22"/>
        </w:rPr>
      </w:pPr>
      <w:r>
        <w:rPr>
          <w:b/>
          <w:sz w:val="22"/>
          <w:szCs w:val="22"/>
        </w:rPr>
        <w:t>Т. Губина,</w:t>
      </w:r>
    </w:p>
    <w:p>
      <w:pPr>
        <w:pStyle w:val="Normal"/>
        <w:spacing w:lineRule="auto" w:line="360"/>
        <w:ind w:left="360" w:hanging="0"/>
        <w:jc w:val="right"/>
        <w:rPr>
          <w:i/>
          <w:i/>
          <w:sz w:val="22"/>
          <w:szCs w:val="22"/>
        </w:rPr>
      </w:pPr>
      <w:r>
        <w:rPr>
          <w:i/>
          <w:sz w:val="22"/>
          <w:szCs w:val="22"/>
        </w:rPr>
        <w:t>редактор,</w:t>
      </w:r>
    </w:p>
    <w:p>
      <w:pPr>
        <w:pStyle w:val="Normal"/>
        <w:spacing w:lineRule="auto" w:line="360"/>
        <w:ind w:left="360" w:hanging="0"/>
        <w:jc w:val="right"/>
        <w:rPr/>
      </w:pPr>
      <w:r>
        <w:rPr>
          <w:b/>
          <w:sz w:val="22"/>
          <w:szCs w:val="22"/>
        </w:rPr>
        <w:t>Н. Дайнеко,</w:t>
      </w:r>
    </w:p>
    <w:p>
      <w:pPr>
        <w:pStyle w:val="Normal"/>
        <w:spacing w:lineRule="auto" w:line="360"/>
        <w:ind w:left="360" w:hanging="0"/>
        <w:jc w:val="right"/>
        <w:rPr>
          <w:i/>
          <w:i/>
          <w:sz w:val="22"/>
          <w:szCs w:val="22"/>
        </w:rPr>
      </w:pPr>
      <w:r>
        <w:rPr>
          <w:i/>
          <w:sz w:val="22"/>
          <w:szCs w:val="22"/>
        </w:rPr>
        <w:t>аудитор.</w:t>
      </w:r>
    </w:p>
    <w:p>
      <w:pPr>
        <w:pStyle w:val="Normal"/>
        <w:spacing w:lineRule="auto" w:line="360"/>
        <w:ind w:left="360" w:hanging="0"/>
        <w:jc w:val="right"/>
        <w:rPr>
          <w:i/>
          <w:i/>
          <w:sz w:val="22"/>
          <w:szCs w:val="22"/>
        </w:rPr>
      </w:pPr>
      <w:r>
        <w:rPr>
          <w:i/>
          <w:sz w:val="22"/>
          <w:szCs w:val="22"/>
        </w:rPr>
      </w:r>
    </w:p>
    <w:p>
      <w:pPr>
        <w:pStyle w:val="Normal"/>
        <w:tabs>
          <w:tab w:val="clear" w:pos="708"/>
          <w:tab w:val="left" w:pos="239" w:leader="none"/>
        </w:tabs>
        <w:spacing w:lineRule="auto" w:line="360"/>
        <w:ind w:left="5" w:hanging="0"/>
        <w:jc w:val="right"/>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right"/>
        <w:rPr/>
      </w:pPr>
      <w:r>
        <w:rPr>
          <w:b/>
        </w:rPr>
        <w:t>Государственной  Думы Томской области.</w:t>
        <w:br/>
        <w:t>Все права защищены</w:t>
      </w:r>
      <w:r>
        <w:rPr>
          <w:rStyle w:val="Smallbold1"/>
          <w:rFonts w:cs="Times New Roman"/>
          <w:b w:val="false"/>
          <w:sz w:val="24"/>
          <w:szCs w:val="24"/>
        </w:rPr>
        <w:br/>
      </w:r>
      <w:r>
        <w:rPr>
          <w:rStyle w:val="Smallbold1"/>
          <w:rFonts w:cs="Times New Roman"/>
          <w:sz w:val="24"/>
          <w:szCs w:val="24"/>
        </w:rPr>
        <w:t>телефон:</w:t>
      </w:r>
      <w:r>
        <w:rPr/>
        <w:t xml:space="preserve"> </w:t>
      </w:r>
      <w:r>
        <w:rPr>
          <w:b/>
        </w:rPr>
        <w:t>(382-2) 52-00-61</w:t>
        <w:br/>
      </w:r>
      <w:r>
        <w:rPr>
          <w:rStyle w:val="Smallbold1"/>
          <w:rFonts w:cs="Times New Roman"/>
          <w:sz w:val="24"/>
          <w:szCs w:val="24"/>
        </w:rPr>
        <w:t>факс</w:t>
      </w:r>
      <w:r>
        <w:rPr>
          <w:rStyle w:val="Smallbold1"/>
          <w:rFonts w:cs="Times New Roman"/>
          <w:b w:val="false"/>
          <w:sz w:val="24"/>
          <w:szCs w:val="24"/>
        </w:rPr>
        <w:t>:</w:t>
      </w:r>
      <w:r>
        <w:rPr>
          <w:b/>
        </w:rPr>
        <w:t xml:space="preserve"> (382-2) 52-00-61</w:t>
      </w:r>
    </w:p>
    <w:p>
      <w:pPr>
        <w:pStyle w:val="Normal"/>
        <w:tabs>
          <w:tab w:val="clear" w:pos="708"/>
          <w:tab w:val="left" w:pos="239" w:leader="none"/>
        </w:tabs>
        <w:spacing w:lineRule="auto" w:line="360"/>
        <w:ind w:left="5" w:hanging="0"/>
        <w:jc w:val="right"/>
        <w:rPr>
          <w:b/>
          <w:b/>
        </w:rPr>
      </w:pPr>
      <w:r>
        <w:rPr>
          <w:b/>
        </w:rPr>
        <w:t>электронная версия: http://audit.tomsk.ru</w:t>
        <w:br/>
      </w:r>
      <w:r>
        <w:rPr>
          <w:rStyle w:val="Smallbold1"/>
          <w:rFonts w:cs="Times New Roman"/>
          <w:sz w:val="24"/>
          <w:szCs w:val="24"/>
          <w:lang w:val="en-US"/>
        </w:rPr>
        <w:t>E</w:t>
      </w:r>
      <w:r>
        <w:rPr>
          <w:rStyle w:val="Smallbold1"/>
          <w:rFonts w:cs="Times New Roman"/>
          <w:sz w:val="24"/>
          <w:szCs w:val="24"/>
        </w:rPr>
        <w:t>-</w:t>
      </w:r>
      <w:r>
        <w:rPr>
          <w:rStyle w:val="Smallbold1"/>
          <w:rFonts w:cs="Times New Roman"/>
          <w:sz w:val="24"/>
          <w:szCs w:val="24"/>
          <w:lang w:val="en-US"/>
        </w:rPr>
        <w:t>mail</w:t>
      </w:r>
      <w:r>
        <w:rPr>
          <w:rStyle w:val="Smallbold1"/>
          <w:rFonts w:cs="Times New Roman"/>
          <w:sz w:val="24"/>
          <w:szCs w:val="24"/>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right"/>
        <w:rPr>
          <w:b/>
          <w:b/>
        </w:rPr>
      </w:pPr>
      <w:r>
        <w:rPr>
          <w:b/>
        </w:rPr>
      </w:r>
    </w:p>
    <w:p>
      <w:pPr>
        <w:pStyle w:val="Normal"/>
        <w:tabs>
          <w:tab w:val="clear" w:pos="708"/>
          <w:tab w:val="left" w:pos="239" w:leader="none"/>
        </w:tabs>
        <w:spacing w:lineRule="auto" w:line="360"/>
        <w:ind w:left="5" w:hanging="0"/>
        <w:jc w:val="right"/>
        <w:rPr>
          <w:b/>
          <w:b/>
        </w:rPr>
      </w:pPr>
      <w:r>
        <w:rPr>
          <w:b/>
        </w:rPr>
      </w:r>
    </w:p>
    <w:p>
      <w:pPr>
        <w:pStyle w:val="3"/>
        <w:jc w:val="center"/>
        <w:rPr/>
      </w:pPr>
      <w:r>
        <w:rPr>
          <w:b/>
          <w:sz w:val="32"/>
          <w:szCs w:val="32"/>
        </w:rPr>
        <w:t>Тираж – 110 экз.</w:t>
      </w:r>
    </w:p>
    <w:p>
      <w:pPr>
        <w:pStyle w:val="Header"/>
        <w:widowControl w:val="false"/>
        <w:tabs>
          <w:tab w:val="left" w:pos="0" w:leader="none"/>
          <w:tab w:val="left" w:pos="720" w:leader="none"/>
          <w:tab w:val="center" w:pos="4677" w:leader="none"/>
          <w:tab w:val="right" w:pos="9355" w:leader="none"/>
        </w:tabs>
        <w:jc w:val="both"/>
        <w:rPr>
          <w:rFonts w:cs="Arial"/>
          <w:b/>
          <w:b/>
          <w:sz w:val="32"/>
          <w:szCs w:val="32"/>
        </w:rPr>
      </w:pPr>
      <w:r>
        <w:rPr>
          <w:rFonts w:cs="Arial"/>
          <w:b/>
          <w:sz w:val="32"/>
          <w:szCs w:val="32"/>
        </w:rPr>
      </w:r>
    </w:p>
    <w:sectPr>
      <w:headerReference w:type="default" r:id="rId3"/>
      <w:footerReference w:type="default" r:id="rId4"/>
      <w:type w:val="nextPage"/>
      <w:pgSz w:w="11906" w:h="16838"/>
      <w:pgMar w:left="1701" w:right="850"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jc w:val="center"/>
      <w:rPr>
        <w:sz w:val="24"/>
      </w:rPr>
    </w:pPr>
    <w:r>
      <w:rPr>
        <w:sz w:val="24"/>
      </w:rPr>
      <w:t>февраль -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7"/>
        </w:tabs>
        <w:ind w:left="142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sz w:val="26"/>
      <w:szCs w:val="26"/>
    </w:rPr>
  </w:style>
  <w:style w:type="character" w:styleId="WW8Num5z1">
    <w:name w:val="WW8Num5z1"/>
    <w:qFormat/>
    <w:rPr>
      <w:color w:val="000000"/>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Основной текст Знак Знак"/>
    <w:basedOn w:val="Style12"/>
    <w:qFormat/>
    <w:rPr>
      <w:b/>
      <w:szCs w:val="24"/>
      <w:lang w:val="ru-RU" w:bidi="ar-SA"/>
    </w:rPr>
  </w:style>
  <w:style w:type="character" w:styleId="PageNumber">
    <w:name w:val="Page Number"/>
    <w:basedOn w:val="Style12"/>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character" w:styleId="Style15">
    <w:name w:val="Основной текст Знак Знак Знак"/>
    <w:basedOn w:val="Style12"/>
    <w:qFormat/>
    <w:rPr>
      <w:sz w:val="24"/>
      <w:szCs w:val="24"/>
      <w:lang w:val="ru-RU" w:bidi="ar-SA"/>
    </w:rPr>
  </w:style>
  <w:style w:type="character" w:styleId="Style16">
    <w:name w:val="Для_актов Знак"/>
    <w:basedOn w:val="Style12"/>
    <w:qFormat/>
    <w:rPr>
      <w:sz w:val="26"/>
      <w:szCs w:val="24"/>
      <w:lang w:val="ru-RU" w:bidi="ar-SA"/>
    </w:rPr>
  </w:style>
  <w:style w:type="character" w:styleId="FontStyle30">
    <w:name w:val="Font Style30"/>
    <w:basedOn w:val="Style12"/>
    <w:qFormat/>
    <w:rPr>
      <w:rFonts w:ascii="Times New Roman" w:hAnsi="Times New Roman" w:cs="Times New Roman"/>
      <w:sz w:val="26"/>
      <w:szCs w:val="26"/>
    </w:rPr>
  </w:style>
  <w:style w:type="character" w:styleId="Emphasis">
    <w:name w:val="Emphasis"/>
    <w:basedOn w:val="Style12"/>
    <w:qFormat/>
    <w:rPr>
      <w:i/>
      <w:iCs/>
    </w:rPr>
  </w:style>
  <w:style w:type="character" w:styleId="Style17">
    <w:name w:val=" Знак Знак"/>
    <w:basedOn w:val="Style12"/>
    <w:qFormat/>
    <w:rPr>
      <w:rFonts w:ascii="Arial" w:hAnsi="Arial" w:cs="Arial"/>
      <w:b/>
      <w:bCs/>
      <w:i/>
      <w:iCs/>
      <w:sz w:val="28"/>
      <w:szCs w:val="28"/>
      <w:lang w:val="ru-RU" w:bidi="ar-SA"/>
    </w:rPr>
  </w:style>
  <w:style w:type="character" w:styleId="StrongEmphasis">
    <w:name w:val="Strong"/>
    <w:basedOn w:val="Style12"/>
    <w:qFormat/>
    <w:rPr>
      <w:b/>
      <w:bCs/>
    </w:rPr>
  </w:style>
  <w:style w:type="character" w:styleId="Header1">
    <w:name w:val="header1"/>
    <w:basedOn w:val="Style12"/>
    <w:qFormat/>
    <w:rPr>
      <w:rFonts w:ascii="Verdana" w:hAnsi="Verdana" w:cs="Verdana"/>
      <w:b/>
      <w:bCs/>
      <w:color w:val="890300"/>
      <w:sz w:val="18"/>
      <w:szCs w:val="18"/>
    </w:rPr>
  </w:style>
  <w:style w:type="character" w:styleId="Rvts105111">
    <w:name w:val="rvts105111"/>
    <w:basedOn w:val="Style12"/>
    <w:qFormat/>
    <w:rPr>
      <w:rFonts w:ascii="Verdana" w:hAnsi="Verdana" w:cs="Verdana"/>
      <w:b/>
      <w:bCs/>
      <w:i w:val="false"/>
      <w:iCs w:val="false"/>
      <w:strike w:val="false"/>
      <w:dstrike w:val="false"/>
      <w:color w:val="000000"/>
      <w:sz w:val="14"/>
      <w:szCs w:val="14"/>
      <w:u w:val="none"/>
      <w:shd w:fill="auto" w:val="clear"/>
    </w:rPr>
  </w:style>
  <w:style w:type="character" w:styleId="Smallbold1">
    <w:name w:val="smallbold1"/>
    <w:basedOn w:val="Style12"/>
    <w:qFormat/>
    <w:rPr>
      <w:rFonts w:ascii="Tahoma" w:hAnsi="Tahoma" w:cs="Tahoma"/>
      <w:b/>
      <w:bCs/>
      <w:sz w:val="14"/>
      <w:szCs w:val="14"/>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b/>
      <w:color w:val="000080"/>
      <w:kern w:val="2"/>
      <w:sz w:val="28"/>
      <w:szCs w:val="20"/>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rFonts w:ascii="Verdana" w:hAnsi="Verdana" w:cs="Verdana"/>
      <w:sz w:val="20"/>
      <w:szCs w:val="20"/>
    </w:rPr>
  </w:style>
  <w:style w:type="paragraph" w:styleId="Style19">
    <w:name w:val="Обычный + по ширине"/>
    <w:basedOn w:val="Normal"/>
    <w:qFormat/>
    <w:pPr>
      <w:tabs>
        <w:tab w:val="clear" w:pos="708"/>
        <w:tab w:val="left" w:pos="540" w:leader="none"/>
      </w:tabs>
      <w:ind w:firstLine="709"/>
      <w:jc w:val="both"/>
    </w:pPr>
    <w:rPr>
      <w:b/>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bCs/>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Для_актов"/>
    <w:basedOn w:val="Normal"/>
    <w:qFormat/>
    <w:pPr>
      <w:ind w:firstLine="720"/>
      <w:jc w:val="both"/>
    </w:pPr>
    <w:rPr>
      <w:sz w:val="26"/>
    </w:rPr>
  </w:style>
  <w:style w:type="paragraph" w:styleId="Style51">
    <w:name w:val="Style5"/>
    <w:basedOn w:val="Normal"/>
    <w:qFormat/>
    <w:pPr>
      <w:widowControl w:val="false"/>
      <w:autoSpaceDE w:val="false"/>
      <w:spacing w:lineRule="exact" w:line="314"/>
      <w:jc w:val="both"/>
    </w:pPr>
    <w:rPr/>
  </w:style>
  <w:style w:type="paragraph" w:styleId="Style22">
    <w:name w:val="Должность"/>
    <w:basedOn w:val="Normal"/>
    <w:next w:val="Normal"/>
    <w:qFormat/>
    <w:pPr/>
    <w:rPr>
      <w:i/>
      <w:color w:val="000000"/>
      <w:szCs w:val="20"/>
    </w:rPr>
  </w:style>
  <w:style w:type="paragraph" w:styleId="Style23">
    <w:name w:val="Style2"/>
    <w:basedOn w:val="Normal"/>
    <w:qFormat/>
    <w:pPr>
      <w:widowControl w:val="false"/>
      <w:autoSpaceDE w:val="false"/>
      <w:spacing w:lineRule="exact" w:line="294"/>
      <w:ind w:firstLine="710"/>
      <w:jc w:val="both"/>
    </w:pPr>
    <w:rPr/>
  </w:style>
  <w:style w:type="paragraph" w:styleId="Rvps10521">
    <w:name w:val="rvps10521"/>
    <w:basedOn w:val="Normal"/>
    <w:qFormat/>
    <w:pPr>
      <w:spacing w:before="257" w:after="643"/>
      <w:ind w:left="257"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4:12:00Z</dcterms:created>
  <dc:creator>Deni</dc:creator>
  <dc:description/>
  <cp:keywords/>
  <dc:language>en-US</dc:language>
  <cp:lastModifiedBy>Deni</cp:lastModifiedBy>
  <dcterms:modified xsi:type="dcterms:W3CDTF">2009-02-11T05:27:00Z</dcterms:modified>
  <cp:revision>12</cp:revision>
  <dc:subject/>
  <dc:title>ИНФОРМАЦИОННЫЙ</dc:title>
</cp:coreProperties>
</file>