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  <w:szCs w:val="28"/>
        </w:rPr>
        <w:t>Информация об объемах финансирования объектов строительства и реконструкции дорог ТВЗ  в разрезе источников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  <w:tab w:val="left" w:pos="7740" w:leader="none"/>
        </w:tabs>
        <w:ind w:firstLine="708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в тыс. руб.)</w:t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924"/>
        <w:gridCol w:w="967"/>
        <w:gridCol w:w="4705"/>
        <w:gridCol w:w="866"/>
        <w:gridCol w:w="4328"/>
        <w:gridCol w:w="1052"/>
      </w:tblGrid>
      <w:tr>
        <w:trPr>
          <w:trHeight w:val="363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ов</w:t>
            </w:r>
          </w:p>
        </w:tc>
        <w:tc>
          <w:tcPr>
            <w:tcW w:w="5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744" w:hRule="atLeast"/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выделения средст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для выделения средств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конструкция проспекта Академического в г. Томске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поряжение Главы Администрации ТО от 12.10.2006          № 539р  (в ред. 22.12.2006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</w:t>
            </w:r>
          </w:p>
        </w:tc>
      </w:tr>
      <w:tr>
        <w:trPr>
          <w:trHeight w:val="52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ул. Клюева от Иркутского тракта до ул. Осенне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09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поряжение Главы Администрации ТО от 30.11.2006          № 640-р ( в ред.. 25.12.2006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097</w:t>
            </w:r>
          </w:p>
        </w:tc>
      </w:tr>
      <w:tr>
        <w:trPr>
          <w:trHeight w:val="20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2006 год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 09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 097</w:t>
            </w:r>
          </w:p>
        </w:tc>
      </w:tr>
      <w:tr>
        <w:trPr>
          <w:trHeight w:val="462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  г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ия проспекта Академического в г. Томск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9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споряжение Главы Администрации ТО от 01.06.2007              № 289-р           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192</w:t>
            </w:r>
          </w:p>
        </w:tc>
      </w:tr>
      <w:tr>
        <w:trPr>
          <w:trHeight w:val="88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л. Клюева от Иркутского тракта до ул. Осенн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3 310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поряжение Главы Администрации ТО от 31.07.2007         № 389-р ( в ред. 21.11.2007)       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 965 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 Правительства РФ от 30.07.2007 № 1016-р «Распределение субсидий бюджетам субъектов РФ на обеспечение автомобильными дорогами новых микрорайонов массовой малоэтажной и многоквартирной застройки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3 275 </w:t>
            </w:r>
          </w:p>
        </w:tc>
      </w:tr>
      <w:tr>
        <w:trPr>
          <w:trHeight w:val="389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но- изыскательские работы по реконструкции ул. Кольцево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споряжение Главы Администрации Т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 01.08.2007 № 393-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86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л. Сибирской от ул. Л.Толстого до ж/д переезда, в т.ч. транспортной развязки и моста через р.Ушайк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 1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поряжение Главы Администрации ТО от 25.09.2007          № 504-р ( в ред. 21.11.2007)</w:t>
            </w: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57 148</w:t>
            </w:r>
          </w:p>
        </w:tc>
      </w:tr>
      <w:tr>
        <w:trPr>
          <w:trHeight w:val="52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ул. Елизаровых от ул. Шевченко до ул. Клю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Главы Администрации ТО от 25.09.200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505-р     ( в ред. 21.11.2007</w:t>
            </w:r>
            <w:r>
              <w:rPr>
                <w:sz w:val="20"/>
                <w:szCs w:val="20"/>
              </w:rPr>
              <w:t xml:space="preserve">)                   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0 500</w:t>
            </w:r>
          </w:p>
        </w:tc>
      </w:tr>
      <w:tr>
        <w:trPr>
          <w:trHeight w:val="277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07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3 15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96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763 115</w:t>
            </w:r>
          </w:p>
        </w:tc>
      </w:tr>
      <w:tr>
        <w:trPr>
          <w:trHeight w:val="876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ул. Сибирской от ул. Л.Толстого до ж/д переезда, в т.ч. транспортной развязки и моста через р.Ушайку в т.ч. ПИ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18"/>
                <w:szCs w:val="18"/>
              </w:rPr>
              <w:t>Перечень объектов капитального строительства областной государственной и муниципальной собственности, финансируемых из областного бюджета, на 2008 год», утвержденный Законом Томской области от 29.12.2007 № 305-ОЗ ( в ред. от 10.10.2008 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я на строительство и реконструкцию автомобильных дорог общего пользования и искусственных сооружений на них, в рамках реализации подпрограммы «Автомобильные дороги» по соглашению от 19.06.2008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8/74-с-1 между Федеральным дорожным агентством и Администрацией Т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>
          <w:trHeight w:val="52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ул. Елизаровых от ул. Шевченко до ул. Клюева в т.ч. ПИ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</w:t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>
          <w:trHeight w:val="501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роительство ул. Клюева от Иркутского тракта до ул. Осенней в т.ч. ПИ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</w:t>
            </w:r>
          </w:p>
        </w:tc>
      </w:tr>
      <w:tr>
        <w:trPr>
          <w:trHeight w:val="527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ул. Кольцевой в т.ч. ПИР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</w:t>
            </w:r>
          </w:p>
        </w:tc>
      </w:tr>
      <w:tr>
        <w:trPr>
          <w:trHeight w:val="528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ул. Клюева от Иркутского тракта до ул. Осенне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00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000</w:t>
            </w:r>
          </w:p>
        </w:tc>
      </w:tr>
      <w:tr>
        <w:trPr>
          <w:trHeight w:val="179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200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 xml:space="preserve">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 00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 000</w:t>
            </w:r>
          </w:p>
        </w:tc>
      </w:tr>
      <w:tr>
        <w:trPr>
          <w:trHeight w:val="27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за период 2006-2008 г.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9 24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 96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919 212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40"/>
      <w:jc w:val="center"/>
    </w:pPr>
    <w:rPr>
      <w:color w:val="FF000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ind w:firstLine="720"/>
      <w:jc w:val="both"/>
    </w:pPr>
    <w:rPr>
      <w:color w:val="FF0000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284" w:leader="none"/>
      </w:tabs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+ по ширине"/>
    <w:basedOn w:val="Normal"/>
    <w:qFormat/>
    <w:pPr>
      <w:tabs>
        <w:tab w:val="clear" w:pos="708"/>
        <w:tab w:val="left" w:pos="540" w:leader="none"/>
      </w:tabs>
      <w:ind w:firstLine="709"/>
      <w:jc w:val="both"/>
    </w:pPr>
    <w:rPr>
      <w:b/>
      <w:color w:val="000000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9:24:00Z</dcterms:created>
  <dc:creator>sergey</dc:creator>
  <dc:description/>
  <dc:language>en-US</dc:language>
  <cp:lastModifiedBy>olga</cp:lastModifiedBy>
  <cp:lastPrinted>2009-02-11T15:49:00Z</cp:lastPrinted>
  <dcterms:modified xsi:type="dcterms:W3CDTF">2009-02-12T03:50:00Z</dcterms:modified>
  <cp:revision>10</cp:revision>
  <dc:subject/>
  <dc:title>                                                                        Акт</dc:title>
</cp:coreProperties>
</file>