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firstLine="360"/>
        <w:jc w:val="center"/>
        <w:rPr>
          <w:b/>
          <w:b/>
          <w:sz w:val="32"/>
          <w:szCs w:val="32"/>
        </w:rPr>
      </w:pPr>
      <w:r>
        <w:rPr>
          <w:b/>
          <w:sz w:val="32"/>
          <w:szCs w:val="32"/>
        </w:rPr>
      </w:r>
    </w:p>
    <w:p>
      <w:pPr>
        <w:pStyle w:val="Normal"/>
        <w:spacing w:lineRule="auto" w:line="360"/>
        <w:ind w:right="147" w:firstLine="360"/>
        <w:jc w:val="center"/>
        <w:rPr>
          <w:b/>
          <w:b/>
          <w:sz w:val="32"/>
          <w:szCs w:val="32"/>
        </w:rPr>
      </w:pPr>
      <w:r>
        <w:rPr>
          <w:b/>
          <w:sz w:val="32"/>
          <w:szCs w:val="32"/>
        </w:rPr>
        <w:t>ИНФОРМАЦИОННЫЙ</w:t>
      </w:r>
    </w:p>
    <w:p>
      <w:pPr>
        <w:pStyle w:val="Normal"/>
        <w:spacing w:lineRule="auto" w:line="360"/>
        <w:ind w:right="147" w:firstLine="360"/>
        <w:jc w:val="center"/>
        <w:rPr>
          <w:b/>
          <w:b/>
          <w:sz w:val="32"/>
          <w:szCs w:val="32"/>
        </w:rPr>
      </w:pPr>
      <w:r>
        <w:rPr>
          <w:b/>
          <w:sz w:val="32"/>
          <w:szCs w:val="32"/>
        </w:rPr>
        <w:t>БЮЛЛЕТЕНЬ</w:t>
      </w:r>
    </w:p>
    <w:p>
      <w:pPr>
        <w:pStyle w:val="Normal"/>
        <w:spacing w:lineRule="auto" w:line="360"/>
        <w:ind w:right="147" w:firstLine="360"/>
        <w:jc w:val="center"/>
        <w:rPr>
          <w:b/>
          <w:b/>
          <w:sz w:val="28"/>
          <w:szCs w:val="28"/>
        </w:rPr>
      </w:pPr>
      <w:r>
        <w:rPr>
          <w:b/>
          <w:sz w:val="28"/>
          <w:szCs w:val="28"/>
        </w:rPr>
      </w:r>
    </w:p>
    <w:p>
      <w:pPr>
        <w:pStyle w:val="Normal"/>
        <w:spacing w:lineRule="auto" w:line="360"/>
        <w:ind w:right="147" w:firstLine="360"/>
        <w:jc w:val="center"/>
        <w:rPr>
          <w:b/>
          <w:b/>
          <w:sz w:val="28"/>
          <w:szCs w:val="28"/>
        </w:rPr>
      </w:pPr>
      <w:r>
        <w:rPr>
          <w:b/>
          <w:sz w:val="28"/>
          <w:szCs w:val="28"/>
        </w:rPr>
        <w:t>ВЫПУСК № 2 (26)</w:t>
      </w:r>
    </w:p>
    <w:p>
      <w:pPr>
        <w:pStyle w:val="Normal"/>
        <w:spacing w:lineRule="auto" w:line="360"/>
        <w:ind w:right="147" w:firstLine="360"/>
        <w:jc w:val="center"/>
        <w:rPr>
          <w:i/>
          <w:i/>
          <w:sz w:val="28"/>
          <w:szCs w:val="28"/>
        </w:rPr>
      </w:pPr>
      <w:r>
        <w:rPr>
          <w:i/>
          <w:sz w:val="28"/>
          <w:szCs w:val="28"/>
        </w:rPr>
        <w:t>март – 2010</w:t>
      </w:r>
    </w:p>
    <w:p>
      <w:pPr>
        <w:pStyle w:val="Normal"/>
        <w:spacing w:lineRule="auto" w:line="360"/>
        <w:ind w:right="147" w:firstLine="360"/>
        <w:jc w:val="center"/>
        <w:rPr>
          <w:i/>
          <w:i/>
          <w:sz w:val="28"/>
          <w:szCs w:val="28"/>
        </w:rPr>
      </w:pPr>
      <w:r>
        <w:rPr>
          <w:i/>
          <w:sz w:val="28"/>
          <w:szCs w:val="28"/>
        </w:rPr>
      </w:r>
    </w:p>
    <w:p>
      <w:pPr>
        <w:pStyle w:val="Normal"/>
        <w:ind w:firstLine="360"/>
        <w:jc w:val="center"/>
        <w:rPr>
          <w:b/>
          <w:b/>
        </w:rPr>
      </w:pPr>
      <w:r>
        <w:rPr>
          <w:b/>
        </w:rPr>
        <w:t>Содержание:</w:t>
      </w:r>
    </w:p>
    <w:p>
      <w:pPr>
        <w:pStyle w:val="Normal"/>
        <w:rPr>
          <w:b/>
          <w:b/>
        </w:rPr>
      </w:pPr>
      <w:r>
        <w:rPr>
          <w:b/>
        </w:rPr>
      </w:r>
    </w:p>
    <w:p>
      <w:pPr>
        <w:pStyle w:val="Heading"/>
        <w:spacing w:lineRule="atLeast" w:line="240"/>
        <w:ind w:left="180" w:hanging="0"/>
        <w:jc w:val="both"/>
        <w:rPr/>
      </w:pPr>
      <w:r>
        <w:rPr>
          <w:rFonts w:cs="Times New Roman" w:ascii="Times New Roman" w:hAnsi="Times New Roman"/>
          <w:color w:val="000000"/>
        </w:rPr>
        <w:t>1. СЛОВО – АУДИТОРУ</w:t>
      </w:r>
    </w:p>
    <w:p>
      <w:pPr>
        <w:pStyle w:val="3"/>
        <w:spacing w:before="0" w:after="0"/>
        <w:ind w:firstLine="567"/>
        <w:jc w:val="both"/>
        <w:rPr>
          <w:rFonts w:ascii="Times New Roman" w:hAnsi="Times New Roman" w:cs="Times New Roman"/>
          <w:color w:val="000000"/>
          <w:sz w:val="24"/>
          <w:szCs w:val="24"/>
        </w:rPr>
      </w:pPr>
      <w:r>
        <w:rPr>
          <w:rFonts w:cs="Times New Roman"/>
          <w:color w:val="000000"/>
          <w:sz w:val="24"/>
          <w:szCs w:val="24"/>
        </w:rPr>
      </w:r>
    </w:p>
    <w:p>
      <w:pPr>
        <w:pStyle w:val="3"/>
        <w:spacing w:before="0" w:after="0"/>
        <w:ind w:firstLine="567"/>
        <w:jc w:val="both"/>
        <w:rPr>
          <w:rFonts w:ascii="Times New Roman CYR" w:hAnsi="Times New Roman CYR" w:cs="Times New Roman CYR"/>
          <w:b/>
          <w:b/>
          <w:sz w:val="24"/>
          <w:szCs w:val="24"/>
        </w:rPr>
      </w:pPr>
      <w:r>
        <w:rPr>
          <w:b/>
          <w:sz w:val="24"/>
          <w:szCs w:val="24"/>
        </w:rPr>
        <w:t>Наталья ДАЙНЕКО.  Аналитическая записка по результатам экспертно-аналитического мероприятия «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w:t>
      </w:r>
    </w:p>
    <w:p>
      <w:pPr>
        <w:pStyle w:val="Normal"/>
        <w:tabs>
          <w:tab w:val="clear" w:pos="708"/>
          <w:tab w:val="left" w:pos="720" w:leader="none"/>
        </w:tabs>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spacing w:lineRule="auto" w:line="360"/>
        <w:ind w:left="360" w:hanging="0"/>
        <w:jc w:val="right"/>
        <w:rPr>
          <w:b/>
          <w:b/>
        </w:rPr>
      </w:pPr>
      <w:r>
        <w:rPr>
          <w:b/>
        </w:rPr>
        <w:t>Редакционный совет:</w:t>
      </w:r>
    </w:p>
    <w:p>
      <w:pPr>
        <w:pStyle w:val="Normal"/>
        <w:spacing w:lineRule="auto" w:line="360"/>
        <w:ind w:left="360" w:hanging="0"/>
        <w:jc w:val="right"/>
        <w:rPr>
          <w:b/>
          <w:b/>
        </w:rPr>
      </w:pPr>
      <w:r>
        <w:rPr>
          <w:b/>
        </w:rPr>
        <w:t>С. Никитенко,</w:t>
      </w:r>
    </w:p>
    <w:p>
      <w:pPr>
        <w:pStyle w:val="Normal"/>
        <w:spacing w:lineRule="auto" w:line="360"/>
        <w:ind w:left="360" w:hanging="0"/>
        <w:jc w:val="right"/>
        <w:rPr>
          <w:i/>
          <w:i/>
        </w:rPr>
      </w:pPr>
      <w:r>
        <w:rPr>
          <w:i/>
        </w:rPr>
        <w:t>председатель</w:t>
      </w:r>
    </w:p>
    <w:p>
      <w:pPr>
        <w:pStyle w:val="Normal"/>
        <w:spacing w:lineRule="auto" w:line="360"/>
        <w:ind w:left="360" w:hanging="0"/>
        <w:jc w:val="right"/>
        <w:rPr>
          <w:b/>
          <w:b/>
        </w:rPr>
      </w:pPr>
      <w:r>
        <w:rPr>
          <w:b/>
        </w:rPr>
        <w:t>Е. Василевская,</w:t>
      </w:r>
    </w:p>
    <w:p>
      <w:pPr>
        <w:pStyle w:val="Normal"/>
        <w:spacing w:lineRule="auto" w:line="360"/>
        <w:ind w:left="360" w:hanging="0"/>
        <w:jc w:val="right"/>
        <w:rPr>
          <w:i/>
          <w:i/>
        </w:rPr>
      </w:pPr>
      <w:r>
        <w:rPr>
          <w:i/>
        </w:rPr>
        <w:t>заместитель председателя</w:t>
      </w:r>
    </w:p>
    <w:p>
      <w:pPr>
        <w:pStyle w:val="Normal"/>
        <w:spacing w:lineRule="auto" w:line="360"/>
        <w:ind w:left="360" w:hanging="0"/>
        <w:jc w:val="right"/>
        <w:rPr>
          <w:b/>
          <w:b/>
        </w:rPr>
      </w:pPr>
      <w:r>
        <w:rPr>
          <w:b/>
        </w:rPr>
        <w:t>Т. Губина,</w:t>
      </w:r>
    </w:p>
    <w:p>
      <w:pPr>
        <w:pStyle w:val="Normal"/>
        <w:spacing w:lineRule="auto" w:line="360"/>
        <w:ind w:left="360" w:hanging="0"/>
        <w:jc w:val="right"/>
        <w:rPr>
          <w:i/>
          <w:i/>
        </w:rPr>
      </w:pPr>
      <w:r>
        <w:rPr>
          <w:i/>
        </w:rPr>
        <w:t>редактор,</w:t>
      </w:r>
    </w:p>
    <w:p>
      <w:pPr>
        <w:pStyle w:val="Normal"/>
        <w:spacing w:lineRule="auto" w:line="360"/>
        <w:ind w:left="360" w:hanging="0"/>
        <w:jc w:val="right"/>
        <w:rPr>
          <w:b/>
          <w:b/>
          <w:i/>
          <w:i/>
        </w:rPr>
      </w:pPr>
      <w:r>
        <w:rPr>
          <w:b/>
          <w:i/>
        </w:rPr>
      </w:r>
    </w:p>
    <w:p>
      <w:pPr>
        <w:pStyle w:val="Normal"/>
        <w:spacing w:lineRule="auto" w:line="360"/>
        <w:ind w:left="360" w:hanging="0"/>
        <w:jc w:val="right"/>
        <w:rPr>
          <w:b/>
          <w:b/>
        </w:rPr>
      </w:pPr>
      <w:r>
        <w:rPr>
          <w:b/>
        </w:rPr>
        <w:t>Н. Дайнеко,</w:t>
      </w:r>
    </w:p>
    <w:p>
      <w:pPr>
        <w:pStyle w:val="Normal"/>
        <w:spacing w:lineRule="auto" w:line="360"/>
        <w:ind w:left="360" w:hanging="0"/>
        <w:jc w:val="right"/>
        <w:rPr>
          <w:i/>
          <w:i/>
        </w:rPr>
      </w:pPr>
      <w:r>
        <w:rPr>
          <w:i/>
        </w:rPr>
        <w:t>аудитор.</w:t>
      </w:r>
    </w:p>
    <w:p>
      <w:pPr>
        <w:pStyle w:val="Normal"/>
        <w:spacing w:lineRule="auto" w:line="360"/>
        <w:ind w:left="360" w:hanging="0"/>
        <w:jc w:val="right"/>
        <w:rPr>
          <w:i/>
          <w:i/>
        </w:rPr>
      </w:pPr>
      <w:r>
        <w:rPr>
          <w:i/>
        </w:rPr>
      </w:r>
    </w:p>
    <w:p>
      <w:pPr>
        <w:pStyle w:val="Normal"/>
        <w:tabs>
          <w:tab w:val="clear" w:pos="708"/>
          <w:tab w:val="left" w:pos="239" w:leader="none"/>
        </w:tabs>
        <w:spacing w:lineRule="auto" w:line="360"/>
        <w:ind w:left="5" w:hanging="0"/>
        <w:jc w:val="right"/>
        <w:rPr/>
      </w:pPr>
      <w:r>
        <w:rPr>
          <w:b/>
          <w:bCs/>
        </w:rPr>
        <w:t>©</w:t>
        <w:tab/>
      </w:r>
      <w:r>
        <w:rPr>
          <w:b/>
        </w:rPr>
        <w:t xml:space="preserve">Контрольная палата </w:t>
      </w:r>
    </w:p>
    <w:p>
      <w:pPr>
        <w:pStyle w:val="Normal"/>
        <w:tabs>
          <w:tab w:val="clear" w:pos="708"/>
          <w:tab w:val="left" w:pos="239" w:leader="none"/>
        </w:tabs>
        <w:spacing w:lineRule="auto" w:line="360"/>
        <w:ind w:left="5" w:hanging="0"/>
        <w:jc w:val="right"/>
        <w:rPr/>
      </w:pPr>
      <w:r>
        <w:rPr>
          <w:b/>
        </w:rPr>
        <w:t>Государственной  Думы Томской области.</w:t>
        <w:br/>
        <w:t>Все права защищены</w:t>
      </w:r>
      <w:r>
        <w:rPr>
          <w:rStyle w:val="Smallbold1"/>
          <w:b w:val="false"/>
        </w:rPr>
        <w:br/>
      </w:r>
      <w:r>
        <w:rPr>
          <w:rStyle w:val="Smallbold1"/>
        </w:rPr>
        <w:t>телефон:</w:t>
      </w:r>
      <w:r>
        <w:rPr/>
        <w:t xml:space="preserve"> </w:t>
      </w:r>
      <w:r>
        <w:rPr>
          <w:b/>
        </w:rPr>
        <w:t>(382-2) 52-00-61</w:t>
        <w:br/>
      </w:r>
      <w:r>
        <w:rPr>
          <w:rStyle w:val="Smallbold1"/>
        </w:rPr>
        <w:t>факс</w:t>
      </w:r>
      <w:r>
        <w:rPr>
          <w:rStyle w:val="Smallbold1"/>
          <w:b w:val="false"/>
        </w:rPr>
        <w:t>:</w:t>
      </w:r>
      <w:r>
        <w:rPr>
          <w:b/>
        </w:rPr>
        <w:t xml:space="preserve"> (382-2) 52-00-61</w:t>
      </w:r>
    </w:p>
    <w:p>
      <w:pPr>
        <w:pStyle w:val="Normal"/>
        <w:tabs>
          <w:tab w:val="clear" w:pos="708"/>
          <w:tab w:val="left" w:pos="239" w:leader="none"/>
        </w:tabs>
        <w:spacing w:lineRule="auto" w:line="360"/>
        <w:ind w:left="5" w:hanging="0"/>
        <w:jc w:val="right"/>
        <w:rPr>
          <w:b/>
          <w:b/>
        </w:rPr>
      </w:pPr>
      <w:r>
        <w:rPr>
          <w:b/>
        </w:rPr>
        <w:t>электронная версия: http://audit.tomsk.ru</w:t>
        <w:br/>
      </w:r>
      <w:r>
        <w:rPr>
          <w:rStyle w:val="Smallbold1"/>
          <w:lang w:val="en-US"/>
        </w:rPr>
        <w:t>E</w:t>
      </w:r>
      <w:r>
        <w:rPr>
          <w:rStyle w:val="Smallbold1"/>
        </w:rPr>
        <w:t>-</w:t>
      </w:r>
      <w:r>
        <w:rPr>
          <w:rStyle w:val="Smallbold1"/>
          <w:lang w:val="en-US"/>
        </w:rPr>
        <w:t>mail</w:t>
      </w:r>
      <w:r>
        <w:rPr>
          <w:rStyle w:val="Smallbold1"/>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708"/>
          <w:tab w:val="left" w:pos="239" w:leader="none"/>
        </w:tabs>
        <w:spacing w:lineRule="auto" w:line="360"/>
        <w:ind w:left="5" w:hanging="0"/>
        <w:jc w:val="right"/>
        <w:rPr>
          <w:b/>
          <w:b/>
        </w:rPr>
      </w:pPr>
      <w:r>
        <w:rPr>
          <w:b/>
        </w:rPr>
      </w:r>
    </w:p>
    <w:p>
      <w:pPr>
        <w:pStyle w:val="3"/>
        <w:jc w:val="right"/>
        <w:rPr>
          <w:b/>
          <w:b/>
          <w:sz w:val="24"/>
          <w:szCs w:val="24"/>
        </w:rPr>
      </w:pPr>
      <w:r>
        <w:rPr>
          <w:b/>
          <w:sz w:val="24"/>
          <w:szCs w:val="24"/>
        </w:rPr>
        <w:t>Тираж – 110 экз.</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567"/>
        <w:jc w:val="both"/>
        <w:rPr>
          <w:rFonts w:ascii="Times New Roman CYR" w:hAnsi="Times New Roman CYR" w:cs="Times New Roman CYR"/>
          <w:bCs/>
        </w:rPr>
      </w:pPr>
      <w:r>
        <w:rPr>
          <w:rFonts w:cs="Times New Roman CYR" w:ascii="Times New Roman CYR" w:hAnsi="Times New Roman CYR"/>
          <w:bCs/>
        </w:rPr>
      </w:r>
    </w:p>
    <w:p>
      <w:pPr>
        <w:pStyle w:val="3"/>
        <w:spacing w:before="0" w:after="0"/>
        <w:ind w:firstLine="567"/>
        <w:jc w:val="both"/>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765</wp:posOffset>
                </wp:positionV>
                <wp:extent cx="125730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137795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rHeight w:val="2160" w:hRule="atLeast"/>
                              </w:trPr>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
                                      <w:b/>
                                      <w:sz w:val="24"/>
                                      <w:szCs w:val="24"/>
                                    </w:rPr>
                                  </w:pPr>
                                  <w:r>
                                    <w:rPr>
                                      <w:b/>
                                      <w:sz w:val="24"/>
                                      <w:szCs w:val="24"/>
                                    </w:rPr>
                                    <w:t>Фото</w:t>
                                  </w:r>
                                </w:p>
                                <w:p>
                                  <w:pPr>
                                    <w:pStyle w:val="3"/>
                                    <w:spacing w:before="0" w:after="0"/>
                                    <w:jc w:val="both"/>
                                    <w:rPr>
                                      <w:b/>
                                      <w:b/>
                                      <w:sz w:val="24"/>
                                      <w:szCs w:val="24"/>
                                    </w:rPr>
                                  </w:pPr>
                                  <w:r>
                                    <w:rPr>
                                      <w:b/>
                                      <w:sz w:val="24"/>
                                      <w:szCs w:val="24"/>
                                    </w:rPr>
                                    <w:t>Н. Дайнеко</w:t>
                                  </w:r>
                                </w:p>
                              </w:tc>
                            </w:tr>
                          </w:tbl>
                        </w:txbxContent>
                      </wps:txbx>
                      <wps:bodyPr anchor="t" lIns="0" tIns="0" rIns="0" bIns="0">
                        <a:noAutofit/>
                      </wps:bodyPr>
                    </wps:wsp>
                  </a:graphicData>
                </a:graphic>
              </wp:anchor>
            </w:drawing>
          </mc:Choice>
          <mc:Fallback>
            <w:pict>
              <v:rect fillcolor="#FFFFFF" style="position:absolute;rotation:-0;width:99pt;height:108.5pt;mso-wrap-distance-left:0pt;mso-wrap-distance-right:9pt;mso-wrap-distance-top:0pt;mso-wrap-distance-bottom:0pt;margin-top:11.95pt;mso-position-vertical-relative:text;margin-left:-5.4pt;mso-position-horizontal-relative:margin">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rHeight w:val="2160" w:hRule="atLeast"/>
                        </w:trPr>
                        <w:tc>
                          <w:tcPr>
                            <w:tcW w:w="1980"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
                                <w:b/>
                                <w:sz w:val="24"/>
                                <w:szCs w:val="24"/>
                              </w:rPr>
                            </w:pPr>
                            <w:r>
                              <w:rPr>
                                <w:b/>
                                <w:sz w:val="24"/>
                                <w:szCs w:val="24"/>
                              </w:rPr>
                              <w:t>Фото</w:t>
                            </w:r>
                          </w:p>
                          <w:p>
                            <w:pPr>
                              <w:pStyle w:val="3"/>
                              <w:spacing w:before="0" w:after="0"/>
                              <w:jc w:val="both"/>
                              <w:rPr>
                                <w:b/>
                                <w:b/>
                                <w:sz w:val="24"/>
                                <w:szCs w:val="24"/>
                              </w:rPr>
                            </w:pPr>
                            <w:r>
                              <w:rPr>
                                <w:b/>
                                <w:sz w:val="24"/>
                                <w:szCs w:val="24"/>
                              </w:rPr>
                              <w:t>Н. Дайнеко</w:t>
                            </w:r>
                          </w:p>
                        </w:tc>
                      </w:tr>
                    </w:tbl>
                  </w:txbxContent>
                </v:textbox>
                <w10:wrap type="square"/>
              </v:rect>
            </w:pict>
          </mc:Fallback>
        </mc:AlternateContent>
      </w:r>
    </w:p>
    <w:p>
      <w:pPr>
        <w:pStyle w:val="3"/>
        <w:spacing w:before="0" w:after="0"/>
        <w:ind w:firstLine="567"/>
        <w:jc w:val="both"/>
        <w:rPr>
          <w:b/>
          <w:b/>
          <w:sz w:val="24"/>
          <w:szCs w:val="24"/>
        </w:rPr>
      </w:pPr>
      <w:r>
        <w:rPr>
          <w:b/>
          <w:sz w:val="24"/>
          <w:szCs w:val="24"/>
        </w:rPr>
        <w:t xml:space="preserve">Наталья ДАЙНЕКО  </w:t>
      </w:r>
    </w:p>
    <w:p>
      <w:pPr>
        <w:pStyle w:val="3"/>
        <w:spacing w:before="0" w:after="0"/>
        <w:ind w:left="567" w:hanging="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3"/>
        <w:numPr>
          <w:ilvl w:val="0"/>
          <w:numId w:val="7"/>
        </w:numPr>
        <w:spacing w:before="0" w:after="0"/>
        <w:jc w:val="both"/>
        <w:rPr>
          <w:rFonts w:ascii="Times New Roman CYR" w:hAnsi="Times New Roman CYR" w:cs="Times New Roman CYR"/>
          <w:b/>
          <w:b/>
          <w:sz w:val="24"/>
          <w:szCs w:val="24"/>
        </w:rPr>
      </w:pPr>
      <w:r>
        <w:rPr>
          <w:b/>
          <w:sz w:val="24"/>
          <w:szCs w:val="24"/>
        </w:rPr>
        <w:t>Аналитическая записка по результатам экспертно-аналитического мероприятия «Анализ влияния мер нормативно-правового регулирования процессов управления земельным фондом в Томской области на исполнение доходных статей консолидированного бюджета Томской области»</w:t>
      </w:r>
    </w:p>
    <w:p>
      <w:pPr>
        <w:pStyle w:val="Normal"/>
        <w:ind w:firstLine="567"/>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tabs>
          <w:tab w:val="clear" w:pos="708"/>
          <w:tab w:val="left" w:pos="720" w:leader="none"/>
        </w:tabs>
        <w:jc w:val="both"/>
        <w:rPr>
          <w:rFonts w:ascii="Times New Roman CYR" w:hAnsi="Times New Roman CYR" w:cs="Times New Roman CYR"/>
          <w:bCs/>
        </w:rPr>
      </w:pPr>
      <w:r>
        <w:rPr>
          <w:b/>
        </w:rPr>
        <w:t xml:space="preserve">                                                      </w:t>
      </w:r>
    </w:p>
    <w:p>
      <w:pPr>
        <w:pStyle w:val="Normal"/>
        <w:ind w:firstLine="708"/>
        <w:jc w:val="both"/>
        <w:rPr/>
      </w:pPr>
      <w:r>
        <w:rPr>
          <w:rFonts w:cs="Times New Roman CYR" w:ascii="Times New Roman CYR" w:hAnsi="Times New Roman CYR"/>
          <w:bCs/>
        </w:rPr>
        <w:t xml:space="preserve">Основание для проведения </w:t>
      </w:r>
      <w:r>
        <w:rPr>
          <w:rStyle w:val="StrongEmphasis"/>
          <w:b w:val="false"/>
        </w:rPr>
        <w:t xml:space="preserve">экспертно-аналитического </w:t>
      </w:r>
      <w:r>
        <w:rPr>
          <w:rFonts w:cs="Times New Roman CYR" w:ascii="Times New Roman CYR" w:hAnsi="Times New Roman CYR"/>
          <w:bCs/>
        </w:rPr>
        <w:t>мероприятия:</w:t>
      </w:r>
    </w:p>
    <w:p>
      <w:pPr>
        <w:pStyle w:val="Normal"/>
        <w:jc w:val="both"/>
        <w:rPr>
          <w:rFonts w:ascii="Times New Roman CYR" w:hAnsi="Times New Roman CYR" w:cs="Times New Roman CYR"/>
          <w:bCs/>
        </w:rPr>
      </w:pPr>
      <w:r>
        <w:rPr>
          <w:rFonts w:cs="Times New Roman CYR" w:ascii="Times New Roman CYR" w:hAnsi="Times New Roman CYR"/>
          <w:bCs/>
        </w:rPr>
        <w:t>п. 23 плана работы на 2009 год, утвержденного постановлением Государственной Думы Томской области от 29.01.2009 № 2019.</w:t>
      </w:r>
    </w:p>
    <w:p>
      <w:pPr>
        <w:pStyle w:val="Normal"/>
        <w:jc w:val="both"/>
        <w:rPr>
          <w:rStyle w:val="StrongEmphasis"/>
          <w:b w:val="false"/>
          <w:b w:val="false"/>
        </w:rPr>
      </w:pPr>
      <w:r>
        <w:rPr>
          <w:rFonts w:cs="Times New Roman CYR" w:ascii="Times New Roman CYR" w:hAnsi="Times New Roman CYR"/>
          <w:bCs/>
        </w:rPr>
      </w:r>
    </w:p>
    <w:p>
      <w:pPr>
        <w:pStyle w:val="Normal"/>
        <w:ind w:firstLine="708"/>
        <w:jc w:val="both"/>
        <w:rPr/>
      </w:pPr>
      <w:r>
        <w:rPr>
          <w:rStyle w:val="StrongEmphasis"/>
          <w:b w:val="false"/>
        </w:rPr>
        <w:t>Предмет экспертно-аналитического мероприятия:</w:t>
      </w:r>
      <w:r>
        <w:rPr/>
        <w:t xml:space="preserve"> нормативные правовые акты органов исполнительной и законодательной власти Томской области, органов местного самоуправления, документы, информация и материалы по вопросам управления и распоряжения земельным фондом в Томской области, полученные Контрольной палатой по запросам от</w:t>
      </w:r>
      <w:r>
        <w:rPr>
          <w:bCs/>
          <w:i/>
        </w:rPr>
        <w:t xml:space="preserve"> </w:t>
      </w:r>
      <w:r>
        <w:rPr>
          <w:bCs/>
        </w:rPr>
        <w:t xml:space="preserve">администраций муниципальных образований Томской области, включая городские округа, муниципальные районы, городские и сельские поселения. </w:t>
      </w:r>
    </w:p>
    <w:p>
      <w:pPr>
        <w:pStyle w:val="Normal"/>
        <w:ind w:firstLine="708"/>
        <w:jc w:val="both"/>
        <w:rPr/>
      </w:pPr>
      <w:r>
        <w:rPr>
          <w:bCs/>
        </w:rPr>
        <w:t>При подготовке аналитической записки использованы материалы, полученные от</w:t>
      </w:r>
      <w:r>
        <w:rPr/>
        <w:t xml:space="preserve"> </w:t>
      </w:r>
      <w:r>
        <w:rPr>
          <w:bCs/>
        </w:rPr>
        <w:t>Управления Федерального агентства кадастра объектов недвижимости по Томской области, ФГУ «Земельная кадастровая палата по Томской области», Управления Федеральной налоговой службы России по Томской области,</w:t>
      </w:r>
      <w:r>
        <w:rPr/>
        <w:t xml:space="preserve"> </w:t>
      </w:r>
      <w:r>
        <w:rPr>
          <w:bCs/>
        </w:rPr>
        <w:t>Управления Федеральной регистрационной службы по Томской области,</w:t>
      </w:r>
      <w:r>
        <w:rPr>
          <w:b/>
          <w:bCs/>
        </w:rPr>
        <w:t xml:space="preserve"> </w:t>
      </w:r>
      <w:r>
        <w:rPr>
          <w:bCs/>
        </w:rPr>
        <w:t xml:space="preserve">Департамента экономики </w:t>
      </w:r>
      <w:r>
        <w:rPr/>
        <w:t>Администрации Томской области и Департамента экономического развития и управления муниципальной собственностью Администрации города Томска.</w:t>
      </w:r>
    </w:p>
    <w:p>
      <w:pPr>
        <w:pStyle w:val="Normal"/>
        <w:ind w:firstLine="720"/>
        <w:jc w:val="both"/>
        <w:rPr>
          <w:bCs/>
        </w:rPr>
      </w:pPr>
      <w:r>
        <w:rPr>
          <w:bCs/>
        </w:rPr>
        <w:t xml:space="preserve">Кроме того, проверена деятельность Департамента по управлению государственной собственностью Томской области в части управления земельными участками, находящимися в областной собственности, и </w:t>
      </w:r>
      <w:r>
        <w:rPr/>
        <w:t>выполнения функций главного администратора доходов бюджета, получаемых от аренды и продажи земельных участков, находящихся в собственности Томской области</w:t>
      </w:r>
      <w:r>
        <w:rPr>
          <w:bCs/>
        </w:rPr>
        <w:t xml:space="preserve">. </w:t>
      </w:r>
    </w:p>
    <w:p>
      <w:pPr>
        <w:pStyle w:val="Normal"/>
        <w:tabs>
          <w:tab w:val="clear" w:pos="708"/>
          <w:tab w:val="left" w:pos="720" w:leader="none"/>
        </w:tabs>
        <w:rPr>
          <w:bCs/>
        </w:rPr>
      </w:pPr>
      <w:r>
        <w:rPr>
          <w:bCs/>
        </w:rPr>
      </w:r>
    </w:p>
    <w:p>
      <w:pPr>
        <w:pStyle w:val="Normal"/>
        <w:ind w:firstLine="708"/>
        <w:rPr/>
      </w:pPr>
      <w:r>
        <w:rPr/>
        <w:t>Исследуемый период: 2008 г. - 9 месяцев 2009 г.</w:t>
      </w:r>
    </w:p>
    <w:p>
      <w:pPr>
        <w:pStyle w:val="Normal"/>
        <w:ind w:firstLine="708"/>
        <w:rPr/>
      </w:pPr>
      <w:r>
        <w:rPr/>
        <w:t>Сроки проведения экспертно-аналитического мероприятия: 09.11.2009 г. - 03.02.2009 г.</w:t>
      </w:r>
    </w:p>
    <w:p>
      <w:pPr>
        <w:pStyle w:val="Normal"/>
        <w:ind w:firstLine="708"/>
        <w:jc w:val="both"/>
        <w:rPr/>
      </w:pPr>
      <w:r>
        <w:rPr/>
      </w:r>
    </w:p>
    <w:p>
      <w:pPr>
        <w:pStyle w:val="Normal"/>
        <w:ind w:firstLine="708"/>
        <w:jc w:val="both"/>
        <w:rPr>
          <w:rFonts w:cs="TimesNewRomanPSMT;Times New Roman"/>
        </w:rPr>
      </w:pPr>
      <w:r>
        <w:rPr>
          <w:rFonts w:cs="TimesNewRomanPSMT;Times New Roman" w:ascii="TimesNewRomanPSMT;Times New Roman" w:hAnsi="TimesNewRomanPSMT;Times New Roman"/>
        </w:rPr>
        <w:t xml:space="preserve">В аналитической записке </w:t>
      </w:r>
      <w:r>
        <w:rPr/>
        <w:t>приведена характеристика земельного фонда Томской области, распределение по категориям земель и формам собственности, р</w:t>
      </w:r>
      <w:r>
        <w:rPr>
          <w:rFonts w:cs="TimesNewRomanPSMT;Times New Roman" w:ascii="TimesNewRomanPSMT;Times New Roman" w:hAnsi="TimesNewRomanPSMT;Times New Roman"/>
        </w:rPr>
        <w:t>ассмотрены вопросы:</w:t>
      </w:r>
    </w:p>
    <w:p>
      <w:pPr>
        <w:pStyle w:val="Normal"/>
        <w:autoSpaceDE w:val="false"/>
        <w:ind w:firstLine="708"/>
        <w:jc w:val="both"/>
        <w:rPr>
          <w:rFonts w:cs="TimesNewRomanPSMT;Times New Roman"/>
        </w:rPr>
      </w:pPr>
      <w:r>
        <w:rPr>
          <w:rFonts w:cs="TimesNewRomanPSMT;Times New Roman" w:ascii="TimesNewRomanPSMT;Times New Roman" w:hAnsi="TimesNewRomanPSMT;Times New Roman"/>
        </w:rPr>
        <w:t>-</w:t>
      </w:r>
      <w:r>
        <w:rPr>
          <w:rFonts w:cs="TimesNewRomanPSMT;Times New Roman"/>
        </w:rPr>
        <w:t xml:space="preserve"> р</w:t>
      </w:r>
      <w:r>
        <w:rPr>
          <w:rFonts w:cs="TimesNewRomanPSMT;Times New Roman" w:ascii="TimesNewRomanPSMT;Times New Roman" w:hAnsi="TimesNewRomanPSMT;Times New Roman"/>
        </w:rPr>
        <w:t>оль и место федеральных органов исполнительной власти,</w:t>
      </w:r>
      <w:r>
        <w:rPr>
          <w:rFonts w:cs="TimesNewRomanPSMT;Times New Roman"/>
        </w:rPr>
        <w:t xml:space="preserve"> </w:t>
      </w:r>
      <w:r>
        <w:rPr>
          <w:rFonts w:cs="TimesNewRomanPSMT;Times New Roman" w:ascii="TimesNewRomanPSMT;Times New Roman" w:hAnsi="TimesNewRomanPSMT;Times New Roman"/>
        </w:rPr>
        <w:t>государственной власти субъектов Р</w:t>
      </w:r>
      <w:r>
        <w:rPr>
          <w:rFonts w:cs="TimesNewRomanPSMT;Times New Roman"/>
        </w:rPr>
        <w:t>Ф</w:t>
      </w:r>
      <w:r>
        <w:rPr>
          <w:rFonts w:cs="TimesNewRomanPSMT;Times New Roman" w:ascii="TimesNewRomanPSMT;Times New Roman" w:hAnsi="TimesNewRomanPSMT;Times New Roman"/>
        </w:rPr>
        <w:t xml:space="preserve"> и местного самоуправления в процессе управления земельным фондом в Росси</w:t>
      </w:r>
      <w:r>
        <w:rPr>
          <w:rFonts w:cs="TimesNewRomanPSMT;Times New Roman"/>
        </w:rPr>
        <w:t>и</w:t>
      </w:r>
      <w:r>
        <w:rPr>
          <w:rFonts w:cs="TimesNewRomanPSMT;Times New Roman" w:ascii="TimesNewRomanPSMT;Times New Roman" w:hAnsi="TimesNewRomanPSMT;Times New Roman"/>
        </w:rPr>
        <w:t>;</w:t>
      </w:r>
    </w:p>
    <w:p>
      <w:pPr>
        <w:pStyle w:val="Normal"/>
        <w:autoSpaceDE w:val="false"/>
        <w:ind w:firstLine="708"/>
        <w:jc w:val="both"/>
        <w:rPr>
          <w:rFonts w:cs="TimesNewRomanPSMT;Times New Roman"/>
        </w:rPr>
      </w:pPr>
      <w:r>
        <w:rPr/>
        <w:t>- государственный кадастровый учет земельных участков на территории Томской области, результативность работ по созданию автоматизированной системы кадастра недвижимости;</w:t>
      </w:r>
    </w:p>
    <w:p>
      <w:pPr>
        <w:pStyle w:val="Normal"/>
        <w:ind w:firstLine="708"/>
        <w:jc w:val="both"/>
        <w:rPr/>
      </w:pPr>
      <w:r>
        <w:rPr/>
        <w:t xml:space="preserve">- </w:t>
      </w:r>
      <w:r>
        <w:rPr>
          <w:rFonts w:cs="TimesNewRomanPSMT;Times New Roman" w:ascii="TimesNewRomanPSMT;Times New Roman" w:hAnsi="TimesNewRomanPSMT;Times New Roman"/>
        </w:rPr>
        <w:t xml:space="preserve">влияние мер нормативно-правового регулирования процессов управления земельным фондом в </w:t>
      </w:r>
      <w:r>
        <w:rPr>
          <w:rFonts w:cs="TimesNewRomanPSMT;Times New Roman"/>
        </w:rPr>
        <w:t>Томской области, принятых</w:t>
      </w:r>
      <w:r>
        <w:rPr/>
        <w:t xml:space="preserve"> органами государственной власти Томской области, представительными органами муниципальных образований Томской области, на исполнение доходных статей бюджетов, </w:t>
      </w:r>
      <w:r>
        <w:rPr>
          <w:rFonts w:cs="TimesNewRomanPSMT;Times New Roman" w:ascii="TimesNewRomanPSMT;Times New Roman" w:hAnsi="TimesNewRomanPSMT;Times New Roman"/>
        </w:rPr>
        <w:t xml:space="preserve">в том числе при установлении ставок </w:t>
      </w:r>
      <w:r>
        <w:rPr>
          <w:rFonts w:cs="TimesNewRomanPSMT;Times New Roman"/>
        </w:rPr>
        <w:t xml:space="preserve">земельного налога и </w:t>
      </w:r>
      <w:r>
        <w:rPr>
          <w:rFonts w:cs="TimesNewRomanPSMT;Times New Roman" w:ascii="TimesNewRomanPSMT;Times New Roman" w:hAnsi="TimesNewRomanPSMT;Times New Roman"/>
        </w:rPr>
        <w:t xml:space="preserve">арендной платы за использование земельных участков, находящихся в государственной </w:t>
      </w:r>
      <w:r>
        <w:rPr>
          <w:rFonts w:cs="TimesNewRomanPSMT;Times New Roman"/>
        </w:rPr>
        <w:t xml:space="preserve">и муниципальной </w:t>
      </w:r>
      <w:r>
        <w:rPr>
          <w:rFonts w:cs="TimesNewRomanPSMT;Times New Roman" w:ascii="TimesNewRomanPSMT;Times New Roman" w:hAnsi="TimesNewRomanPSMT;Times New Roman"/>
        </w:rPr>
        <w:t>собственности</w:t>
      </w:r>
      <w:r>
        <w:rPr>
          <w:rFonts w:cs="TimesNewRomanPSMT;Times New Roman"/>
        </w:rPr>
        <w:t>, а также л</w:t>
      </w:r>
      <w:r>
        <w:rPr/>
        <w:t>ьгот по земельному налогу и по взиманию арендной платы за землю. Анализ материалов проводился на предмет определения достаточности и правильности применения нормативных правовых актов, регулирующих отношения в сфере земельно-имущественных отношений, и их влияния на исполнение доходных статей консолидированного бюджета Томской области;</w:t>
      </w:r>
    </w:p>
    <w:p>
      <w:pPr>
        <w:pStyle w:val="Normal"/>
        <w:ind w:firstLine="708"/>
        <w:jc w:val="both"/>
        <w:rPr/>
      </w:pPr>
      <w:r>
        <w:rPr/>
        <w:t xml:space="preserve">- обеспечение полноты поступлений земельного налога в местные бюджеты, связанное с исполнением функций по предоставлению в налоговые органы сведений о земельных участках, расположенных на территории муниципальных образований; </w:t>
      </w:r>
    </w:p>
    <w:p>
      <w:pPr>
        <w:pStyle w:val="Normal"/>
        <w:ind w:firstLine="708"/>
        <w:jc w:val="both"/>
        <w:rPr/>
      </w:pPr>
      <w:r>
        <w:rPr/>
        <w:t>- основные проблемы в сфере налогообложения земельных участков, занятых многоквартирными жилыми домами, расположенными в муниципальных образованиях Томской области.</w:t>
      </w:r>
    </w:p>
    <w:p>
      <w:pPr>
        <w:pStyle w:val="Normal"/>
        <w:jc w:val="both"/>
        <w:rPr/>
      </w:pPr>
      <w:r>
        <w:rPr/>
        <w:t>Кроме того, проведен анализ исполнения утвержденных на 2008, 2009 г.г. бюджетных назначений по земельному налогу, доходам от аренды и продажи государственных и муниципальных земель, расположенных в границах Томской области (в целом по области и в разрезе муниципальных образований), а также принятых администрациями муниципальных образований мер, способствующих увеличению доходной части бюджетов по указанным источникам.</w:t>
      </w:r>
    </w:p>
    <w:p>
      <w:pPr>
        <w:pStyle w:val="Normal"/>
        <w:jc w:val="both"/>
        <w:rPr/>
      </w:pPr>
      <w:r>
        <w:rPr/>
        <w:tab/>
        <w:t xml:space="preserve">В аналитическую записку также включены сведения о результатах проверки </w:t>
      </w:r>
      <w:r>
        <w:rPr>
          <w:bCs/>
        </w:rPr>
        <w:t xml:space="preserve">Департамента по управлению государственной собственностью Томской области в части управления земельными участками, находящимися в собственности Томской области, их реестрового и бюджетного учета, </w:t>
      </w:r>
      <w:r>
        <w:rPr/>
        <w:t xml:space="preserve">выполнения функций главного администратора доходов бюджета, получаемых от аренды и продажи земельных участков, находящихся в собственности Томской области, а также </w:t>
      </w:r>
      <w:r>
        <w:rPr>
          <w:bCs/>
        </w:rPr>
        <w:t>выполнения работ за счет средств областного бюджета по землеустройству, межеванию и постановке земельных участков на государственный кадастровый учет.</w:t>
      </w:r>
    </w:p>
    <w:p>
      <w:pPr>
        <w:pStyle w:val="Normal"/>
        <w:widowControl w:val="false"/>
        <w:tabs>
          <w:tab w:val="clear" w:pos="708"/>
          <w:tab w:val="left" w:pos="567" w:leader="none"/>
        </w:tabs>
        <w:autoSpaceDE w:val="false"/>
        <w:jc w:val="both"/>
        <w:rPr>
          <w:b/>
          <w:b/>
        </w:rPr>
      </w:pPr>
      <w:r>
        <w:rPr>
          <w:b/>
        </w:rPr>
      </w:r>
    </w:p>
    <w:p>
      <w:pPr>
        <w:pStyle w:val="Normal"/>
        <w:widowControl w:val="false"/>
        <w:tabs>
          <w:tab w:val="clear" w:pos="708"/>
          <w:tab w:val="left" w:pos="567" w:leader="none"/>
        </w:tabs>
        <w:autoSpaceDE w:val="false"/>
        <w:jc w:val="center"/>
        <w:rPr/>
      </w:pPr>
      <w:r>
        <w:rPr>
          <w:b/>
        </w:rPr>
        <w:t>Результаты экспертно-аналитического мероприятия</w:t>
      </w:r>
    </w:p>
    <w:p>
      <w:pPr>
        <w:pStyle w:val="Normal"/>
        <w:widowControl w:val="false"/>
        <w:tabs>
          <w:tab w:val="clear" w:pos="708"/>
          <w:tab w:val="left" w:pos="567" w:leader="none"/>
        </w:tabs>
        <w:autoSpaceDE w:val="false"/>
        <w:jc w:val="center"/>
        <w:rPr>
          <w:b/>
          <w:b/>
        </w:rPr>
      </w:pPr>
      <w:r>
        <w:rPr>
          <w:b/>
        </w:rPr>
      </w:r>
    </w:p>
    <w:p>
      <w:pPr>
        <w:pStyle w:val="Normal"/>
        <w:numPr>
          <w:ilvl w:val="0"/>
          <w:numId w:val="8"/>
        </w:numPr>
        <w:tabs>
          <w:tab w:val="clear" w:pos="708"/>
          <w:tab w:val="left" w:pos="0" w:leader="none"/>
          <w:tab w:val="left" w:pos="360" w:leader="none"/>
        </w:tabs>
        <w:ind w:left="0" w:hanging="0"/>
        <w:jc w:val="both"/>
        <w:rPr>
          <w:b/>
          <w:b/>
        </w:rPr>
      </w:pPr>
      <w:r>
        <w:rPr>
          <w:rFonts w:cs="TimesNewRomanPSMT;Times New Roman"/>
          <w:b/>
        </w:rPr>
        <w:t>Р</w:t>
      </w:r>
      <w:r>
        <w:rPr>
          <w:rFonts w:cs="TimesNewRomanPSMT;Times New Roman" w:ascii="TimesNewRomanPSMT;Times New Roman" w:hAnsi="TimesNewRomanPSMT;Times New Roman"/>
          <w:b/>
        </w:rPr>
        <w:t>оль федеральных органов власти,</w:t>
      </w:r>
      <w:r>
        <w:rPr>
          <w:rFonts w:cs="TimesNewRomanPSMT;Times New Roman"/>
          <w:b/>
        </w:rPr>
        <w:t xml:space="preserve"> </w:t>
      </w:r>
      <w:r>
        <w:rPr>
          <w:rFonts w:cs="TimesNewRomanPSMT;Times New Roman" w:ascii="TimesNewRomanPSMT;Times New Roman" w:hAnsi="TimesNewRomanPSMT;Times New Roman"/>
          <w:b/>
        </w:rPr>
        <w:t>государственной власти субъектов</w:t>
      </w:r>
      <w:r>
        <w:rPr>
          <w:rFonts w:cs="TimesNewRomanPSMT;Times New Roman" w:ascii="TimesNewRomanPSMT;Times New Roman" w:hAnsi="TimesNewRomanPSMT;Times New Roman"/>
        </w:rPr>
        <w:t xml:space="preserve"> </w:t>
      </w:r>
      <w:r>
        <w:rPr>
          <w:b/>
        </w:rPr>
        <w:t xml:space="preserve">Российской Федерации и местного самоуправления </w:t>
      </w:r>
      <w:r>
        <w:rPr>
          <w:rFonts w:cs="TimesNewRomanPSMT;Times New Roman" w:ascii="TimesNewRomanPSMT;Times New Roman" w:hAnsi="TimesNewRomanPSMT;Times New Roman"/>
          <w:b/>
        </w:rPr>
        <w:t xml:space="preserve">в процессе управления земельным фондом </w:t>
      </w:r>
    </w:p>
    <w:p>
      <w:pPr>
        <w:pStyle w:val="Normal"/>
        <w:autoSpaceDE w:val="false"/>
        <w:ind w:firstLine="708"/>
        <w:jc w:val="both"/>
        <w:rPr/>
      </w:pPr>
      <w:r>
        <w:rPr>
          <w:rFonts w:cs="TimesNewRomanPSMT;Times New Roman" w:ascii="TimesNewRomanPSMT;Times New Roman" w:hAnsi="TimesNewRomanPSMT;Times New Roman"/>
        </w:rPr>
        <w:t>Начиная с 1990 года, в Российской Федерации проводится реформа в сфере земельных правоотношений, коренным образом изменившая земельные устои, существовавшие ранее. В основном реформа была направлена на обеспечение процессов разграничения государственной собственности на землю, в результате чего возникла</w:t>
      </w:r>
      <w:r>
        <w:rPr>
          <w:rFonts w:cs="TimesNewRomanPSMT;Times New Roman"/>
        </w:rPr>
        <w:t xml:space="preserve"> с</w:t>
      </w:r>
      <w:r>
        <w:rPr>
          <w:rFonts w:cs="TimesNewRomanPSMT;Times New Roman" w:ascii="TimesNewRomanPSMT;Times New Roman" w:hAnsi="TimesNewRomanPSMT;Times New Roman"/>
        </w:rPr>
        <w:t>обственность Российской Федерации, субъектов Российской Федерации и муниципальных образований на земельные участки, а также обеспечение приватизации земель. В результате земельные участки приобрели статус объекта гражданских прав</w:t>
      </w:r>
      <w:r>
        <w:rPr>
          <w:rFonts w:cs="TimesNewRomanPSMT;Times New Roman"/>
        </w:rPr>
        <w:t xml:space="preserve"> </w:t>
      </w:r>
      <w:r>
        <w:rPr>
          <w:rFonts w:cs="TimesNewRomanPSMT;Times New Roman" w:ascii="TimesNewRomanPSMT;Times New Roman" w:hAnsi="TimesNewRomanPSMT;Times New Roman"/>
        </w:rPr>
        <w:t>недвижимого имущества и, таким образом, вовлечены в гражданский оборот, чем было положено начало формирования широкого круга частных собственников земли.</w:t>
      </w:r>
      <w:r>
        <w:rPr>
          <w:rFonts w:cs="TimesNewRomanPSMT;Times New Roman"/>
        </w:rPr>
        <w:t xml:space="preserve"> </w:t>
      </w:r>
    </w:p>
    <w:p>
      <w:pPr>
        <w:pStyle w:val="Normal"/>
        <w:autoSpaceDE w:val="false"/>
        <w:ind w:firstLine="708"/>
        <w:jc w:val="both"/>
        <w:rPr>
          <w:rFonts w:cs="TimesNewRomanPSMT;Times New Roman"/>
        </w:rPr>
      </w:pPr>
      <w:r>
        <w:rPr>
          <w:rFonts w:cs="TimesNewRomanPSMT;Times New Roman" w:ascii="TimesNewRomanPSMT;Times New Roman" w:hAnsi="TimesNewRomanPSMT;Times New Roman"/>
        </w:rPr>
        <w:t>В связи с переходом земельных участков из государственной собственности в частную собственность на основании специального законодательства о приватизации и</w:t>
      </w:r>
      <w:r>
        <w:rPr>
          <w:rFonts w:cs="TimesNewRomanPSMT;Times New Roman"/>
        </w:rPr>
        <w:t xml:space="preserve"> </w:t>
      </w:r>
      <w:r>
        <w:rPr>
          <w:rFonts w:cs="TimesNewRomanPSMT;Times New Roman" w:ascii="TimesNewRomanPSMT;Times New Roman" w:hAnsi="TimesNewRomanPSMT;Times New Roman"/>
        </w:rPr>
        <w:t>общих гражданских норм образовался первичный рынок, на основании которого</w:t>
      </w:r>
      <w:r>
        <w:rPr>
          <w:rFonts w:cs="TimesNewRomanPSMT;Times New Roman"/>
        </w:rPr>
        <w:t xml:space="preserve"> </w:t>
      </w:r>
      <w:r>
        <w:rPr>
          <w:rFonts w:cs="TimesNewRomanPSMT;Times New Roman" w:ascii="TimesNewRomanPSMT;Times New Roman" w:hAnsi="TimesNewRomanPSMT;Times New Roman"/>
        </w:rPr>
        <w:t>формируется материальная база для развития имущественного оборота</w:t>
      </w:r>
      <w:r>
        <w:rPr>
          <w:rFonts w:cs="TimesNewRomanPSMT;Times New Roman"/>
        </w:rPr>
        <w:t xml:space="preserve"> </w:t>
      </w:r>
      <w:r>
        <w:rPr>
          <w:rFonts w:cs="TimesNewRomanPSMT;Times New Roman" w:ascii="TimesNewRomanPSMT;Times New Roman" w:hAnsi="TimesNewRomanPSMT;Times New Roman"/>
        </w:rPr>
        <w:t>земли. В отношения, связанные с первичным отчуждением земельных участков из государственной собственности, вовлечено большое количество физических и юридических лиц, вкладываются значительные инвестиционные ресурсы. Снижение рисков</w:t>
      </w:r>
      <w:r>
        <w:rPr>
          <w:rFonts w:cs="TimesNewRomanPSMT;Times New Roman"/>
        </w:rPr>
        <w:t xml:space="preserve"> </w:t>
      </w:r>
      <w:r>
        <w:rPr>
          <w:rFonts w:cs="TimesNewRomanPSMT;Times New Roman" w:ascii="TimesNewRomanPSMT;Times New Roman" w:hAnsi="TimesNewRomanPSMT;Times New Roman"/>
        </w:rPr>
        <w:t>в таких отношениях возможно только при наличии детально разработанных правовых</w:t>
      </w:r>
      <w:r>
        <w:rPr>
          <w:rFonts w:cs="TimesNewRomanPSMT;Times New Roman"/>
        </w:rPr>
        <w:t xml:space="preserve"> </w:t>
      </w:r>
      <w:r>
        <w:rPr>
          <w:rFonts w:cs="TimesNewRomanPSMT;Times New Roman" w:ascii="TimesNewRomanPSMT;Times New Roman" w:hAnsi="TimesNewRomanPSMT;Times New Roman"/>
        </w:rPr>
        <w:t>гарантий защиты прав собственников, землепользователей, землевладельцев и арендаторов земельных участков. Причем такие гарантии должны быть не просто провозглашены, но и должны быть созданы действенные рычаги их исполнения.</w:t>
      </w:r>
    </w:p>
    <w:p>
      <w:pPr>
        <w:pStyle w:val="Normal"/>
        <w:autoSpaceDE w:val="false"/>
        <w:ind w:firstLine="708"/>
        <w:jc w:val="both"/>
        <w:rPr/>
      </w:pPr>
      <w:r>
        <w:rPr>
          <w:rFonts w:cs="TimesNewRomanPSMT;Times New Roman"/>
        </w:rPr>
        <w:t xml:space="preserve">Конституция Российской Федерации к совместному ведению Российской Федерации и ее субъектов относит земельное законодательство, вопросы владения, пользования и распоряжения землей, разграничение государственной собственности на землю, природопользование, охрану окружающей среды. </w:t>
      </w:r>
      <w:r>
        <w:rPr>
          <w:rFonts w:cs="TimesNewRomanPSMT;Times New Roman" w:ascii="TimesNewRomanPSMT;Times New Roman" w:hAnsi="TimesNewRomanPSMT;Times New Roman"/>
        </w:rPr>
        <w:t>Нормы Конституции Российской Федерации, посвященные совместному ведению</w:t>
      </w:r>
      <w:r>
        <w:rPr>
          <w:rFonts w:cs="TimesNewRomanPSMT;Times New Roman"/>
        </w:rPr>
        <w:t xml:space="preserve"> </w:t>
      </w:r>
      <w:r>
        <w:rPr>
          <w:rFonts w:cs="TimesNewRomanPSMT;Times New Roman" w:ascii="TimesNewRomanPSMT;Times New Roman" w:hAnsi="TimesNewRomanPSMT;Times New Roman"/>
        </w:rPr>
        <w:t>Российской Федерации и ее субъектов, не конкретизируют принципы и не устанавливают порядок разграничения полномочий между федеральными органами государственной власти и органами власти субъектов Российской Федерации. Конкретизация</w:t>
      </w:r>
      <w:r>
        <w:rPr>
          <w:rFonts w:cs="TimesNewRomanPSMT;Times New Roman"/>
        </w:rPr>
        <w:t xml:space="preserve"> </w:t>
      </w:r>
      <w:r>
        <w:rPr>
          <w:rFonts w:cs="TimesNewRomanPSMT;Times New Roman" w:ascii="TimesNewRomanPSMT;Times New Roman" w:hAnsi="TimesNewRomanPSMT;Times New Roman"/>
        </w:rPr>
        <w:t>полномочий субъектов Р</w:t>
      </w:r>
      <w:r>
        <w:rPr>
          <w:rFonts w:cs="TimesNewRomanPSMT;Times New Roman"/>
        </w:rPr>
        <w:t>Ф</w:t>
      </w:r>
      <w:r>
        <w:rPr>
          <w:rFonts w:cs="TimesNewRomanPSMT;Times New Roman" w:ascii="TimesNewRomanPSMT;Times New Roman" w:hAnsi="TimesNewRomanPSMT;Times New Roman"/>
        </w:rPr>
        <w:t xml:space="preserve"> по некоторым вопросам в сфере земельных отношений устанавливается федеральными законами.</w:t>
      </w:r>
      <w:r>
        <w:rPr>
          <w:rFonts w:cs="TimesNewRomanPSMT;Times New Roman"/>
        </w:rPr>
        <w:t xml:space="preserve"> </w:t>
      </w:r>
    </w:p>
    <w:p>
      <w:pPr>
        <w:pStyle w:val="Normal"/>
        <w:autoSpaceDE w:val="false"/>
        <w:ind w:firstLine="720"/>
        <w:jc w:val="both"/>
        <w:rPr>
          <w:rFonts w:cs="TimesNewRomanPSMT;Times New Roman"/>
          <w:b/>
          <w:b/>
        </w:rPr>
      </w:pPr>
      <w:r>
        <w:rPr>
          <w:rFonts w:cs="TimesNewRomanPSMT;Times New Roman"/>
        </w:rPr>
        <w:t>Приняты</w:t>
      </w:r>
      <w:r>
        <w:rPr>
          <w:rFonts w:cs="TimesNewRomanPSMT;Times New Roman" w:ascii="TimesNewRomanPSMT;Times New Roman" w:hAnsi="TimesNewRomanPSMT;Times New Roman"/>
        </w:rPr>
        <w:t xml:space="preserve"> федеральные законы и подзаконные нормативные правовые</w:t>
      </w:r>
      <w:r>
        <w:rPr>
          <w:rFonts w:cs="TimesNewRomanPSMT;Times New Roman"/>
        </w:rPr>
        <w:t xml:space="preserve"> </w:t>
      </w:r>
      <w:r>
        <w:rPr>
          <w:rFonts w:cs="TimesNewRomanPSMT;Times New Roman" w:ascii="TimesNewRomanPSMT;Times New Roman" w:hAnsi="TimesNewRomanPSMT;Times New Roman"/>
        </w:rPr>
        <w:t>акты</w:t>
      </w:r>
      <w:r>
        <w:rPr>
          <w:rFonts w:cs="TimesNewRomanPSMT;Times New Roman"/>
        </w:rPr>
        <w:t>,</w:t>
      </w:r>
      <w:r>
        <w:rPr>
          <w:rFonts w:cs="TimesNewRomanPSMT;Times New Roman" w:ascii="TimesNewRomanPSMT;Times New Roman" w:hAnsi="TimesNewRomanPSMT;Times New Roman"/>
        </w:rPr>
        <w:t xml:space="preserve"> направлен</w:t>
      </w:r>
      <w:r>
        <w:rPr>
          <w:rFonts w:cs="TimesNewRomanPSMT;Times New Roman"/>
        </w:rPr>
        <w:t>ные</w:t>
      </w:r>
      <w:r>
        <w:rPr>
          <w:rFonts w:cs="TimesNewRomanPSMT;Times New Roman" w:ascii="TimesNewRomanPSMT;Times New Roman" w:hAnsi="TimesNewRomanPSMT;Times New Roman"/>
        </w:rPr>
        <w:t xml:space="preserve"> на упорядочение и систематизацию земельного законодательства,</w:t>
      </w:r>
      <w:r>
        <w:rPr>
          <w:rFonts w:cs="TimesNewRomanPSMT;Times New Roman"/>
        </w:rPr>
        <w:t xml:space="preserve"> </w:t>
      </w:r>
      <w:r>
        <w:rPr>
          <w:rFonts w:cs="TimesNewRomanPSMT;Times New Roman" w:ascii="TimesNewRomanPSMT;Times New Roman" w:hAnsi="TimesNewRomanPSMT;Times New Roman"/>
        </w:rPr>
        <w:t>на разграничение государственной и укрепление частной собственности на</w:t>
      </w:r>
      <w:r>
        <w:rPr>
          <w:rFonts w:cs="TimesNewRomanPSMT;Times New Roman"/>
        </w:rPr>
        <w:t xml:space="preserve"> </w:t>
      </w:r>
      <w:r>
        <w:rPr>
          <w:rFonts w:cs="TimesNewRomanPSMT;Times New Roman" w:ascii="TimesNewRomanPSMT;Times New Roman" w:hAnsi="TimesNewRomanPSMT;Times New Roman"/>
        </w:rPr>
        <w:t>землю, упрощение процедур регистрации гражданами прав на земельные участки</w:t>
      </w:r>
      <w:r>
        <w:rPr>
          <w:rFonts w:cs="TimesNewRomanPSMT;Times New Roman"/>
        </w:rPr>
        <w:t xml:space="preserve">, а также </w:t>
      </w:r>
      <w:r>
        <w:rPr>
          <w:rFonts w:cs="TimesNewRomanPSMT;Times New Roman" w:ascii="TimesNewRomanPSMT;Times New Roman" w:hAnsi="TimesNewRomanPSMT;Times New Roman"/>
        </w:rPr>
        <w:t>на экономическое стимулирование правообладателей земельных участков, эффективное</w:t>
      </w:r>
      <w:r>
        <w:rPr>
          <w:rFonts w:cs="TimesNewRomanPSMT;Times New Roman"/>
        </w:rPr>
        <w:t xml:space="preserve"> </w:t>
      </w:r>
      <w:r>
        <w:rPr>
          <w:rFonts w:cs="TimesNewRomanPSMT;Times New Roman" w:ascii="TimesNewRomanPSMT;Times New Roman" w:hAnsi="TimesNewRomanPSMT;Times New Roman"/>
        </w:rPr>
        <w:t>использование участков для нужд строительства, в первую очередь</w:t>
      </w:r>
      <w:r>
        <w:rPr>
          <w:rFonts w:cs="TimesNewRomanPSMT;Times New Roman"/>
        </w:rPr>
        <w:t>, -</w:t>
      </w:r>
      <w:r>
        <w:rPr>
          <w:rFonts w:cs="TimesNewRomanPSMT;Times New Roman" w:ascii="TimesNewRomanPSMT;Times New Roman" w:hAnsi="TimesNewRomanPSMT;Times New Roman"/>
        </w:rPr>
        <w:t xml:space="preserve"> жилищного</w:t>
      </w:r>
      <w:r>
        <w:rPr>
          <w:rFonts w:cs="TimesNewRomanPSMT;Times New Roman"/>
        </w:rPr>
        <w:t xml:space="preserve">. </w:t>
      </w:r>
      <w:r>
        <w:rPr>
          <w:rFonts w:cs="TimesNewRomanPSMT;Times New Roman" w:ascii="TimesNewRomanPSMT;Times New Roman" w:hAnsi="TimesNewRomanPSMT;Times New Roman"/>
        </w:rPr>
        <w:t>Федеральными законами, принятыми после введения в действие Земельного кодекса Р</w:t>
      </w:r>
      <w:r>
        <w:rPr>
          <w:rFonts w:cs="TimesNewRomanPSMT;Times New Roman"/>
        </w:rPr>
        <w:t>Ф</w:t>
      </w:r>
      <w:r>
        <w:rPr>
          <w:rFonts w:cs="TimesNewRomanPSMT;Times New Roman" w:ascii="TimesNewRomanPSMT;Times New Roman" w:hAnsi="TimesNewRomanPSMT;Times New Roman"/>
        </w:rPr>
        <w:t>, полномочия субъектов Российской Федерации устанавливаются путем прямого перечисления тех вопросов, которые могут быть урегулированы субъектами Российской Федерации.</w:t>
      </w:r>
      <w:r>
        <w:rPr>
          <w:rFonts w:cs="TimesNewRomanPSMT;Times New Roman"/>
        </w:rPr>
        <w:t xml:space="preserve"> </w:t>
      </w:r>
      <w:r>
        <w:rPr>
          <w:rFonts w:cs="TimesNewRomanPSMT;Times New Roman" w:ascii="TimesNewRomanPSMT;Times New Roman" w:hAnsi="TimesNewRomanPSMT;Times New Roman"/>
        </w:rPr>
        <w:t>Все остальные полномочия отнесены</w:t>
      </w:r>
      <w:r>
        <w:rPr>
          <w:rFonts w:cs="TimesNewRomanPSMT;Times New Roman"/>
        </w:rPr>
        <w:t xml:space="preserve"> </w:t>
      </w:r>
      <w:r>
        <w:rPr>
          <w:rFonts w:cs="TimesNewRomanPSMT;Times New Roman" w:ascii="TimesNewRomanPSMT;Times New Roman" w:hAnsi="TimesNewRomanPSMT;Times New Roman"/>
        </w:rPr>
        <w:t>к компетенции Российской Федерации как «остаточная компетенция».</w:t>
      </w:r>
    </w:p>
    <w:p>
      <w:pPr>
        <w:pStyle w:val="Normal"/>
        <w:autoSpaceDE w:val="false"/>
        <w:ind w:firstLine="708"/>
        <w:jc w:val="both"/>
        <w:rPr/>
      </w:pPr>
      <w:r>
        <w:rPr>
          <w:rFonts w:cs="TimesNewRomanPSMT;Times New Roman" w:ascii="TimesNewRomanPSMT;Times New Roman" w:hAnsi="TimesNewRomanPSMT;Times New Roman"/>
        </w:rPr>
        <w:t>Так, Федеральным законом «Об обороте земель</w:t>
      </w:r>
      <w:r>
        <w:rPr>
          <w:rFonts w:cs="TimesNewRomanPSMT;Times New Roman"/>
        </w:rPr>
        <w:t xml:space="preserve"> </w:t>
      </w:r>
      <w:r>
        <w:rPr>
          <w:rFonts w:cs="TimesNewRomanPSMT;Times New Roman" w:ascii="TimesNewRomanPSMT;Times New Roman" w:hAnsi="TimesNewRomanPSMT;Times New Roman"/>
        </w:rPr>
        <w:t>сельскохозяйственного назначения» определено, что субъектом</w:t>
      </w:r>
      <w:r>
        <w:rPr>
          <w:rFonts w:cs="TimesNewRomanPSMT;Times New Roman"/>
        </w:rPr>
        <w:t xml:space="preserve"> </w:t>
      </w:r>
      <w:r>
        <w:rPr>
          <w:rFonts w:cs="TimesNewRomanPSMT;Times New Roman" w:ascii="TimesNewRomanPSMT;Times New Roman" w:hAnsi="TimesNewRomanPSMT;Times New Roman"/>
        </w:rPr>
        <w:t>Российской Федерации самостоятельно устанавливается момент, с которого осуществляется приватизация земель сельскохозяйственного назначения на территории</w:t>
      </w:r>
      <w:r>
        <w:rPr>
          <w:rFonts w:cs="TimesNewRomanPSMT;Times New Roman"/>
        </w:rPr>
        <w:t xml:space="preserve"> </w:t>
      </w:r>
      <w:r>
        <w:rPr>
          <w:rFonts w:cs="TimesNewRomanPSMT;Times New Roman" w:ascii="TimesNewRomanPSMT;Times New Roman" w:hAnsi="TimesNewRomanPSMT;Times New Roman"/>
        </w:rPr>
        <w:t>субъекта Р</w:t>
      </w:r>
      <w:r>
        <w:rPr>
          <w:rFonts w:cs="TimesNewRomanPSMT;Times New Roman"/>
        </w:rPr>
        <w:t>Ф</w:t>
      </w:r>
      <w:r>
        <w:rPr>
          <w:rFonts w:cs="TimesNewRomanPSMT;Times New Roman" w:ascii="TimesNewRomanPSMT;Times New Roman" w:hAnsi="TimesNewRomanPSMT;Times New Roman"/>
        </w:rPr>
        <w:t>.</w:t>
      </w:r>
      <w:r>
        <w:rPr>
          <w:rFonts w:cs="TimesNewRomanPSMT;Times New Roman"/>
        </w:rPr>
        <w:t xml:space="preserve"> Приватизация земельных участков из земель сельскохозяйственного назначения в Томской области, находящихся в государственной или муниципальной собственности, осуществляется с 01.01.2004 г. - с момента вступления в силу Закона Томской области «Об обороте земель сельскохозяйственного назначения в Томской области». </w:t>
      </w:r>
    </w:p>
    <w:p>
      <w:pPr>
        <w:pStyle w:val="Normal"/>
        <w:autoSpaceDE w:val="false"/>
        <w:ind w:firstLine="720"/>
        <w:jc w:val="both"/>
        <w:rPr/>
      </w:pPr>
      <w:r>
        <w:rPr>
          <w:rFonts w:cs="TimesNewRomanPSMT;Times New Roman" w:ascii="TimesNewRomanPSMT;Times New Roman" w:hAnsi="TimesNewRomanPSMT;Times New Roman"/>
        </w:rPr>
        <w:t>Федеральным законом «О приватизации государственного и муниципального имущества»</w:t>
      </w:r>
      <w:r>
        <w:rPr>
          <w:rFonts w:cs="TimesNewRomanPSMT;Times New Roman"/>
        </w:rPr>
        <w:t xml:space="preserve"> (п.7 ст. 28),</w:t>
      </w:r>
      <w:r>
        <w:rPr>
          <w:rFonts w:cs="TimesNewRomanPSMT;Times New Roman" w:ascii="TimesNewRomanPSMT;Times New Roman" w:hAnsi="TimesNewRomanPSMT;Times New Roman"/>
        </w:rPr>
        <w:t xml:space="preserve"> </w:t>
      </w:r>
      <w:r>
        <w:rPr>
          <w:rFonts w:cs="TimesNewRomanPSMT;Times New Roman"/>
        </w:rPr>
        <w:t xml:space="preserve">Земельным кодексом РФ (в редакции Федерального закона от 24.07.2007 № 212-ФЗ) </w:t>
      </w:r>
      <w:r>
        <w:rPr>
          <w:rFonts w:cs="TimesNewRomanPSMT;Times New Roman" w:ascii="TimesNewRomanPSMT;Times New Roman" w:hAnsi="TimesNewRomanPSMT;Times New Roman"/>
        </w:rPr>
        <w:t>закреплены полномочия субъекта Российской</w:t>
      </w:r>
      <w:r>
        <w:rPr>
          <w:rFonts w:cs="TimesNewRomanPSMT;Times New Roman"/>
        </w:rPr>
        <w:t xml:space="preserve"> </w:t>
      </w:r>
      <w:r>
        <w:rPr>
          <w:rFonts w:cs="TimesNewRomanPSMT;Times New Roman" w:ascii="TimesNewRomanPSMT;Times New Roman" w:hAnsi="TimesNewRomanPSMT;Times New Roman"/>
        </w:rPr>
        <w:t>Федерации по определению цены выкупа земельн</w:t>
      </w:r>
      <w:r>
        <w:rPr>
          <w:rFonts w:cs="TimesNewRomanPSMT;Times New Roman"/>
        </w:rPr>
        <w:t>ых</w:t>
      </w:r>
      <w:r>
        <w:rPr>
          <w:rFonts w:cs="TimesNewRomanPSMT;Times New Roman" w:ascii="TimesNewRomanPSMT;Times New Roman" w:hAnsi="TimesNewRomanPSMT;Times New Roman"/>
        </w:rPr>
        <w:t xml:space="preserve"> участк</w:t>
      </w:r>
      <w:r>
        <w:rPr>
          <w:rFonts w:cs="TimesNewRomanPSMT;Times New Roman"/>
        </w:rPr>
        <w:t>ов, государственная собственность на которые не разграничена (а также находящихся в собственности субъекта РФ), собственниками расположенных на этих земельных участках зданий, строений, сооружений</w:t>
      </w:r>
      <w:r>
        <w:rPr>
          <w:rFonts w:cs="TimesNewRomanPSMT;Times New Roman" w:ascii="TimesNewRomanPSMT;Times New Roman" w:hAnsi="TimesNewRomanPSMT;Times New Roman"/>
        </w:rPr>
        <w:t>. При</w:t>
      </w:r>
      <w:r>
        <w:rPr>
          <w:rFonts w:cs="TimesNewRomanPSMT;Times New Roman"/>
        </w:rPr>
        <w:t xml:space="preserve"> </w:t>
      </w:r>
      <w:r>
        <w:rPr>
          <w:rFonts w:cs="TimesNewRomanPSMT;Times New Roman" w:ascii="TimesNewRomanPSMT;Times New Roman" w:hAnsi="TimesNewRomanPSMT;Times New Roman"/>
        </w:rPr>
        <w:t xml:space="preserve">этом ее нижний и верхний предел установлен федеральным законодателем в зависимости от </w:t>
      </w:r>
      <w:r>
        <w:rPr>
          <w:rFonts w:cs="TimesNewRomanPSMT;Times New Roman"/>
        </w:rPr>
        <w:t>численности населения</w:t>
      </w:r>
      <w:r>
        <w:rPr>
          <w:rFonts w:cs="TimesNewRomanPSMT;Times New Roman" w:ascii="TimesNewRomanPSMT;Times New Roman" w:hAnsi="TimesNewRomanPSMT;Times New Roman"/>
        </w:rPr>
        <w:t>.</w:t>
      </w:r>
      <w:r>
        <w:rPr>
          <w:rFonts w:cs="TimesNewRomanPSMT;Times New Roman"/>
          <w:b/>
        </w:rPr>
        <w:t xml:space="preserve"> </w:t>
      </w:r>
      <w:r>
        <w:rPr>
          <w:rFonts w:cs="TimesNewRomanPSMT;Times New Roman"/>
        </w:rPr>
        <w:t>До установления органом государственной власти субъекта РФ или органом местного самоуправления (в отношении земельных участков, находящихся в муниципальной собственности) порядка определения цены земельного участка эта цена устанавливается в размере его кадастровой стоимости (п. 1.2 ст. 36 Земельного кодекса РФ в редакции вышеуказанного Федерального закона от 24.07.2007 № 212-ФЗ).</w:t>
      </w:r>
    </w:p>
    <w:p>
      <w:pPr>
        <w:pStyle w:val="Normal"/>
        <w:autoSpaceDE w:val="false"/>
        <w:ind w:firstLine="720"/>
        <w:jc w:val="both"/>
        <w:rPr/>
      </w:pPr>
      <w:r>
        <w:rPr>
          <w:rFonts w:cs="TimesNewRomanPSMT;Times New Roman"/>
        </w:rPr>
        <w:t xml:space="preserve">Законом Томской области «О предоставлении и изъятии земельных участков в Томской области» (в редакции Закона Томской области от 17.12.2007 № 277-ОЗ) цена  земельных участков, государственная собственность на которые не разграничена, земельных участков, находящихся в государственной или муниципальной собственности, на которых расположены здания, строения, сооружения, признана равной двум процентам кадастровой стоимости земельного участка в указанных в законе случаях (в иных случаях - равной </w:t>
      </w:r>
      <w:r>
        <w:rPr/>
        <w:t>трехкратному размеру ставки земельного налога за единицу площади земельного участка при нахождении такого земельного участка в населенном пункте с численностью населения до 500 тысяч человек либо за пределами границ населенных пунктов, пятикратному размеру - в населенном пункте с численностью населения от 500 тысяч до 3 миллионов человек).</w:t>
      </w:r>
    </w:p>
    <w:p>
      <w:pPr>
        <w:pStyle w:val="Normal"/>
        <w:autoSpaceDE w:val="false"/>
        <w:ind w:firstLine="708"/>
        <w:jc w:val="both"/>
        <w:rPr>
          <w:rFonts w:cs="TimesNewRomanPSMT;Times New Roman"/>
        </w:rPr>
      </w:pPr>
      <w:r>
        <w:rPr>
          <w:rFonts w:cs="TimesNewRomanPSMT;Times New Roman" w:ascii="TimesNewRomanPSMT;Times New Roman" w:hAnsi="TimesNewRomanPSMT;Times New Roman"/>
        </w:rPr>
        <w:t>Федеральный закон «О введении в действие</w:t>
      </w:r>
      <w:r>
        <w:rPr>
          <w:rFonts w:cs="TimesNewRomanPSMT;Times New Roman"/>
        </w:rPr>
        <w:t xml:space="preserve"> </w:t>
      </w:r>
      <w:r>
        <w:rPr>
          <w:rFonts w:cs="TimesNewRomanPSMT;Times New Roman" w:ascii="TimesNewRomanPSMT;Times New Roman" w:hAnsi="TimesNewRomanPSMT;Times New Roman"/>
        </w:rPr>
        <w:t>Земельного кодекса Российской Федерации» предоставляет субъектам Р</w:t>
      </w:r>
      <w:r>
        <w:rPr>
          <w:rFonts w:cs="TimesNewRomanPSMT;Times New Roman"/>
        </w:rPr>
        <w:t>Ф</w:t>
      </w:r>
      <w:r>
        <w:rPr>
          <w:rFonts w:cs="TimesNewRomanPSMT;Times New Roman" w:ascii="TimesNewRomanPSMT;Times New Roman" w:hAnsi="TimesNewRomanPSMT;Times New Roman"/>
        </w:rPr>
        <w:t xml:space="preserve"> возможность определения порядка распоряжения землями, государственн</w:t>
      </w:r>
      <w:r>
        <w:rPr>
          <w:rFonts w:cs="TimesNewRomanPSMT;Times New Roman"/>
        </w:rPr>
        <w:t>ая</w:t>
      </w:r>
      <w:r>
        <w:rPr>
          <w:rFonts w:cs="TimesNewRomanPSMT;Times New Roman" w:ascii="TimesNewRomanPSMT;Times New Roman" w:hAnsi="TimesNewRomanPSMT;Times New Roman"/>
        </w:rPr>
        <w:t xml:space="preserve"> собственност</w:t>
      </w:r>
      <w:r>
        <w:rPr>
          <w:rFonts w:cs="TimesNewRomanPSMT;Times New Roman"/>
        </w:rPr>
        <w:t xml:space="preserve">ь на которые не </w:t>
      </w:r>
      <w:r>
        <w:rPr>
          <w:rFonts w:cs="TimesNewRomanPSMT;Times New Roman" w:ascii="TimesNewRomanPSMT;Times New Roman" w:hAnsi="TimesNewRomanPSMT;Times New Roman"/>
        </w:rPr>
        <w:t>разграничен</w:t>
      </w:r>
      <w:r>
        <w:rPr>
          <w:rFonts w:cs="TimesNewRomanPSMT;Times New Roman"/>
        </w:rPr>
        <w:t>а</w:t>
      </w:r>
      <w:r>
        <w:rPr>
          <w:rFonts w:cs="TimesNewRomanPSMT;Times New Roman" w:ascii="TimesNewRomanPSMT;Times New Roman" w:hAnsi="TimesNewRomanPSMT;Times New Roman"/>
        </w:rPr>
        <w:t>.</w:t>
      </w:r>
      <w:r>
        <w:rPr>
          <w:rFonts w:cs="TimesNewRomanPSMT;Times New Roman"/>
        </w:rPr>
        <w:t xml:space="preserve"> </w:t>
      </w:r>
      <w:r>
        <w:rPr>
          <w:rFonts w:cs="TimesNewRomanPSMT;Times New Roman" w:ascii="TimesNewRomanPSMT;Times New Roman" w:hAnsi="TimesNewRomanPSMT;Times New Roman"/>
        </w:rPr>
        <w:t>В соответствии с действующей редакцией указанного федерального закона 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w:t>
      </w:r>
      <w:r>
        <w:rPr>
          <w:rFonts w:cs="TimesNewRomanPSMT;Times New Roman"/>
        </w:rPr>
        <w:t xml:space="preserve"> </w:t>
      </w:r>
      <w:r>
        <w:rPr>
          <w:rFonts w:cs="TimesNewRomanPSMT;Times New Roman" w:ascii="TimesNewRomanPSMT;Times New Roman" w:hAnsi="TimesNewRomanPSMT;Times New Roman"/>
        </w:rPr>
        <w:t>городских округов.</w:t>
      </w:r>
      <w:r>
        <w:rPr>
          <w:rFonts w:cs="TimesNewRomanPSMT;Times New Roman"/>
        </w:rPr>
        <w:t xml:space="preserve"> </w:t>
      </w:r>
      <w:r>
        <w:rPr>
          <w:rFonts w:cs="TimesNewRomanPSMT;Times New Roman" w:ascii="TimesNewRomanPSMT;Times New Roman" w:hAnsi="TimesNewRomanPSMT;Times New Roman"/>
        </w:rPr>
        <w:t>Распоряжение земельными участками, государственная собственность на которые</w:t>
      </w:r>
      <w:r>
        <w:rPr>
          <w:rFonts w:cs="TimesNewRomanPSMT;Times New Roman"/>
        </w:rPr>
        <w:t xml:space="preserve"> </w:t>
      </w:r>
      <w:r>
        <w:rPr>
          <w:rFonts w:cs="TimesNewRomanPSMT;Times New Roman" w:ascii="TimesNewRomanPSMT;Times New Roman" w:hAnsi="TimesNewRomanPSMT;Times New Roman"/>
        </w:rPr>
        <w:t>не разграничена</w:t>
      </w:r>
      <w:r>
        <w:rPr>
          <w:rFonts w:cs="TimesNewRomanPSMT;Times New Roman"/>
        </w:rPr>
        <w:t xml:space="preserve">, </w:t>
      </w:r>
      <w:r>
        <w:rPr>
          <w:rFonts w:cs="TimesNewRomanPSMT;Times New Roman" w:ascii="TimesNewRomanPSMT;Times New Roman" w:hAnsi="TimesNewRomanPSMT;Times New Roman"/>
        </w:rPr>
        <w:t>в поселениях, являющихся административными центрами, столицами</w:t>
      </w:r>
      <w:r>
        <w:rPr>
          <w:rFonts w:cs="TimesNewRomanPSMT;Times New Roman"/>
        </w:rPr>
        <w:t xml:space="preserve"> </w:t>
      </w:r>
      <w:r>
        <w:rPr>
          <w:rFonts w:cs="TimesNewRomanPSMT;Times New Roman" w:ascii="TimesNewRomanPSMT;Times New Roman" w:hAnsi="TimesNewRomanPSMT;Times New Roman"/>
        </w:rPr>
        <w:t>субъектов Р</w:t>
      </w:r>
      <w:r>
        <w:rPr>
          <w:rFonts w:cs="TimesNewRomanPSMT;Times New Roman"/>
        </w:rPr>
        <w:t>Ф</w:t>
      </w:r>
      <w:r>
        <w:rPr>
          <w:rFonts w:cs="TimesNewRomanPSMT;Times New Roman" w:ascii="TimesNewRomanPSMT;Times New Roman" w:hAnsi="TimesNewRomanPSMT;Times New Roman"/>
        </w:rPr>
        <w:t>, осуществляется органами местного самоуправления</w:t>
      </w:r>
      <w:r>
        <w:rPr>
          <w:rFonts w:cs="TimesNewRomanPSMT;Times New Roman"/>
        </w:rPr>
        <w:t xml:space="preserve"> </w:t>
      </w:r>
      <w:r>
        <w:rPr>
          <w:rFonts w:cs="TimesNewRomanPSMT;Times New Roman" w:ascii="TimesNewRomanPSMT;Times New Roman" w:hAnsi="TimesNewRomanPSMT;Times New Roman"/>
        </w:rPr>
        <w:t>указанных поселений, если законами соответствующих субъектов Р</w:t>
      </w:r>
      <w:r>
        <w:rPr>
          <w:rFonts w:cs="TimesNewRomanPSMT;Times New Roman"/>
        </w:rPr>
        <w:t>Ф</w:t>
      </w:r>
      <w:r>
        <w:rPr>
          <w:rFonts w:cs="TimesNewRomanPSMT;Times New Roman" w:ascii="TimesNewRomanPSMT;Times New Roman" w:hAnsi="TimesNewRomanPSMT;Times New Roman"/>
        </w:rPr>
        <w:t xml:space="preserve"> не установлено, что распоряжение такими земельными участками осуществляется</w:t>
      </w:r>
      <w:r>
        <w:rPr>
          <w:rFonts w:cs="TimesNewRomanPSMT;Times New Roman"/>
        </w:rPr>
        <w:t xml:space="preserve"> </w:t>
      </w:r>
      <w:r>
        <w:rPr>
          <w:rFonts w:cs="TimesNewRomanPSMT;Times New Roman" w:ascii="TimesNewRomanPSMT;Times New Roman" w:hAnsi="TimesNewRomanPSMT;Times New Roman"/>
        </w:rPr>
        <w:t>исполнительными органами государственной власти субъектов Р</w:t>
      </w:r>
      <w:r>
        <w:rPr>
          <w:rFonts w:cs="TimesNewRomanPSMT;Times New Roman"/>
        </w:rPr>
        <w:t>Ф</w:t>
      </w:r>
      <w:r>
        <w:rPr>
          <w:rFonts w:cs="TimesNewRomanPSMT;Times New Roman" w:ascii="TimesNewRomanPSMT;Times New Roman" w:hAnsi="TimesNewRomanPSMT;Times New Roman"/>
        </w:rPr>
        <w:t>.</w:t>
      </w:r>
    </w:p>
    <w:p>
      <w:pPr>
        <w:pStyle w:val="Normal"/>
        <w:autoSpaceDE w:val="false"/>
        <w:ind w:firstLine="708"/>
        <w:jc w:val="both"/>
        <w:rPr>
          <w:rFonts w:cs="TimesNewRomanPSMT;Times New Roman"/>
        </w:rPr>
      </w:pPr>
      <w:r>
        <w:rPr>
          <w:rFonts w:cs="Times New Roman"/>
        </w:rPr>
        <w:t xml:space="preserve"> </w:t>
      </w:r>
      <w:r>
        <w:rPr>
          <w:rFonts w:cs="TimesNewRomanPSMT;Times New Roman" w:ascii="TimesNewRomanPSMT;Times New Roman" w:hAnsi="TimesNewRomanPSMT;Times New Roman"/>
        </w:rPr>
        <w:t>Согласно изменениям, внесенным Федеральным законом от 24</w:t>
      </w:r>
      <w:r>
        <w:rPr>
          <w:rFonts w:cs="TimesNewRomanPSMT;Times New Roman"/>
        </w:rPr>
        <w:t>.07.</w:t>
      </w:r>
      <w:r>
        <w:rPr>
          <w:rFonts w:cs="TimesNewRomanPSMT;Times New Roman" w:ascii="TimesNewRomanPSMT;Times New Roman" w:hAnsi="TimesNewRomanPSMT;Times New Roman"/>
        </w:rPr>
        <w:t>2007 №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w:t>
      </w:r>
      <w:r>
        <w:rPr>
          <w:rFonts w:cs="TimesNewRomanPSMT;Times New Roman"/>
        </w:rPr>
        <w:t xml:space="preserve"> (в ред. от 17.07.2009 № 145-ФЗ),</w:t>
      </w:r>
      <w:r>
        <w:rPr>
          <w:rFonts w:cs="TimesNewRomanPSMT;Times New Roman" w:ascii="TimesNewRomanPSMT;Times New Roman" w:hAnsi="TimesNewRomanPSMT;Times New Roman"/>
        </w:rPr>
        <w:t xml:space="preserve">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w:t>
      </w:r>
      <w:r>
        <w:rPr>
          <w:rFonts w:cs="TimesNewRomanPSMT;Times New Roman"/>
        </w:rPr>
        <w:t xml:space="preserve"> </w:t>
      </w:r>
      <w:r>
        <w:rPr>
          <w:rFonts w:cs="TimesNewRomanPSMT;Times New Roman" w:ascii="TimesNewRomanPSMT;Times New Roman" w:hAnsi="TimesNewRomanPSMT;Times New Roman"/>
        </w:rPr>
        <w:t xml:space="preserve">которые не разграничена, устанавливаются органами государственной </w:t>
      </w:r>
      <w:r>
        <w:rPr>
          <w:rFonts w:cs="TimesNewRomanPSMT;Times New Roman"/>
        </w:rPr>
        <w:t>вла</w:t>
      </w:r>
      <w:r>
        <w:rPr>
          <w:rFonts w:cs="TimesNewRomanPSMT;Times New Roman" w:ascii="TimesNewRomanPSMT;Times New Roman" w:hAnsi="TimesNewRomanPSMT;Times New Roman"/>
        </w:rPr>
        <w:t>сти субъектов Российской Федерации.</w:t>
      </w:r>
    </w:p>
    <w:p>
      <w:pPr>
        <w:pStyle w:val="Normal"/>
        <w:autoSpaceDE w:val="false"/>
        <w:ind w:firstLine="708"/>
        <w:jc w:val="both"/>
        <w:rPr/>
      </w:pPr>
      <w:r>
        <w:rPr>
          <w:rFonts w:cs="Times New Roman"/>
        </w:rPr>
        <w:t xml:space="preserve"> </w:t>
      </w:r>
      <w:r>
        <w:rPr>
          <w:rFonts w:cs="TimesNewRomanPSMT;Times New Roman" w:ascii="TimesNewRomanPSMT;Times New Roman" w:hAnsi="TimesNewRomanPSMT;Times New Roman"/>
        </w:rPr>
        <w:t xml:space="preserve">Что же касается земельных участков, которые </w:t>
      </w:r>
      <w:r>
        <w:rPr>
          <w:rFonts w:cs="TimesNewRomanPSMT;Times New Roman"/>
        </w:rPr>
        <w:t xml:space="preserve">фактически </w:t>
      </w:r>
      <w:r>
        <w:rPr>
          <w:rFonts w:cs="TimesNewRomanPSMT;Times New Roman" w:ascii="TimesNewRomanPSMT;Times New Roman" w:hAnsi="TimesNewRomanPSMT;Times New Roman"/>
        </w:rPr>
        <w:t>находятся в собственности Российской Федерации, субъектов Российской Федерации и муниципальных образований, то</w:t>
      </w:r>
      <w:r>
        <w:rPr>
          <w:rFonts w:cs="TimesNewRomanPSMT;Times New Roman"/>
        </w:rPr>
        <w:t xml:space="preserve"> </w:t>
      </w:r>
      <w:r>
        <w:rPr>
          <w:rFonts w:cs="TimesNewRomanPSMT;Times New Roman" w:ascii="TimesNewRomanPSMT;Times New Roman" w:hAnsi="TimesNewRomanPSMT;Times New Roman"/>
        </w:rPr>
        <w:t>здесь распоряжение данными объектами возможно лишь после государственной регистрации прав собственности на них.</w:t>
      </w:r>
      <w:r>
        <w:rPr>
          <w:rFonts w:cs="TimesNewRomanPSMT;Times New Roman"/>
          <w:i/>
        </w:rPr>
        <w:t xml:space="preserve"> </w:t>
      </w:r>
      <w:r>
        <w:rPr>
          <w:rFonts w:cs="TimesNewRomanPSMT;Times New Roman" w:ascii="TimesNewRomanPSMT;Times New Roman" w:hAnsi="TimesNewRomanPSMT;Times New Roman"/>
        </w:rPr>
        <w:t>В настоящее время прав</w:t>
      </w:r>
      <w:r>
        <w:rPr>
          <w:rFonts w:cs="TimesNewRomanPSMT;Times New Roman"/>
        </w:rPr>
        <w:t>а</w:t>
      </w:r>
      <w:r>
        <w:rPr>
          <w:rFonts w:cs="TimesNewRomanPSMT;Times New Roman" w:ascii="TimesNewRomanPSMT;Times New Roman" w:hAnsi="TimesNewRomanPSMT;Times New Roman"/>
        </w:rPr>
        <w:t xml:space="preserve"> собственности на земельные участки под </w:t>
      </w:r>
      <w:r>
        <w:rPr>
          <w:rFonts w:cs="TimesNewRomanPSMT;Times New Roman"/>
        </w:rPr>
        <w:t xml:space="preserve">муниципальными, областными и федеральными </w:t>
      </w:r>
      <w:r>
        <w:rPr>
          <w:rFonts w:cs="TimesNewRomanPSMT;Times New Roman" w:ascii="TimesNewRomanPSMT;Times New Roman" w:hAnsi="TimesNewRomanPSMT;Times New Roman"/>
        </w:rPr>
        <w:t>объектами недвижимости</w:t>
      </w:r>
      <w:r>
        <w:rPr>
          <w:rFonts w:cs="TimesNewRomanPSMT;Times New Roman"/>
        </w:rPr>
        <w:t xml:space="preserve"> </w:t>
      </w:r>
      <w:r>
        <w:rPr>
          <w:rFonts w:cs="TimesNewRomanPSMT;Times New Roman" w:ascii="TimesNewRomanPSMT;Times New Roman" w:hAnsi="TimesNewRomanPSMT;Times New Roman"/>
        </w:rPr>
        <w:t>зачастую не оформлен</w:t>
      </w:r>
      <w:r>
        <w:rPr>
          <w:rFonts w:cs="TimesNewRomanPSMT;Times New Roman"/>
        </w:rPr>
        <w:t xml:space="preserve">ы. </w:t>
      </w:r>
    </w:p>
    <w:p>
      <w:pPr>
        <w:pStyle w:val="Normal"/>
        <w:autoSpaceDE w:val="false"/>
        <w:ind w:firstLine="708"/>
        <w:jc w:val="both"/>
        <w:rPr>
          <w:rFonts w:cs="TimesNewRomanPSMT;Times New Roman"/>
        </w:rPr>
      </w:pPr>
      <w:r>
        <w:rPr>
          <w:rFonts w:cs="Times New Roman"/>
        </w:rPr>
        <w:t xml:space="preserve"> </w:t>
      </w:r>
      <w:r>
        <w:rPr>
          <w:rFonts w:cs="TimesNewRomanPSMT;Times New Roman"/>
        </w:rPr>
        <w:t xml:space="preserve">Так, согласно данным Реестра государственного имущества Томской области, не оформлены </w:t>
      </w:r>
      <w:r>
        <w:rPr>
          <w:rFonts w:cs="TimesNewRomanPSMT;Times New Roman" w:ascii="TimesNewRomanPSMT;Times New Roman" w:hAnsi="TimesNewRomanPSMT;Times New Roman"/>
        </w:rPr>
        <w:t>прав</w:t>
      </w:r>
      <w:r>
        <w:rPr>
          <w:rFonts w:cs="TimesNewRomanPSMT;Times New Roman"/>
        </w:rPr>
        <w:t>а</w:t>
      </w:r>
      <w:r>
        <w:rPr>
          <w:rFonts w:cs="TimesNewRomanPSMT;Times New Roman" w:ascii="TimesNewRomanPSMT;Times New Roman" w:hAnsi="TimesNewRomanPSMT;Times New Roman"/>
        </w:rPr>
        <w:t xml:space="preserve"> </w:t>
      </w:r>
      <w:r>
        <w:rPr>
          <w:rFonts w:cs="TimesNewRomanPSMT;Times New Roman"/>
        </w:rPr>
        <w:t>на земельные участки, занятые более чем половиной объектов недвижимости, находящихся в Казне Томской области (к примеру, под надземными и подземными газопроводами, другими сооружениями, объектами недвижимости имущественного комплекса бывшего завода ЖБК-100 и т.д.).</w:t>
      </w:r>
      <w:r>
        <w:rPr>
          <w:rFonts w:cs="TimesNewRomanPSMT;Times New Roman" w:ascii="TimesNewRomanPSMT;Times New Roman" w:hAnsi="TimesNewRomanPSMT;Times New Roman"/>
          <w:i/>
        </w:rPr>
        <w:t xml:space="preserve"> </w:t>
      </w:r>
      <w:r>
        <w:rPr>
          <w:rFonts w:cs="TimesNewRomanPSMT;Times New Roman"/>
        </w:rPr>
        <w:t>В</w:t>
      </w:r>
      <w:r>
        <w:rPr>
          <w:rFonts w:cs="TimesNewRomanPSMT;Times New Roman" w:ascii="TimesNewRomanPSMT;Times New Roman" w:hAnsi="TimesNewRomanPSMT;Times New Roman"/>
        </w:rPr>
        <w:t xml:space="preserve"> последующем земельные участки, не оформленные в собственность </w:t>
      </w:r>
      <w:r>
        <w:rPr>
          <w:rFonts w:cs="TimesNewRomanPSMT;Times New Roman"/>
        </w:rPr>
        <w:t xml:space="preserve">Российской Федерации, субъекта </w:t>
      </w:r>
      <w:r>
        <w:rPr>
          <w:rFonts w:cs="TimesNewRomanPSMT;Times New Roman" w:ascii="TimesNewRomanPSMT;Times New Roman" w:hAnsi="TimesNewRomanPSMT;Times New Roman"/>
        </w:rPr>
        <w:t>Р</w:t>
      </w:r>
      <w:r>
        <w:rPr>
          <w:rFonts w:cs="TimesNewRomanPSMT;Times New Roman"/>
        </w:rPr>
        <w:t>Ф</w:t>
      </w:r>
      <w:r>
        <w:rPr>
          <w:rFonts w:cs="TimesNewRomanPSMT;Times New Roman" w:ascii="TimesNewRomanPSMT;Times New Roman" w:hAnsi="TimesNewRomanPSMT;Times New Roman"/>
        </w:rPr>
        <w:t xml:space="preserve">, </w:t>
      </w:r>
      <w:r>
        <w:rPr>
          <w:rFonts w:cs="TimesNewRomanPSMT;Times New Roman"/>
        </w:rPr>
        <w:t xml:space="preserve">в муниципальную собственность, </w:t>
      </w:r>
      <w:r>
        <w:rPr>
          <w:rFonts w:cs="TimesNewRomanPSMT;Times New Roman" w:ascii="TimesNewRomanPSMT;Times New Roman" w:hAnsi="TimesNewRomanPSMT;Times New Roman"/>
        </w:rPr>
        <w:t>выкупаются собственниками объектов недвижимости по фиксированной цене на основании п</w:t>
      </w:r>
      <w:r>
        <w:rPr>
          <w:rFonts w:cs="TimesNewRomanPSMT;Times New Roman"/>
        </w:rPr>
        <w:t>.</w:t>
      </w:r>
      <w:r>
        <w:rPr>
          <w:rFonts w:cs="TimesNewRomanPSMT;Times New Roman" w:ascii="TimesNewRomanPSMT;Times New Roman" w:hAnsi="TimesNewRomanPSMT;Times New Roman"/>
        </w:rPr>
        <w:t xml:space="preserve"> 7 ст</w:t>
      </w:r>
      <w:r>
        <w:rPr>
          <w:rFonts w:cs="TimesNewRomanPSMT;Times New Roman"/>
        </w:rPr>
        <w:t>.</w:t>
      </w:r>
      <w:r>
        <w:rPr>
          <w:rFonts w:cs="TimesNewRomanPSMT;Times New Roman" w:ascii="TimesNewRomanPSMT;Times New Roman" w:hAnsi="TimesNewRomanPSMT;Times New Roman"/>
        </w:rPr>
        <w:t xml:space="preserve"> 28 Федерального закона «О приватизации государственного и муниципального имущества»</w:t>
      </w:r>
      <w:r>
        <w:rPr>
          <w:rFonts w:cs="TimesNewRomanPSMT;Times New Roman"/>
        </w:rPr>
        <w:t xml:space="preserve"> и земельного законодательства, в</w:t>
      </w:r>
      <w:r>
        <w:rPr>
          <w:rFonts w:cs="TimesNewRomanPSMT;Times New Roman" w:ascii="TimesNewRomanPSMT;Times New Roman" w:hAnsi="TimesNewRomanPSMT;Times New Roman"/>
        </w:rPr>
        <w:t>следствие чего в бюджет</w:t>
      </w:r>
      <w:r>
        <w:rPr>
          <w:rFonts w:cs="TimesNewRomanPSMT;Times New Roman"/>
        </w:rPr>
        <w:t>ную систему</w:t>
      </w:r>
      <w:r>
        <w:rPr>
          <w:rFonts w:cs="TimesNewRomanPSMT;Times New Roman" w:ascii="TimesNewRomanPSMT;Times New Roman" w:hAnsi="TimesNewRomanPSMT;Times New Roman"/>
        </w:rPr>
        <w:t xml:space="preserve"> не поступает значительный объем</w:t>
      </w:r>
      <w:r>
        <w:rPr>
          <w:rFonts w:cs="TimesNewRomanPSMT;Times New Roman"/>
        </w:rPr>
        <w:t xml:space="preserve"> </w:t>
      </w:r>
      <w:r>
        <w:rPr>
          <w:rFonts w:cs="TimesNewRomanPSMT;Times New Roman" w:ascii="TimesNewRomanPSMT;Times New Roman" w:hAnsi="TimesNewRomanPSMT;Times New Roman"/>
        </w:rPr>
        <w:t>денежных средств.</w:t>
      </w:r>
    </w:p>
    <w:p>
      <w:pPr>
        <w:pStyle w:val="Normal"/>
        <w:autoSpaceDE w:val="false"/>
        <w:ind w:firstLine="708"/>
        <w:jc w:val="both"/>
        <w:rPr>
          <w:rFonts w:cs="TimesNewRomanPSMT;Times New Roman"/>
        </w:rPr>
      </w:pPr>
      <w:r>
        <w:rPr>
          <w:rFonts w:cs="TimesNewRomanPSMT;Times New Roman"/>
        </w:rPr>
      </w:r>
    </w:p>
    <w:p>
      <w:pPr>
        <w:pStyle w:val="Normal"/>
        <w:tabs>
          <w:tab w:val="clear" w:pos="708"/>
          <w:tab w:val="left" w:pos="360" w:leader="none"/>
        </w:tabs>
        <w:jc w:val="both"/>
        <w:rPr>
          <w:b/>
          <w:b/>
        </w:rPr>
      </w:pPr>
      <w:r>
        <w:rPr>
          <w:b/>
        </w:rPr>
        <w:t xml:space="preserve">2. Государственный кадастровый учет земельных участков на территории Томской области, деятельность по созданию автоматизированной системы кадастра недвижимости </w:t>
      </w:r>
    </w:p>
    <w:p>
      <w:pPr>
        <w:pStyle w:val="Normal"/>
        <w:tabs>
          <w:tab w:val="clear" w:pos="708"/>
          <w:tab w:val="left" w:pos="720" w:leader="none"/>
        </w:tabs>
        <w:autoSpaceDE w:val="false"/>
        <w:ind w:firstLine="540"/>
        <w:jc w:val="both"/>
        <w:rPr/>
      </w:pPr>
      <w:r>
        <w:rPr>
          <w:b/>
        </w:rPr>
        <w:tab/>
        <w:t xml:space="preserve">2.1 </w:t>
      </w:r>
      <w:r>
        <w:rPr/>
        <w:t>Одним из важнейших факторов повышения эффективности управления земельными ресурсами и направлений реформирования земельных отношений является система государственного земельного кадастра, которая служит информационной основой государственного управления земельными ресурсами и экономического регулирования земельных отношений. Принцип обязательности государственного кадастрового учета земельных участков н</w:t>
      </w:r>
      <w:r>
        <w:rPr>
          <w:bCs/>
        </w:rPr>
        <w:t>а территории Российской Федерации</w:t>
      </w:r>
      <w:r>
        <w:rPr/>
        <w:t xml:space="preserve"> был установлен Федеральным законом от 02.01.2000 № 28-ФЗ «О государственном земельном кадастре». </w:t>
      </w:r>
    </w:p>
    <w:p>
      <w:pPr>
        <w:pStyle w:val="Normal"/>
        <w:autoSpaceDE w:val="false"/>
        <w:ind w:firstLine="720"/>
        <w:jc w:val="both"/>
        <w:rPr/>
      </w:pPr>
      <w:r>
        <w:rPr/>
        <w:t>Кадастровая система призвана обеспечить: правообладателей - гарантиями прав на имущество; систему налогообложения - актуальными сведениями об объектах налогообложения; рынок недвижимости - открытой и достоверной информацией о земельных участках и связанных с ними улучшениях; систему органов государственного и муниципального управления - информацией, необходимой для формирования и проведения государственной политики в сфере земли и недвижимости, а также планирования и развития территорий.</w:t>
      </w:r>
    </w:p>
    <w:p>
      <w:pPr>
        <w:pStyle w:val="Style20"/>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редпосылкой для создания информационной базы данных земельного кадастра на территории России стала федеральная целевая программа «Создание автоматизированной системы ведения государственного земельного кадастра и государственного учета объектов недвижимости (2002-2007 годы)», утвержденная постановлением Правительства РФ от 25.10.2001 № 745 (с изм. от 29.12.2007 № 1009), целью которой являлось создание единой автоматизированной базы данных, включающей в себя сведения не только о земельных участках, но и об иных объектах недвижимости, обеспечивающей реализацию государственной политики в области эффективного использования земли и иной недвижимости, вовлечения их в гражданский оборот и стимулирования инвестиционной деятельности на рынке недвижимости. </w:t>
      </w:r>
    </w:p>
    <w:p>
      <w:pPr>
        <w:pStyle w:val="Style20"/>
        <w:spacing w:before="0" w:after="0"/>
        <w:ind w:firstLine="720"/>
        <w:rPr/>
      </w:pPr>
      <w:r>
        <w:rPr>
          <w:rFonts w:cs="Times New Roman" w:ascii="Times New Roman" w:hAnsi="Times New Roman"/>
          <w:sz w:val="24"/>
          <w:szCs w:val="24"/>
        </w:rPr>
        <w:t xml:space="preserve">Результатом формирования данной информационной системы должна стать база данных, построенная на единых методологических и программно-технических принципах, позволяющая при осуществлении государственного управления обеспечить необходимую нормативную, информационную и технологическую поддержку процессов формирования, учета, оценки и налогообложения недвижимости всех форм собственности, а также увеличение поступлений земельного налога и арендной платы за землю в бюджеты всех уровней. Финансирование федеральной целевой программы предусмотрено осуществлять за счет средств федерального бюджета, бюджетов субъектов РФ, местных бюджетов, а также за счет внебюджетных источников. </w:t>
      </w:r>
    </w:p>
    <w:p>
      <w:pPr>
        <w:pStyle w:val="Normal"/>
        <w:autoSpaceDE w:val="false"/>
        <w:ind w:firstLine="708"/>
        <w:jc w:val="both"/>
        <w:rPr/>
      </w:pPr>
      <w:r>
        <w:rPr/>
        <w:t xml:space="preserve">В период реализации Программы неоднократно проводилась ее корректировка как по срокам реализации, так и по объемам финансирования. Кроме того, в ее состав включены подпрограммы «Информационное обеспечение управления недвижимостью, реформирования и регулирования земельных и имущественных отношений», «Создание системы кадастра недвижимости (2006-2011 годы)». </w:t>
      </w:r>
    </w:p>
    <w:p>
      <w:pPr>
        <w:pStyle w:val="Normal"/>
        <w:autoSpaceDE w:val="false"/>
        <w:ind w:firstLine="720"/>
        <w:jc w:val="both"/>
        <w:rPr/>
      </w:pPr>
      <w:r>
        <w:rPr/>
        <w:t xml:space="preserve">С 01.03.2008 г. вступил в силу Федеральный закон от 24.07.2007 № 221-ФЗ «О государственном кадастре недвижимости», согласно которому государственный кадастр недвижимости на электронных носителях, созданный в установленном Правительством РФ порядке к 2012 г., будет являться частью единой федеральной информационной системы, объединяющей государственный кадастр недвижимости и Единый государственный реестр прав на недвижимое имущество и сделок с ним. </w:t>
      </w:r>
    </w:p>
    <w:p>
      <w:pPr>
        <w:pStyle w:val="Normal"/>
        <w:autoSpaceDE w:val="false"/>
        <w:ind w:firstLine="720"/>
        <w:jc w:val="both"/>
        <w:rPr/>
      </w:pPr>
      <w:r>
        <w:rPr/>
        <w:t xml:space="preserve">Функции по организации единой системы государственного кадастрового учета недвижимости и государственной регистрации прав на недвижимое имущество и сделок с ним Указом Президента РФ от 25.12.2008 № 1847 «О Федеральной службе государственной регистрации, кадастра и картографии» возложены на Федеральную службу государственной регистрации, кадастра и картографии, которая будет находиться в ведении Министерства экономического развития РФ и являться правопреемником Федерального агентства геодезии и картографии и Федерального агентства кадастра объектов недвижимости. </w:t>
      </w:r>
    </w:p>
    <w:p>
      <w:pPr>
        <w:pStyle w:val="Normal"/>
        <w:tabs>
          <w:tab w:val="clear" w:pos="708"/>
          <w:tab w:val="left" w:pos="720" w:leader="none"/>
        </w:tabs>
        <w:jc w:val="both"/>
        <w:rPr/>
      </w:pPr>
      <w:r>
        <w:rPr/>
        <w:tab/>
        <w:t>В целях реализации</w:t>
      </w:r>
      <w:r>
        <w:rPr>
          <w:b/>
        </w:rPr>
        <w:t xml:space="preserve"> </w:t>
      </w:r>
      <w:r>
        <w:rPr/>
        <w:t>вышеназванного</w:t>
      </w:r>
      <w:r>
        <w:rPr>
          <w:b/>
        </w:rPr>
        <w:t xml:space="preserve"> </w:t>
      </w:r>
      <w:r>
        <w:rPr/>
        <w:t>Указа Президента РФ приказом Министерства экономического развития РФ от 24.08.2009 № 206 утвержден план-график формирования единых территориальных органов Федеральной службы государственной регистрации, кадастра и картографии, в соответствии с которым на базе реорганизованных в форме присоединения Управления Федеральной регистрационной службы по Томской области и Управления Федерального агентства кадастра объектов недвижимости по Томской области в срок до 01.06.2010 г. должно быть создано Управление Федеральной службы государственной регистрации, кадастра и картографии по Томской области.</w:t>
      </w:r>
    </w:p>
    <w:p>
      <w:pPr>
        <w:pStyle w:val="Normal"/>
        <w:tabs>
          <w:tab w:val="clear" w:pos="708"/>
          <w:tab w:val="left" w:pos="720" w:leader="none"/>
        </w:tabs>
        <w:jc w:val="both"/>
        <w:rPr/>
      </w:pPr>
      <w:r>
        <w:rPr>
          <w:b/>
        </w:rPr>
        <w:tab/>
        <w:t xml:space="preserve">2.2 </w:t>
      </w:r>
      <w:r>
        <w:rPr/>
        <w:t xml:space="preserve">Государственный кадастровый учет земельных участков на территории 4 городских округов и 16 муниципальных районов Томской области осуществляет Управление Федерального агентства кадастра объектов недвижимости по Томской области (далее - Управление Роснедвижимости по Томской области) совместно с ФГУ «Земельная кадастровая палата» по Томской области. В каждом из указанных муниципальных образований расположены структурные подразделения Управления Роснедвижимости по Томской области и ФГУ «Земельная кадастровая палата». </w:t>
      </w:r>
    </w:p>
    <w:p>
      <w:pPr>
        <w:pStyle w:val="Normal"/>
        <w:tabs>
          <w:tab w:val="clear" w:pos="708"/>
          <w:tab w:val="left" w:pos="720" w:leader="none"/>
        </w:tabs>
        <w:jc w:val="both"/>
        <w:rPr/>
      </w:pPr>
      <w:r>
        <w:rPr/>
        <w:tab/>
        <w:t>По состоянию на 01.01.2007 г. на кадастровом учете в целом по Томской области состояло  299,6 тыс. земельных участков, к началу 2008 г. их количество возросло</w:t>
      </w:r>
      <w:r>
        <w:rPr>
          <w:b/>
        </w:rPr>
        <w:t xml:space="preserve"> </w:t>
      </w:r>
      <w:r>
        <w:rPr/>
        <w:t xml:space="preserve">на 14,3 тысяч, или на 4,8%. По состоянию на 01.01.2009 г. на кадастровом учете состояло уже 333,0 тыс. земельных участков, увеличение составило 19,1 тыс. участков, или 6,1% по сравнению с 01.01.2008 г. За 9 месяцев 2009 г. количество поставленных на кадастровый учет земельных участков увеличилось еще на 25,6 тысяч, или на 7,7%, и составило 358,7 тыс. участков. Общая площадь земельных участков, поставленных на кадастровый учет, за указанный период увеличилась на 26,6% с 2 893,75 тыс. га (по состоянию на 01.01.2007 г.) до 3 662,25 тыс. га (на 01.10.2009 г.). Рост количества земельных участков, поставленных на государственный кадастровый учет, обусловлен в первую очередь потребностью граждан и юридических лиц в регистрации прав собственности, пользования и аренды в соответствии с требованиями законов, а также с предоставлением земельных участков для индивидуального жилищного строительства, ведения личного подсобного хозяйства. </w:t>
      </w:r>
    </w:p>
    <w:p>
      <w:pPr>
        <w:pStyle w:val="Normal"/>
        <w:autoSpaceDE w:val="false"/>
        <w:ind w:firstLine="720"/>
        <w:jc w:val="both"/>
        <w:rPr/>
      </w:pPr>
      <w:r>
        <w:rPr/>
        <w:t xml:space="preserve">В целях координации деятельности по созданию системы кадастра недвижимости на территории Томской области между Федеральным агентством кадастра объектов недвижимости и Администрацией Томской области заключено Соглашение от 20.12.2006 № С-12/81 о взаимодействии в рамках реализации подпрограммы «Создание системы кадастра объектов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8 годы)». Предметом этого соглашения является участие Администрации Томской области в реализации и финансировании за счет средств бюджета Томской области подпрограммы «Создание системы кадастра объектов недвижимости (2006-2011 годы)» указанной ФЦП. </w:t>
      </w:r>
    </w:p>
    <w:p>
      <w:pPr>
        <w:pStyle w:val="Normal"/>
        <w:autoSpaceDE w:val="false"/>
        <w:ind w:firstLine="720"/>
        <w:jc w:val="both"/>
        <w:rPr/>
      </w:pPr>
      <w:r>
        <w:rPr/>
        <w:t>В соответствии с соглашением Федеральное агентство кадастра объектов недвижимости за счет средств, выделяемых из федерального бюджета, осуществляет руководство и реализацию мероприятий, предусмотренных данной подпрограммой и направленных на создание системы кадастра недвижимости на территории Томской области, непосредственно и через Управление Роснедвижимости по Томской области. Администрация Томской области совместно с Управлением Роснедвижимости по Томской области должны разработать и в установленном порядке внести на утверждение проект ведомственной программы «Создание системы кадастра недвижимости в Томской области (на 2008 - 2011 годы)», в которой предусмотреть софинансирование за счет средств, выделяемых из областного и местных бюджетов, следующих мероприятий: создание и обновление цифровой (картографической) основы государственного кадастра недвижимости;  проведение инвентаризации архивов организаций, осуществляющих технический учет и инвентаризацию объектов капитального строительства; актуализация результатов государственной кадастровой оценки земель и проведение массовой оценки объектов недвижимости.</w:t>
      </w:r>
    </w:p>
    <w:p>
      <w:pPr>
        <w:pStyle w:val="Normal"/>
        <w:tabs>
          <w:tab w:val="clear" w:pos="708"/>
          <w:tab w:val="left" w:pos="720" w:leader="none"/>
        </w:tabs>
        <w:jc w:val="both"/>
        <w:rPr/>
      </w:pPr>
      <w:r>
        <w:rPr/>
        <w:tab/>
        <w:t xml:space="preserve">Ведомственная (областная) целевая программа «Создание системы кадастра объектов недвижимости в Томской области» так и не была принята, хотя предложена к финансированию в 2009-2011 годах и включена в виде проекта в перечень областных целевых программ на 2009-2011 годы (приложение 13 к Закону Томской области «Об областном бюджете на 2009 год и на плановый период 2010 и 2011 годов») с объемом финансирования на 2010 год в сумме 34,2 млн. руб., на 2011 год - 17,7 млн. руб. Финансирование из областного бюджета указанной целевой программы приостановлено на 2010 год в связи с отсутствием софинансирования из федерального бюджета. </w:t>
      </w:r>
    </w:p>
    <w:p>
      <w:pPr>
        <w:pStyle w:val="Style20"/>
        <w:spacing w:before="0" w:after="0"/>
        <w:ind w:firstLine="720"/>
        <w:rPr/>
      </w:pPr>
      <w:r>
        <w:rPr>
          <w:rFonts w:cs="Times New Roman" w:ascii="Times New Roman" w:hAnsi="Times New Roman"/>
          <w:sz w:val="24"/>
          <w:szCs w:val="24"/>
        </w:rPr>
        <w:t>Согласно отчетам Управления Роснедвижимости по Томской области об использовании средств и ходе реализации подпрограммы «Создание системы кадастра недвижимости (2006-2011 годы)» ФЦП «Создание автоматизированной системы ведения государственного земельного кадастра и государственного учета объектов недвижимости», а также данным Департамента по управлению государственной собственностью Томской области по исполнению государственных контрактов, заключенных на проведение работ по актуализации государственной кадастровой оценки земель на территории Томской области:</w:t>
      </w:r>
    </w:p>
    <w:p>
      <w:pPr>
        <w:pStyle w:val="Style20"/>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в 2006 году на проведение кадастровой оценки земель сельскохозяйственного назначения использованы средства федерального бюджета в сумме 759,7 тыс. руб.; </w:t>
      </w:r>
    </w:p>
    <w:p>
      <w:pPr>
        <w:pStyle w:val="Normal"/>
        <w:autoSpaceDE w:val="false"/>
        <w:ind w:firstLine="720"/>
        <w:jc w:val="both"/>
        <w:rPr/>
      </w:pPr>
      <w:r>
        <w:rPr/>
        <w:t xml:space="preserve">- в 2007 г. использованы средства областного бюджета в сумме 4 064,6 тыс. руб. на организацию и проведение работ по актуализации результатов кадастровой оценки земельных участков в составе земель сельскохозяйственного назначения (491,4 тыс. руб.) и  населенных пунктов 3-х муниципальных образований (3 573,2 тыс. руб.): «Город Томск», «Томский район», «Колпашевское городское поселение». Согласно письмам Роснедвижимости, направленным в адрес Администрации и Губернатора Томской области в 2006-2007 г.г., выделение дополнительного финансирования из федерального бюджета на выполнение работ по государственной кадастровой оценке земель населенных пунктов Томской области (кроме планируемых 6% от необходимой суммы) не предусматривалось и фактически не производилось;  </w:t>
      </w:r>
    </w:p>
    <w:p>
      <w:pPr>
        <w:pStyle w:val="Normal"/>
        <w:autoSpaceDE w:val="false"/>
        <w:ind w:firstLine="720"/>
        <w:jc w:val="both"/>
        <w:rPr/>
      </w:pPr>
      <w:r>
        <w:rPr/>
        <w:t xml:space="preserve">- в 2008 г. средства, выделенные из федерального бюджета в сумме 1 646 тыс. руб., использованы на проведение кадастровой оценки земель садоводческих, огороднических и дачных объединений Томской области по состоянию на 01.01.2008 г. Кроме того, за счет средств областного бюджета в сумме 4 390 тыс. руб. выполнены работы по кадастровой оценке земельных участков в составе земель населенных пунктов Томской области (в остальных муниципальных образованиях, за исключением г. Северска);   </w:t>
      </w:r>
    </w:p>
    <w:p>
      <w:pPr>
        <w:pStyle w:val="Normal"/>
        <w:tabs>
          <w:tab w:val="clear" w:pos="708"/>
          <w:tab w:val="left" w:pos="720" w:leader="none"/>
        </w:tabs>
        <w:ind w:firstLine="720"/>
        <w:jc w:val="both"/>
        <w:rPr/>
      </w:pPr>
      <w:r>
        <w:rPr/>
        <w:t>- за 9 месяцев 2009 г. денежные средства, выделенные из федерального бюджета в сумме 96,8 тыс. руб. на закупку технических средств и оборудования для оснащения зданий территориальных органов Роснедвижимости системами обеспечения безопасности, использованы на приобретение и установку охранной сигнализации. Из областного бюджета средства не выделялись.</w:t>
      </w:r>
    </w:p>
    <w:p>
      <w:pPr>
        <w:pStyle w:val="Normal"/>
        <w:autoSpaceDE w:val="false"/>
        <w:ind w:firstLine="709"/>
        <w:jc w:val="both"/>
        <w:rPr/>
      </w:pPr>
      <w:r>
        <w:rPr>
          <w:b/>
        </w:rPr>
        <w:t xml:space="preserve">2.3 </w:t>
      </w:r>
      <w:r>
        <w:rPr/>
        <w:t xml:space="preserve">В соответствии со ст. 7 Земельного кодекса РФ земли по целевому назначению подразделяются на следующие категории: земли сельскохозяйственного назначения; земли населенных пункто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земли запаса. </w:t>
      </w:r>
      <w:r>
        <w:rPr>
          <w:bCs/>
        </w:rPr>
        <w:t xml:space="preserve">Сведения об экономических характеристиках земельных участков вносятся в документы государственного земельного кадастра на основании данных государственной кадастровой оценки земель, которая основывается </w:t>
      </w:r>
      <w:r>
        <w:rPr/>
        <w:t xml:space="preserve">на классификации земель по целевому назначению и виду функционального использования. </w:t>
      </w:r>
    </w:p>
    <w:p>
      <w:pPr>
        <w:pStyle w:val="Normal"/>
        <w:ind w:firstLine="708"/>
        <w:jc w:val="both"/>
        <w:rPr/>
      </w:pPr>
      <w:r>
        <w:rPr/>
        <w:t>Порядок проведения государственной кадастровой оценки земель определен постановлением Правительства РФ от 08.04.2000 № 316 «Об утверждении Правил проведения государственной кадастровой оценки земель». В 2006 г. указанные Правила скорректированы в связи с усовершенствованием системы государственной кадастровой оценки земель. Теперь в соответствии с постановлением Правительства РФ от 11.04.2006 № 206 «О внесении изменений в некоторые акты Правительства Российской Федерации в связи с совершенствованием государственной кадастровой оценки земель» функции по осуществлению кадастровой оценки возложены на Федеральное агентство кадастра объектов недвижимости. При этом агентство лишено права утверждать результаты проведенной кадастровой оценки - их утверждают органы исполнительной власти субъектов РФ по представлению территориальных органов Федерального агентства кадастра объектов недвижимости.</w:t>
      </w:r>
    </w:p>
    <w:p>
      <w:pPr>
        <w:pStyle w:val="Normal"/>
        <w:ind w:firstLine="708"/>
        <w:jc w:val="both"/>
        <w:rPr/>
      </w:pPr>
      <w:r>
        <w:rPr/>
        <w:t>Государственная кадастровая оценка земель проводится не реже одного раза в 5 лет и не чаще одного раза в 3 года с использованием единых методических и нормативно-технических документов, что должно обеспечить получение сопоставимых показателей кадастровой стоимости земель на всей территории страны. Методические указания по кадастровой оценке земель разработаны Минэкономразвития России по согласованию с Минимуществом РФ и Минфином РФ.</w:t>
      </w:r>
    </w:p>
    <w:p>
      <w:pPr>
        <w:pStyle w:val="Normal"/>
        <w:autoSpaceDE w:val="false"/>
        <w:ind w:firstLine="709"/>
        <w:jc w:val="both"/>
        <w:rPr/>
      </w:pPr>
      <w:r>
        <w:rPr/>
        <w:t>Государственная кадастровая оценка земель Томской области  проводилась по состоянию на нижеуказанные даты в отношении следующих категорий земель:</w:t>
      </w:r>
    </w:p>
    <w:p>
      <w:pPr>
        <w:pStyle w:val="Normal"/>
        <w:numPr>
          <w:ilvl w:val="0"/>
          <w:numId w:val="5"/>
        </w:numPr>
        <w:tabs>
          <w:tab w:val="clear" w:pos="708"/>
          <w:tab w:val="left" w:pos="180" w:leader="none"/>
          <w:tab w:val="left" w:pos="900" w:leader="none"/>
        </w:tabs>
        <w:autoSpaceDE w:val="false"/>
        <w:ind w:left="0" w:firstLine="720"/>
        <w:jc w:val="both"/>
        <w:rPr/>
      </w:pPr>
      <w:r>
        <w:rPr/>
        <w:t xml:space="preserve">сельскохозяйственного назначения: кадастровая оценка сельскохозяйственных угодий Томской области проведена по состоянию на 01.01.2000 г. (постановление Администрации Томской области от 05.12.2001 № 411 «Об утверждении результатов государственной кадастровой оценки сельскохозяйственных угодий области») и кадастровая оценка земель сельскохозяйственного назначения (кроме сельхозугодий) - по состоянию на 01.01.2005 г. (постановление Администрации Томской области от 24.12.2005 № 132а «Об утверждении результатов государственной кадастровой оценки земель сельскохозяйственного назначения (кроме сельхозугодий)». </w:t>
      </w:r>
    </w:p>
    <w:p>
      <w:pPr>
        <w:pStyle w:val="Normal"/>
        <w:tabs>
          <w:tab w:val="clear" w:pos="708"/>
          <w:tab w:val="left" w:pos="720" w:leader="none"/>
        </w:tabs>
        <w:autoSpaceDE w:val="false"/>
        <w:jc w:val="both"/>
        <w:rPr/>
      </w:pPr>
      <w:r>
        <w:rPr/>
        <w:tab/>
        <w:t xml:space="preserve">В связи с необходимостью проведения работ по актуализации государственной кадастровой оценки земель, предусмотренных перечнем мероприятий подпрограммы «Создание системы кадастра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в Томской области по состоянию на 01.01.2006 г. вновь проведена государственная кадастровая оценка земель сельскохозяйственного назначения уже по новой методике - в соответствии с утвержденными приказом Минэкономразвития РФ от 04.07.2005 № 145 Методическими рекомендациями по государственной кадастровой оценке земель сельскохозяйственного назначения, результаты которой утверждены постановлением Администрации Томской области от 13.11.2007 № 176а «Об утверждении результатов государственной кадастровой оценки земель сельскохозяйственного назначения», вступившим в силу для целей налогообложения с     01.01.2008 г. Всего в области повторно и вновь оценено 4 486 участков, поставленных на государственный кадастровый учет, в 18 муниципальных районах. </w:t>
      </w:r>
    </w:p>
    <w:p>
      <w:pPr>
        <w:pStyle w:val="Normal"/>
        <w:tabs>
          <w:tab w:val="clear" w:pos="708"/>
          <w:tab w:val="left" w:pos="720" w:leader="none"/>
          <w:tab w:val="left" w:pos="900" w:leader="none"/>
          <w:tab w:val="left" w:pos="1260" w:leader="none"/>
        </w:tabs>
        <w:autoSpaceDE w:val="false"/>
        <w:jc w:val="both"/>
        <w:rPr/>
      </w:pPr>
      <w:r>
        <w:rPr/>
        <w:tab/>
        <w:t xml:space="preserve">Кадастровая стоимость земель сельскохозяйственного назначения по состоянию на 01.01.2006 г. увеличилась по сравнению с результатами предыдущей кадастровой оценки: </w:t>
      </w:r>
    </w:p>
    <w:p>
      <w:pPr>
        <w:pStyle w:val="Normal"/>
        <w:tabs>
          <w:tab w:val="clear" w:pos="708"/>
          <w:tab w:val="left" w:pos="720" w:leader="none"/>
        </w:tabs>
        <w:autoSpaceDE w:val="false"/>
        <w:ind w:firstLine="709"/>
        <w:jc w:val="both"/>
        <w:rPr/>
      </w:pPr>
      <w:r>
        <w:rPr/>
        <w:t xml:space="preserve">- по 1 группе земель (сельхозугодия): от 1,1 раза - в Кривошеинском районе до 2,4 раз - в Томском районе, в целом по Томской области увеличение составило 1,2 раза (за исключением 4 районов, в которых кадастровая стоимость сельхозугодий снизилась: Бакчарский, Колпашевский, Парабельский, Чаинский районы); </w:t>
      </w:r>
    </w:p>
    <w:p>
      <w:pPr>
        <w:pStyle w:val="Normal"/>
        <w:tabs>
          <w:tab w:val="clear" w:pos="708"/>
          <w:tab w:val="left" w:pos="720" w:leader="none"/>
        </w:tabs>
        <w:autoSpaceDE w:val="false"/>
        <w:ind w:firstLine="709"/>
        <w:jc w:val="both"/>
        <w:rPr/>
      </w:pPr>
      <w:r>
        <w:rPr/>
        <w:t>- по 2 группе земель (под внутрихозяйственными дорогами, проездами, прогонами для скота, коммуникациями, полезащитными лесополосами, зданиями, строениями и сооружениями, используемыми для производства, хранения и первичной переработки сельскохозяйственной продукции) кадастровая стоимость возросла: от 1,1 раза - в Первомайском районе до 3,7 раз - в Колпашевском районе (в Томском районе - в 2,4 раза);</w:t>
      </w:r>
    </w:p>
    <w:p>
      <w:pPr>
        <w:pStyle w:val="Normal"/>
        <w:tabs>
          <w:tab w:val="clear" w:pos="708"/>
          <w:tab w:val="left" w:pos="720" w:leader="none"/>
        </w:tabs>
        <w:autoSpaceDE w:val="false"/>
        <w:ind w:firstLine="709"/>
        <w:jc w:val="both"/>
        <w:rPr/>
      </w:pPr>
      <w:r>
        <w:rPr/>
        <w:t>- по 3 группе земель (под замкнутыми водоемами): в 1,5 раза - в Каргасокском районе, в 2-2,6 раза - в Александровском и Томском районах;</w:t>
      </w:r>
    </w:p>
    <w:p>
      <w:pPr>
        <w:pStyle w:val="Normal"/>
        <w:tabs>
          <w:tab w:val="clear" w:pos="708"/>
          <w:tab w:val="left" w:pos="720" w:leader="none"/>
        </w:tabs>
        <w:autoSpaceDE w:val="false"/>
        <w:ind w:firstLine="709"/>
        <w:jc w:val="both"/>
        <w:rPr/>
      </w:pPr>
      <w:r>
        <w:rPr/>
        <w:t xml:space="preserve">- по 4 группе земель (под древесно-кустарниковой растительностью, болотами, нарушенные земли) увеличение в среднем по области составило 2,2 раза;  </w:t>
      </w:r>
    </w:p>
    <w:p>
      <w:pPr>
        <w:pStyle w:val="Normal"/>
        <w:tabs>
          <w:tab w:val="clear" w:pos="708"/>
          <w:tab w:val="left" w:pos="720" w:leader="none"/>
        </w:tabs>
        <w:autoSpaceDE w:val="false"/>
        <w:jc w:val="both"/>
        <w:rPr/>
      </w:pPr>
      <w:r>
        <w:rPr/>
        <w:tab/>
        <w:t>- по 5 группе (земли под лесами, не переведенные в состав земель лесного фонда и находящиеся у землевладельцев (землепользователей) на праве постоянного (бессрочного) или безвозмездного пользования): от 1,1 раза - в Асиновском районе до 10 раз - в Александровском, Верхнекетском, Тегульдетском районах.</w:t>
      </w:r>
    </w:p>
    <w:p>
      <w:pPr>
        <w:pStyle w:val="Normal"/>
        <w:numPr>
          <w:ilvl w:val="0"/>
          <w:numId w:val="5"/>
        </w:numPr>
        <w:tabs>
          <w:tab w:val="clear" w:pos="708"/>
          <w:tab w:val="left" w:pos="0" w:leader="none"/>
          <w:tab w:val="left" w:pos="900" w:leader="none"/>
        </w:tabs>
        <w:ind w:left="0" w:firstLine="720"/>
        <w:jc w:val="both"/>
        <w:rPr/>
      </w:pPr>
      <w:r>
        <w:rPr/>
        <w:t xml:space="preserve">Земли населенных пунктов: государственная кадастровая оценка проведена по состоянию на 01.01.2002 г. (постановление Администрации Томской области от 29.11.2002 № 352 «Об утверждении результатов государственной кадастровой оценки земель поселений области»), затем по состоянию на 01.01.2007 г. - </w:t>
      </w:r>
      <w:r>
        <w:rPr>
          <w:spacing w:val="1"/>
        </w:rPr>
        <w:t xml:space="preserve">в соответствии с требованиями Методических указаний по государственной кадастровой оценке земель населенных </w:t>
      </w:r>
      <w:r>
        <w:rPr>
          <w:spacing w:val="4"/>
        </w:rPr>
        <w:t xml:space="preserve">пунктов, утвержденных приказом Минэкономразвития России от 15.02.2007 № </w:t>
      </w:r>
      <w:r>
        <w:rPr>
          <w:spacing w:val="-6"/>
        </w:rPr>
        <w:t xml:space="preserve">39, результаты которой утверждены </w:t>
      </w:r>
      <w:r>
        <w:rPr/>
        <w:t>постановлением Администрации Томской области от 24.12.2008 № 262а «Об утверждении результатов государственной кадастровой оценки земельных участков в составе земель населенных пунктов Томской области», вступившим в силу с 01.01.2009 г. Постановлением Администрации Томской области от 10.04.2009 № 68а действие указанного документа было приостановлено по правоотношениям, возникшим с 01.01.2009 г., данное решение отменено постановлением Администрации Томской области от 22.06.2009 № 107а.</w:t>
      </w:r>
    </w:p>
    <w:p>
      <w:pPr>
        <w:pStyle w:val="Normal"/>
        <w:jc w:val="both"/>
        <w:rPr/>
      </w:pPr>
      <w:r>
        <w:rPr/>
        <w:tab/>
        <w:t>По данным Департамента экономики Администрации Томской области, у</w:t>
      </w:r>
      <w:r>
        <w:rPr>
          <w:spacing w:val="2"/>
        </w:rPr>
        <w:t xml:space="preserve">дельные показатели кадастровой стоимости земель </w:t>
      </w:r>
      <w:r>
        <w:rPr/>
        <w:t>населенных пунктов</w:t>
      </w:r>
      <w:r>
        <w:rPr>
          <w:spacing w:val="2"/>
        </w:rPr>
        <w:t xml:space="preserve">, определённые </w:t>
      </w:r>
      <w:r>
        <w:rPr>
          <w:spacing w:val="5"/>
        </w:rPr>
        <w:t xml:space="preserve">по итогам работы, возросли с 01.01.2009 г. до 20 раз; кратное увеличение </w:t>
      </w:r>
      <w:r>
        <w:rPr>
          <w:spacing w:val="2"/>
        </w:rPr>
        <w:t>вызвано ростом рыночной стоимости объектов недвижимости по сравнению с 2002 г.</w:t>
      </w:r>
    </w:p>
    <w:p>
      <w:pPr>
        <w:pStyle w:val="Normal"/>
        <w:numPr>
          <w:ilvl w:val="0"/>
          <w:numId w:val="5"/>
        </w:numPr>
        <w:tabs>
          <w:tab w:val="clear" w:pos="708"/>
          <w:tab w:val="left" w:pos="720" w:leader="none"/>
          <w:tab w:val="left" w:pos="900" w:leader="none"/>
        </w:tabs>
        <w:autoSpaceDE w:val="false"/>
        <w:ind w:left="0" w:firstLine="720"/>
        <w:jc w:val="both"/>
        <w:rPr/>
      </w:pPr>
      <w:r>
        <w:rPr/>
        <w:t>Земли лесного фонда: государственная кадастровая оценка проведена по состоянию на 01.01.2003 г. (постановление Администрации Томской области от 16.06.2005 № 65а «Об утверждении результатов государственной кадастровой оценки земель лесного фонда») и по состоянию на 01.01.2008 г. (постановление Администрации Томской области от 23.12.2008 № 261а «Об утверждении результатов государственной кадастровой оценки земель лесного фонда Томской области», вступившее в силу с 01.01.2009 г.). Кадастровая стоимость земель лесного фонда по состоянию на 01.01.2008 г. возросла по сравнению с предыдущими результатами в 1,5 раза и составила 1 650 рублей за один гектар;</w:t>
      </w:r>
    </w:p>
    <w:p>
      <w:pPr>
        <w:pStyle w:val="Normal"/>
        <w:numPr>
          <w:ilvl w:val="0"/>
          <w:numId w:val="5"/>
        </w:numPr>
        <w:tabs>
          <w:tab w:val="clear" w:pos="708"/>
          <w:tab w:val="left" w:pos="720" w:leader="none"/>
          <w:tab w:val="left" w:pos="900" w:leader="none"/>
        </w:tabs>
        <w:autoSpaceDE w:val="false"/>
        <w:ind w:left="0" w:firstLine="720"/>
        <w:jc w:val="both"/>
        <w:rPr/>
      </w:pPr>
      <w:r>
        <w:rPr/>
        <w:t xml:space="preserve">Земли садоводческих, огороднических и дачных объединений: государственная кадастровая оценка проведена по состоянию на 01.01.2004 г. (постановление Администрации Томской области от 05.03.2005 № 36а «Об утверждении результатов государственной кадастровой оценки земель садоводческих, огороднических и дачных объединений») и по состоянию на 01.01.2008 г. (постановление Администрации Томской области от 24.12.2008 № 263а «Об утверждении результатов государственной кадастровой оценки земель садоводческих, огороднических и дачных объединений Томской области», вступившее в силу с 01.01.2009 г.). </w:t>
      </w:r>
    </w:p>
    <w:p>
      <w:pPr>
        <w:pStyle w:val="Normal"/>
        <w:tabs>
          <w:tab w:val="clear" w:pos="708"/>
          <w:tab w:val="left" w:pos="720" w:leader="none"/>
          <w:tab w:val="left" w:pos="900" w:leader="none"/>
        </w:tabs>
        <w:autoSpaceDE w:val="false"/>
        <w:jc w:val="both"/>
        <w:rPr/>
      </w:pPr>
      <w:r>
        <w:rPr/>
        <w:tab/>
        <w:t>Удельные показатели кадастровой стоимости данной категории земель понижаются по мере удаления от населенных пунктов, ухудшения транспортной доступности. Наиболее высокие удельные показатели кадастровой стоимости земель садоводческих и огороднических объединений (37,93-121,65 руб. за кв.м) - в Томском районе. Минимальные значения (2,69 руб. за кв.м) - в Александровском, Бакчарском, Верхнекетском, Колпашевском, Парабельском, Чаинском районах, в г. Стрежевом. Относительно земель дачных объединений: среднее значение по Томскому району - 281,39 руб. за кв.м (по Шегарскому району - 201,20 руб.,  по Чаинскому - 30,81 руб., по Первомайскому - 6,7 руб.);</w:t>
      </w:r>
    </w:p>
    <w:p>
      <w:pPr>
        <w:pStyle w:val="Normal"/>
        <w:numPr>
          <w:ilvl w:val="0"/>
          <w:numId w:val="11"/>
        </w:numPr>
        <w:tabs>
          <w:tab w:val="clear" w:pos="708"/>
          <w:tab w:val="left" w:pos="720" w:leader="none"/>
          <w:tab w:val="left" w:pos="900" w:leader="none"/>
        </w:tabs>
        <w:ind w:left="0" w:firstLine="720"/>
        <w:jc w:val="both"/>
        <w:rPr/>
      </w:pPr>
      <w:r>
        <w:rPr/>
        <w:t xml:space="preserve">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 расположенные на территории Томской области: кадастровая оценка проведена по состоянию на 01.01.2005 г. (постановление Администрации Томской области от 16.12.2005 № 129а «Об утверждении результатов государственной кадастровой оценки земель промышленности и иного специального назначения»). </w:t>
      </w:r>
    </w:p>
    <w:p>
      <w:pPr>
        <w:pStyle w:val="Normal"/>
        <w:autoSpaceDE w:val="false"/>
        <w:rPr>
          <w:b/>
          <w:b/>
        </w:rPr>
      </w:pPr>
      <w:r>
        <w:rPr>
          <w:b/>
        </w:rPr>
      </w:r>
    </w:p>
    <w:p>
      <w:pPr>
        <w:pStyle w:val="Normal"/>
        <w:autoSpaceDE w:val="false"/>
        <w:rPr>
          <w:rFonts w:cs="TimesNewRomanPSMT;Times New Roman"/>
        </w:rPr>
      </w:pPr>
      <w:r>
        <w:rPr>
          <w:b/>
        </w:rPr>
        <w:t>3.</w:t>
      </w:r>
      <w:r>
        <w:rPr/>
        <w:t xml:space="preserve"> </w:t>
      </w:r>
      <w:r>
        <w:rPr>
          <w:b/>
        </w:rPr>
        <w:t>Общая характеристика земельного фонда Томской области, распределение по категориям земель и по формам собственности</w:t>
      </w:r>
      <w:r>
        <w:rPr>
          <w:rFonts w:cs="TimesNewRomanPSMT;Times New Roman"/>
          <w:b/>
        </w:rPr>
        <w:t xml:space="preserve"> </w:t>
      </w:r>
    </w:p>
    <w:p>
      <w:pPr>
        <w:pStyle w:val="Normal"/>
        <w:autoSpaceDE w:val="false"/>
        <w:ind w:firstLine="708"/>
        <w:jc w:val="both"/>
        <w:rPr/>
      </w:pPr>
      <w:r>
        <w:rPr>
          <w:rFonts w:cs="TimesNewRomanPSMT;Times New Roman"/>
          <w:b/>
        </w:rPr>
        <w:t>3.1</w:t>
      </w:r>
      <w:r>
        <w:rPr>
          <w:rFonts w:cs="TimesNewRomanPSMT;Times New Roman"/>
        </w:rPr>
        <w:t xml:space="preserve"> </w:t>
      </w:r>
      <w:r>
        <w:rPr>
          <w:rFonts w:cs="TimesNewRomanPSMT;Times New Roman" w:ascii="TimesNewRomanPSMT;Times New Roman" w:hAnsi="TimesNewRomanPSMT;Times New Roman"/>
        </w:rPr>
        <w:t>Согласно действующему законодательству и сложившейся практике, государственный учет земель в Российской Федерации осуществляется по категориям земель</w:t>
      </w:r>
      <w:r>
        <w:rPr>
          <w:rFonts w:cs="TimesNewRomanPSMT;Times New Roman"/>
        </w:rPr>
        <w:t xml:space="preserve"> </w:t>
      </w:r>
      <w:r>
        <w:rPr>
          <w:rFonts w:cs="TimesNewRomanPSMT;Times New Roman" w:ascii="TimesNewRomanPSMT;Times New Roman" w:hAnsi="TimesNewRomanPSMT;Times New Roman"/>
        </w:rPr>
        <w:t>и угодьям.</w:t>
      </w:r>
      <w:r>
        <w:rPr>
          <w:rFonts w:cs="TimesNewRomanPSMT;Times New Roman"/>
        </w:rPr>
        <w:t xml:space="preserve"> </w:t>
      </w:r>
      <w:r>
        <w:rPr>
          <w:rFonts w:cs="TimesNewRomanPSMT;Times New Roman" w:ascii="TimesNewRomanPSMT;Times New Roman" w:hAnsi="TimesNewRomanPSMT;Times New Roman"/>
        </w:rPr>
        <w:t>Отнесение земель к категориям осуществляется в соответствии с</w:t>
      </w:r>
      <w:r>
        <w:rPr>
          <w:rFonts w:cs="TimesNewRomanPSMT;Times New Roman"/>
        </w:rPr>
        <w:t xml:space="preserve"> </w:t>
      </w:r>
      <w:r>
        <w:rPr>
          <w:rFonts w:cs="TimesNewRomanPSMT;Times New Roman" w:ascii="TimesNewRomanPSMT;Times New Roman" w:hAnsi="TimesNewRomanPSMT;Times New Roman"/>
        </w:rPr>
        <w:t>их целевым назначением и правовым режимом.</w:t>
      </w:r>
      <w:r>
        <w:rPr>
          <w:rFonts w:cs="TimesNewRomanPSMT;Times New Roman"/>
        </w:rPr>
        <w:t xml:space="preserve"> </w:t>
      </w:r>
      <w:r>
        <w:rPr>
          <w:rFonts w:cs="TimesNewRomanPSMT;Times New Roman" w:ascii="TimesNewRomanPSMT;Times New Roman" w:hAnsi="TimesNewRomanPSMT;Times New Roman"/>
        </w:rPr>
        <w:t>Земельные угодья - это земли, систематически используемые или пригодные к использованию для конкретных хозяйственных целей и отличающиеся по природно</w:t>
      </w:r>
      <w:r>
        <w:rPr>
          <w:rFonts w:cs="TimesNewRomanPSMT;Times New Roman"/>
        </w:rPr>
        <w:t>-</w:t>
      </w:r>
      <w:r>
        <w:rPr>
          <w:rFonts w:cs="TimesNewRomanPSMT;Times New Roman" w:ascii="TimesNewRomanPSMT;Times New Roman" w:hAnsi="TimesNewRomanPSMT;Times New Roman"/>
        </w:rPr>
        <w:t>историческим признакам. Земельные угодья делятся на сельскохозяйственные и несельскохозяйственные</w:t>
      </w:r>
      <w:r>
        <w:rPr>
          <w:rFonts w:cs="TimesNewRomanPSMT;Times New Roman"/>
        </w:rPr>
        <w:t xml:space="preserve"> </w:t>
      </w:r>
      <w:r>
        <w:rPr>
          <w:rFonts w:cs="TimesNewRomanPSMT;Times New Roman" w:ascii="TimesNewRomanPSMT;Times New Roman" w:hAnsi="TimesNewRomanPSMT;Times New Roman"/>
        </w:rPr>
        <w:t>в соответствии с нормами и правилами, принимаемыми на государственном и ведомственном уровнях.</w:t>
      </w:r>
      <w:r>
        <w:rPr>
          <w:rFonts w:cs="TimesNewRomanPSMT;Times New Roman"/>
        </w:rPr>
        <w:t xml:space="preserve"> </w:t>
      </w:r>
    </w:p>
    <w:p>
      <w:pPr>
        <w:pStyle w:val="Normal"/>
        <w:autoSpaceDE w:val="false"/>
        <w:ind w:firstLine="708"/>
        <w:jc w:val="both"/>
        <w:rPr/>
      </w:pPr>
      <w:r>
        <w:rPr>
          <w:rFonts w:cs="TimesNewRomanPSMT;Times New Roman" w:ascii="TimesNewRomanPSMT;Times New Roman" w:hAnsi="TimesNewRomanPSMT;Times New Roman"/>
        </w:rPr>
        <w:t>Кроме традиционного учета земель по категориям и угодьям в настоящее время,</w:t>
      </w:r>
      <w:r>
        <w:rPr>
          <w:rFonts w:cs="TimesNewRomanPSMT;Times New Roman"/>
        </w:rPr>
        <w:t xml:space="preserve"> </w:t>
      </w:r>
      <w:r>
        <w:rPr>
          <w:rFonts w:cs="TimesNewRomanPSMT;Times New Roman" w:ascii="TimesNewRomanPSMT;Times New Roman" w:hAnsi="TimesNewRomanPSMT;Times New Roman"/>
        </w:rPr>
        <w:t xml:space="preserve">когда идет процесс разграничения государственной собственности на землю, учет осуществляется </w:t>
      </w:r>
      <w:r>
        <w:rPr>
          <w:rFonts w:cs="TimesNewRomanPSMT;Times New Roman"/>
        </w:rPr>
        <w:t xml:space="preserve">и </w:t>
      </w:r>
      <w:r>
        <w:rPr>
          <w:rFonts w:cs="TimesNewRomanPSMT;Times New Roman" w:ascii="TimesNewRomanPSMT;Times New Roman" w:hAnsi="TimesNewRomanPSMT;Times New Roman"/>
        </w:rPr>
        <w:t>по формам собственности. В соответствии с действующим законодательством земля может находиться в частной, государственной, муниципальной и иных формах собственности. В государственной собственности находятся земли, не переданные в собственность граждан,</w:t>
      </w:r>
      <w:r>
        <w:rPr>
          <w:rFonts w:cs="TimesNewRomanPSMT;Times New Roman"/>
        </w:rPr>
        <w:t xml:space="preserve"> </w:t>
      </w:r>
      <w:r>
        <w:rPr>
          <w:rFonts w:cs="TimesNewRomanPSMT;Times New Roman" w:ascii="TimesNewRomanPSMT;Times New Roman" w:hAnsi="TimesNewRomanPSMT;Times New Roman"/>
        </w:rPr>
        <w:t>юридических лиц, муниципальных образований. Государственная собственность состоит из земель, находящихся в собственности Российской Федерации, и земель, находящихся в собственности субъектов РФ. Земли, принадлежащие на праве собственности городским и сельским поселениям, а также другим муниципальным образованиям, являются муниципальной собственностью.</w:t>
      </w:r>
    </w:p>
    <w:p>
      <w:pPr>
        <w:pStyle w:val="Normal"/>
        <w:autoSpaceDE w:val="false"/>
        <w:ind w:firstLine="708"/>
        <w:jc w:val="both"/>
        <w:rPr/>
      </w:pPr>
      <w:r>
        <w:rPr>
          <w:rFonts w:eastAsia="TimesNewRomanPS-BoldMT;MS Mincho"/>
          <w:bCs/>
        </w:rPr>
        <w:t>Общая площадь земельного фонда Томской области составляет 31 439,1 тыс. га</w:t>
      </w:r>
      <w:r>
        <w:rPr>
          <w:rFonts w:cs="TimesNewRomanPSMT;Times New Roman"/>
        </w:rPr>
        <w:t>.</w:t>
      </w:r>
      <w:r>
        <w:rPr>
          <w:rFonts w:eastAsia="TimesNewRomanPS-BoldMT;MS Mincho"/>
          <w:bCs/>
        </w:rPr>
        <w:t xml:space="preserve"> Согласно данным Управления Роснедвижимости по Томской области (форма № 22-1 «Сведения о наличии и распределении земель по категориям и формам собственности»), основная часть территории Томской области (85%) занята землями лесного фонда (</w:t>
      </w:r>
      <w:r>
        <w:rPr>
          <w:rFonts w:cs="TimesNewRomanPSMT;Times New Roman"/>
        </w:rPr>
        <w:t>таблица № 1)</w:t>
      </w:r>
      <w:r>
        <w:rPr>
          <w:rFonts w:eastAsia="TimesNewRomanPS-BoldMT;MS Mincho"/>
          <w:bCs/>
        </w:rPr>
        <w:t>, из них 65% находится в Каргасокском, Верхнекетском, Парабельском, Бакчарском, Александровском районах, от 84% до 98% площади которых занята землями лесного фонда.</w:t>
      </w:r>
    </w:p>
    <w:p>
      <w:pPr>
        <w:pStyle w:val="Normal"/>
        <w:autoSpaceDE w:val="false"/>
        <w:ind w:firstLine="708"/>
        <w:jc w:val="both"/>
        <w:rPr/>
      </w:pPr>
      <w:r>
        <w:rPr>
          <w:rFonts w:eastAsia="TimesNewRomanPS-BoldMT;MS Mincho"/>
          <w:bCs/>
        </w:rPr>
        <w:t>На земли сельскохозяйственного назначения приходится 11,1% земельного фонда области, из них 5,2% находится в 7 муниципальных образованиях, территории которых более чем на треть заняты землями сельскохозяйственного назначения (Кожевниковский - 67% земельного фонда района, Зырянский - 49,9%, Шегарский - 44,6%, Томский  - 41%, Кривошеинский - 37,6%, Асиновский - 33,7%, Чаинский - 30,1%).</w:t>
      </w:r>
    </w:p>
    <w:p>
      <w:pPr>
        <w:pStyle w:val="Normal"/>
        <w:autoSpaceDE w:val="false"/>
        <w:ind w:firstLine="708"/>
        <w:jc w:val="both"/>
        <w:rPr/>
      </w:pPr>
      <w:r>
        <w:rPr>
          <w:rFonts w:eastAsia="TimesNewRomanPS-BoldMT;MS Mincho"/>
          <w:bCs/>
        </w:rPr>
        <w:t>Земли запаса составляют 2,9% земельного фонда Томской области, земли водного фонда - 0,5%, земли населенных пунктов - 0,4%, земли промышленности, энергетики, транспорта,</w:t>
      </w:r>
      <w:r>
        <w:rPr/>
        <w:t xml:space="preserve">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r>
        <w:rPr>
          <w:rFonts w:eastAsia="TimesNewRomanPS-BoldMT;MS Mincho"/>
          <w:bCs/>
        </w:rPr>
        <w:t xml:space="preserve"> - 0,1%.</w:t>
      </w:r>
    </w:p>
    <w:p>
      <w:pPr>
        <w:pStyle w:val="Normal"/>
        <w:autoSpaceDE w:val="false"/>
        <w:ind w:firstLine="708"/>
        <w:jc w:val="right"/>
        <w:rPr>
          <w:rFonts w:eastAsia="TimesNewRomanPS-BoldMT;MS Mincho"/>
          <w:bCs/>
          <w:i/>
          <w:i/>
        </w:rPr>
      </w:pPr>
      <w:r>
        <w:rPr>
          <w:rFonts w:eastAsia="TimesNewRomanPS-BoldMT;MS Mincho"/>
          <w:bCs/>
          <w:i/>
        </w:rPr>
        <w:t>таблица № 1</w:t>
      </w:r>
    </w:p>
    <w:p>
      <w:pPr>
        <w:pStyle w:val="Normal"/>
        <w:autoSpaceDE w:val="false"/>
        <w:ind w:firstLine="708"/>
        <w:jc w:val="center"/>
        <w:rPr/>
      </w:pPr>
      <w:r>
        <w:rPr/>
        <w:t>Распределение земельного фонда Томской области по категориям земель (тыс. га)</w:t>
      </w:r>
    </w:p>
    <w:tbl>
      <w:tblPr>
        <w:tblW w:w="10260" w:type="dxa"/>
        <w:jc w:val="left"/>
        <w:tblInd w:w="-5" w:type="dxa"/>
        <w:tblLayout w:type="fixed"/>
        <w:tblCellMar>
          <w:top w:w="0" w:type="dxa"/>
          <w:left w:w="108" w:type="dxa"/>
          <w:bottom w:w="0" w:type="dxa"/>
          <w:right w:w="108" w:type="dxa"/>
        </w:tblCellMar>
      </w:tblPr>
      <w:tblGrid>
        <w:gridCol w:w="4680"/>
        <w:gridCol w:w="1080"/>
        <w:gridCol w:w="1080"/>
        <w:gridCol w:w="1080"/>
        <w:gridCol w:w="1080"/>
        <w:gridCol w:w="1260"/>
      </w:tblGrid>
      <w:tr>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Mincho"/>
                <w:bCs/>
                <w:sz w:val="20"/>
                <w:szCs w:val="20"/>
              </w:rPr>
            </w:pPr>
            <w:r>
              <w:rPr>
                <w:rFonts w:eastAsia="TimesNewRomanPS-BoldMT;MS Mincho"/>
                <w:bCs/>
                <w:sz w:val="20"/>
                <w:szCs w:val="20"/>
              </w:rPr>
              <w:t>категории зем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Mincho"/>
                <w:bCs/>
                <w:sz w:val="20"/>
                <w:szCs w:val="20"/>
              </w:rPr>
            </w:pPr>
            <w:r>
              <w:rPr>
                <w:rFonts w:eastAsia="TimesNewRomanPS-BoldMT;MS Mincho"/>
                <w:bCs/>
                <w:sz w:val="20"/>
                <w:szCs w:val="20"/>
              </w:rPr>
              <w:t>2006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Mincho"/>
                <w:bCs/>
                <w:sz w:val="20"/>
                <w:szCs w:val="20"/>
              </w:rPr>
            </w:pPr>
            <w:r>
              <w:rPr>
                <w:rFonts w:eastAsia="TimesNewRomanPS-BoldMT;MS Mincho"/>
                <w:bCs/>
                <w:sz w:val="20"/>
                <w:szCs w:val="20"/>
              </w:rPr>
              <w:t>2007 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Mincho"/>
                <w:bCs/>
                <w:sz w:val="20"/>
                <w:szCs w:val="20"/>
              </w:rPr>
            </w:pPr>
            <w:r>
              <w:rPr>
                <w:rFonts w:eastAsia="TimesNewRomanPS-BoldMT;MS Mincho"/>
                <w:bCs/>
                <w:sz w:val="20"/>
                <w:szCs w:val="20"/>
              </w:rPr>
              <w:t>2008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 xml:space="preserve">2008 г. </w:t>
            </w:r>
          </w:p>
        </w:tc>
      </w:tr>
      <w:tr>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NewRomanPS-BoldMT;MS Mincho"/>
                <w:bCs/>
                <w:sz w:val="20"/>
                <w:szCs w:val="20"/>
              </w:rPr>
            </w:pPr>
            <w:r>
              <w:rPr>
                <w:rFonts w:eastAsia="TimesNewRomanPS-BoldMT;MS Mincho"/>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Mincho"/>
                <w:bCs/>
                <w:sz w:val="20"/>
                <w:szCs w:val="20"/>
              </w:rPr>
            </w:pPr>
            <w:r>
              <w:rPr>
                <w:rFonts w:eastAsia="TimesNewRomanPS-BoldMT;MS Mincho"/>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Mincho"/>
                <w:bCs/>
                <w:sz w:val="20"/>
                <w:szCs w:val="20"/>
              </w:rPr>
            </w:pPr>
            <w:r>
              <w:rPr>
                <w:rFonts w:eastAsia="TimesNewRomanPS-BoldMT;MS Mincho"/>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Mincho"/>
                <w:bCs/>
                <w:sz w:val="20"/>
                <w:szCs w:val="20"/>
              </w:rPr>
            </w:pPr>
            <w:r>
              <w:rPr>
                <w:rFonts w:eastAsia="TimesNewRomanPS-BoldMT;MS Mincho"/>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к 2006 г., тыс. г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PS-BoldMT;MS Mincho"/>
                <w:bCs/>
                <w:sz w:val="20"/>
                <w:szCs w:val="20"/>
              </w:rPr>
              <w:t>доля в зем. фонде,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земли селькохозяйствен. назнач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 4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 47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 47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11,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земли населенных пункт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земли промышленности, энергетики, транспорта… иного спец.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BoldMT;MS Mincho"/>
                <w:bCs/>
                <w:sz w:val="20"/>
                <w:szCs w:val="20"/>
              </w:rPr>
            </w:pPr>
            <w:r>
              <w:rPr>
                <w:rFonts w:eastAsia="TimesNewRomanPS-BoldMT;MS Mincho"/>
                <w:bCs/>
                <w:sz w:val="20"/>
                <w:szCs w:val="20"/>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BoldMT;MS Mincho"/>
                <w:bCs/>
                <w:sz w:val="20"/>
                <w:szCs w:val="20"/>
              </w:rPr>
            </w:pPr>
            <w:r>
              <w:rPr>
                <w:rFonts w:eastAsia="TimesNewRomanPS-BoldMT;MS Mincho"/>
                <w:bCs/>
                <w:sz w:val="20"/>
                <w:szCs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BoldMT;MS Mincho"/>
                <w:bCs/>
                <w:sz w:val="20"/>
                <w:szCs w:val="20"/>
              </w:rPr>
            </w:pPr>
            <w:r>
              <w:rPr>
                <w:rFonts w:eastAsia="TimesNewRomanPS-BoldMT;MS Mincho"/>
                <w:bCs/>
                <w:sz w:val="20"/>
                <w:szCs w:val="20"/>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BoldMT;MS Mincho"/>
                <w:bCs/>
                <w:sz w:val="20"/>
                <w:szCs w:val="20"/>
              </w:rPr>
            </w:pPr>
            <w:r>
              <w:rPr>
                <w:rFonts w:eastAsia="TimesNewRomanPS-BoldMT;MS Mincho"/>
                <w:bCs/>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TimesNewRomanPS-BoldMT;MS Mincho"/>
                <w:bCs/>
                <w:sz w:val="20"/>
                <w:szCs w:val="20"/>
              </w:rPr>
            </w:pPr>
            <w:r>
              <w:rPr>
                <w:rFonts w:eastAsia="TimesNewRomanPS-BoldMT;MS Mincho"/>
                <w:bCs/>
                <w:sz w:val="20"/>
                <w:szCs w:val="20"/>
              </w:rPr>
              <w:t>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земли лесного фон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8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земли водного фон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0,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земли запас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2,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итого земель в админ-х границах Томской обла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1 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eastAsia="TimesNewRomanPS-BoldMT;MS Mincho"/>
                <w:bCs/>
                <w:sz w:val="20"/>
                <w:szCs w:val="20"/>
              </w:rPr>
              <w:t>31 4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1 4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TimesNewRomanPS-BoldMT;MS Mincho"/>
                <w:bCs/>
                <w:sz w:val="20"/>
                <w:szCs w:val="20"/>
              </w:rPr>
            </w:pPr>
            <w:r>
              <w:rPr>
                <w:rFonts w:eastAsia="TimesNewRomanPS-BoldMT;MS Mincho"/>
                <w:bCs/>
                <w:sz w:val="20"/>
                <w:szCs w:val="20"/>
              </w:rPr>
              <w:t>100</w:t>
            </w:r>
          </w:p>
        </w:tc>
      </w:tr>
    </w:tbl>
    <w:p>
      <w:pPr>
        <w:pStyle w:val="Normal"/>
        <w:autoSpaceDE w:val="false"/>
        <w:ind w:firstLine="708"/>
        <w:jc w:val="both"/>
        <w:rPr/>
      </w:pPr>
      <w:r>
        <w:rPr>
          <w:rFonts w:eastAsia="TimesNewRomanPS-BoldMT;MS Mincho"/>
          <w:bCs/>
        </w:rPr>
        <w:t xml:space="preserve">Основные изменения произошли за счет земель населенных пунктов, площадь которых в 2008 г. по сравнению с 2006 г. увеличилась на 5,2 тыс. га. Увеличение произошло в соответствии с законами Томской области от 26.01.2007 №№ 33-ОЗ - 39-ОЗ, на основании которых из состава земель МО «Томский район» в состав земель МО «Город Томск» присоединены территории общей площадью 2,9 тыс. га, а именно: из земель сельскохозяйственного назначения - 0,7 тыс. га, из земель промышленности, энергетики, транспорта… иного специального назначения - 0,1 тыс. га, из земель лесного фонда - 0,5 тыс. га, из земель запаса - 0,5 тыс. га, из земель сельских населенных пунктов - 1,1 тыс. га (соответственно уменьшилась территория сельских населенных пунктов на 1,1 тыс. га). Кроме того, на основании 13-ти распоряжений Администрации Томской области в границы населенных пунктов включены земельные участки: площадью 2,6 тыс. га - из состава земель сельскохозяйственного назначения; площадью 0,8 тыс. га - из состава земель лесного фонда. </w:t>
      </w:r>
    </w:p>
    <w:p>
      <w:pPr>
        <w:pStyle w:val="Normal"/>
        <w:autoSpaceDE w:val="false"/>
        <w:ind w:firstLine="708"/>
        <w:jc w:val="both"/>
        <w:rPr/>
      </w:pPr>
      <w:r>
        <w:rPr>
          <w:rFonts w:eastAsia="TimesNewRomanPS-BoldMT;MS Mincho"/>
          <w:bCs/>
        </w:rPr>
        <w:t xml:space="preserve">Категория земель промышленности, энергетики, транспорта… иного специального назначения увеличилась на 1,6 тыс. га за счет уменьшения земель сельскохозяйственного назначения (0,3 тыс. га) и лесного фонда (1,3 тыс. га). Основные изменения произошли за счет изъятия земель нефтегазодобывающих предприятий для разработки месторождений ОАО «Томскнефть» ВНК в МО «Каргасокский район» и МО «Александровский район». </w:t>
      </w:r>
    </w:p>
    <w:p>
      <w:pPr>
        <w:pStyle w:val="Normal"/>
        <w:autoSpaceDE w:val="false"/>
        <w:ind w:firstLine="708"/>
        <w:jc w:val="both"/>
        <w:rPr/>
      </w:pPr>
      <w:r>
        <w:rPr>
          <w:rFonts w:eastAsia="TimesNewRomanPS-BoldMT;MS Mincho"/>
          <w:bCs/>
        </w:rPr>
        <w:t>Таким образом, за 3 года земли промышленности, энергетики, транспорта… иного специального назначения в целом увеличились на 1,5 тыс. га, земли сельскохозяйственного назначения уменьшились на 3,6 тыс. га, земли лесного фонда сократились на 2,6 га, запаса - на 0,5 га. Изменения не коснулись лишь площади земель водного фонда.</w:t>
      </w:r>
    </w:p>
    <w:p>
      <w:pPr>
        <w:pStyle w:val="Normal"/>
        <w:autoSpaceDE w:val="false"/>
        <w:ind w:firstLine="708"/>
        <w:jc w:val="both"/>
        <w:rPr/>
      </w:pPr>
      <w:r>
        <w:rPr>
          <w:rFonts w:eastAsia="TimesNewRomanPS-BoldMT;MS Mincho"/>
          <w:b/>
          <w:bCs/>
        </w:rPr>
        <w:t>3.2</w:t>
      </w:r>
      <w:r>
        <w:rPr>
          <w:rFonts w:eastAsia="TimesNewRomanPS-BoldMT;MS Mincho"/>
          <w:bCs/>
        </w:rPr>
        <w:t xml:space="preserve"> По данным государственного статистического наблюдения за земельными ресурсами, на 01.01.2008 г. площадь земель, находящихся в государственной и муниципальной собственности, составляла 30 733,7 тыс. га, по состоянию на 01.01.2009 г. указанная площадь увеличилась на 2,5 тыс. га и составила 30 736,2 тыс. га, или 97,76% земельного фонда Томской области.</w:t>
      </w:r>
    </w:p>
    <w:p>
      <w:pPr>
        <w:pStyle w:val="Normal"/>
        <w:autoSpaceDE w:val="false"/>
        <w:ind w:firstLine="708"/>
        <w:jc w:val="both"/>
        <w:rPr/>
      </w:pPr>
      <w:r>
        <w:rPr>
          <w:rFonts w:eastAsia="TimesNewRomanPS-BoldMT;MS Mincho"/>
          <w:bCs/>
        </w:rPr>
        <w:t>В собственности граждан и юридических лиц по состоянию на 01.01.2008 года в целом по Томской области находилось 705,4 тыс. га, на 01.01.2009 г. - 702,9 тыс. га, или лишь 2,24% земельного фонда области. Из них в собственности граждан и их объединений - 693 тыс. га и 688,4 тыс. га соответственно (2,19 %), в собственности юридических лиц - 12,4 тыс. га и 14,5 тыс. га (0,05%).</w:t>
      </w:r>
    </w:p>
    <w:p>
      <w:pPr>
        <w:pStyle w:val="Normal"/>
        <w:autoSpaceDE w:val="false"/>
        <w:ind w:firstLine="708"/>
        <w:jc w:val="both"/>
        <w:rPr>
          <w:rFonts w:eastAsia="TimesNewRomanPS-BoldMT;MS Mincho"/>
          <w:bCs/>
        </w:rPr>
      </w:pPr>
      <w:r>
        <w:rPr>
          <w:rFonts w:eastAsia="TimesNewRomanPS-BoldMT;MS Mincho"/>
          <w:bCs/>
        </w:rPr>
        <w:t xml:space="preserve">В структуре собственности на землю в Томской области за период 2007-2008 г.г. произошли незначительные изменения: наблюдалось сокращение площади земель, находившихся в собственности граждан (на 4,6 тыс. га), и увеличение государственной и муниципальной собственности (на 2,5 тыс. га) и собственности юридических лиц (на 2,1 тыс. га). </w:t>
      </w:r>
    </w:p>
    <w:p>
      <w:pPr>
        <w:pStyle w:val="Normal"/>
        <w:autoSpaceDE w:val="false"/>
        <w:ind w:firstLine="708"/>
        <w:jc w:val="both"/>
        <w:rPr>
          <w:rFonts w:eastAsia="TimesNewRomanPS-BoldMT;MS Mincho"/>
          <w:bCs/>
        </w:rPr>
      </w:pPr>
      <w:r>
        <w:rPr>
          <w:rFonts w:eastAsia="TimesNewRomanPS-BoldMT;MS Mincho"/>
          <w:bCs/>
        </w:rPr>
        <w:t>По состоянию на 01.01.2009 г. доля приватизированных земель в 3-х городских округах (ЗАТО Северск, г. Стрежевой, г. Кедровый) составляла от 1,3% до 2,1% земельного фонда округа, в г. Томске - 11,7%. В 3-х муниципальных районах доля приватизированных земель в общей площади земельного фонда данных районов больше, чем в г. Томске: МО «Кожевниковский район» - 31% (120 935 га), МО «Зырянский район» - 20% (78 553 га), МО «Шегарский район» - 14% (69 867 га). Еще в 3-х районах доля приватизированных земель составляет от 9% до 11% (Томский, Кривошеинский, Асиновский районы); в 5-ти районах - от 1,5% до 4% (Бакчар</w:t>
      </w:r>
      <w:r>
        <w:rPr>
          <w:rFonts w:eastAsia="TimesNewRomanPS-BoldMT;MS Mincho"/>
          <w:bCs/>
          <w:lang w:val="en-US"/>
        </w:rPr>
        <w:t>c</w:t>
      </w:r>
      <w:r>
        <w:rPr>
          <w:rFonts w:eastAsia="TimesNewRomanPS-BoldMT;MS Mincho"/>
          <w:bCs/>
        </w:rPr>
        <w:t>кий, Колпашевский, Первомайский, Чаинский, Молчановский районы).</w:t>
      </w:r>
      <w:r>
        <w:rPr>
          <w:rFonts w:eastAsia="TimesNewRomanPS-BoldMT;MS Mincho"/>
          <w:bCs/>
          <w:vanish/>
        </w:rPr>
        <w:t xml:space="preserve">акчасркий,  ( - от вский районы)  земель составила от мель.2007 № 36-р-з,  "редприятий для  442-ра, от 03.09.2008 № 563-ра, от </w:t>
      </w:r>
    </w:p>
    <w:p>
      <w:pPr>
        <w:pStyle w:val="Normal"/>
        <w:autoSpaceDE w:val="false"/>
        <w:ind w:firstLine="708"/>
        <w:jc w:val="both"/>
        <w:rPr/>
      </w:pPr>
      <w:r>
        <w:rPr>
          <w:rFonts w:eastAsia="Times New Roman"/>
          <w:bCs/>
        </w:rPr>
        <w:t xml:space="preserve"> </w:t>
      </w:r>
      <w:r>
        <w:rPr>
          <w:rFonts w:eastAsia="TimesNewRomanPS-BoldMT;MS Mincho"/>
          <w:bCs/>
        </w:rPr>
        <w:t>В остальных 5-ти муниципальных районах (Александровский, Парабельский, Каргасокский, Верхнекетский, Тегульдетский) приватизировано 1% и менее от общей площади земельного фонда данных муниципальных районов.</w:t>
      </w:r>
    </w:p>
    <w:p>
      <w:pPr>
        <w:pStyle w:val="Normal"/>
        <w:autoSpaceDE w:val="false"/>
        <w:ind w:firstLine="708"/>
        <w:jc w:val="both"/>
        <w:rPr/>
      </w:pPr>
      <w:r>
        <w:rPr>
          <w:rFonts w:eastAsia="TimesNewRomanPS-BoldMT;MS Mincho"/>
          <w:bCs/>
        </w:rPr>
        <w:t>В целом по России доля приватизированных земель (по данным статистической отчетности) значительно выше в южных и юго-западных районах страны и убывает по направлению на северо-восток. Так, более 60% земель субъекта РФ переданы в собственность граждан и юридических лиц в Ростовской области, Ставропольском крае, Липецкой, Курской, Саратовской, Оренбургской, Орловской областях; более 50% - в Волгоградской, Тамбовской, Белгородской, Тульской, Воронежской и Самарской областях; более 40% - в Краснодарском крае, республиках Татарстан и Мордовия, Рязанской, Курганской, Пензенской, Ульяновской и Брянской областях. В Томской области, как указано выше, доля приватизированных земель в целом составляет лишь 2,2%.</w:t>
      </w:r>
    </w:p>
    <w:p>
      <w:pPr>
        <w:pStyle w:val="Normal"/>
        <w:autoSpaceDE w:val="false"/>
        <w:ind w:firstLine="708"/>
        <w:jc w:val="both"/>
        <w:rPr/>
      </w:pPr>
      <w:r>
        <w:rPr>
          <w:rFonts w:eastAsia="TimesNewRomanPS-BoldMT;MS Mincho"/>
          <w:bCs/>
        </w:rPr>
        <w:t>Особенностью управления земельными ресурсами Томской области является тот факт, что до настоящего времени не проведено реального разделения государственной собственности на федеральную, областную и муниципальную (таблица № 2). В результате часто происходит подмена управленческих функций.</w:t>
      </w:r>
    </w:p>
    <w:p>
      <w:pPr>
        <w:pStyle w:val="Normal"/>
        <w:autoSpaceDE w:val="false"/>
        <w:ind w:firstLine="708"/>
        <w:jc w:val="both"/>
        <w:rPr>
          <w:rFonts w:cs="TimesNewRomanPSMT;Times New Roman"/>
        </w:rPr>
      </w:pPr>
      <w:r>
        <w:rPr>
          <w:rFonts w:cs="TimesNewRomanPSMT;Times New Roman"/>
        </w:rPr>
        <w:t>Доля разграниченных земель в Томской области крайне мала - 0,1% (20,2 тыс. га - 2007 год, 21,9 тыс. га - 2008 год) от площади земель, находящихся в государственной и муниципальной собственности, причем в 2008 г. произошло увеличение лишь на 1,7 тыс. га. Н</w:t>
      </w:r>
      <w:r>
        <w:rPr>
          <w:rFonts w:cs="TimesNewRomanPSMT;Times New Roman" w:ascii="TimesNewRomanPSMT;Times New Roman" w:hAnsi="TimesNewRomanPSMT;Times New Roman"/>
        </w:rPr>
        <w:t>аибольшая доля</w:t>
      </w:r>
      <w:r>
        <w:rPr>
          <w:rFonts w:cs="TimesNewRomanPSMT;Times New Roman"/>
        </w:rPr>
        <w:t xml:space="preserve"> </w:t>
      </w:r>
      <w:r>
        <w:rPr>
          <w:rFonts w:cs="TimesNewRomanPSMT;Times New Roman" w:ascii="TimesNewRomanPSMT;Times New Roman" w:hAnsi="TimesNewRomanPSMT;Times New Roman"/>
        </w:rPr>
        <w:t>разграниченных земель</w:t>
      </w:r>
      <w:r>
        <w:rPr>
          <w:rFonts w:cs="TimesNewRomanPSMT;Times New Roman"/>
        </w:rPr>
        <w:t xml:space="preserve"> (18% от общей площади данной категории земель)</w:t>
      </w:r>
      <w:r>
        <w:rPr>
          <w:rFonts w:cs="TimesNewRomanPSMT;Times New Roman" w:ascii="TimesNewRomanPSMT;Times New Roman" w:hAnsi="TimesNewRomanPSMT;Times New Roman"/>
        </w:rPr>
        <w:t xml:space="preserve"> при</w:t>
      </w:r>
      <w:r>
        <w:rPr>
          <w:rFonts w:cs="TimesNewRomanPSMT;Times New Roman"/>
        </w:rPr>
        <w:t>ходится</w:t>
      </w:r>
      <w:r>
        <w:rPr>
          <w:rFonts w:cs="TimesNewRomanPSMT;Times New Roman" w:ascii="TimesNewRomanPSMT;Times New Roman" w:hAnsi="TimesNewRomanPSMT;Times New Roman"/>
        </w:rPr>
        <w:t xml:space="preserve"> на земл</w:t>
      </w:r>
      <w:r>
        <w:rPr>
          <w:rFonts w:cs="TimesNewRomanPSMT;Times New Roman"/>
        </w:rPr>
        <w:t>и</w:t>
      </w:r>
      <w:r>
        <w:rPr>
          <w:rFonts w:cs="TimesNewRomanPSMT;Times New Roman" w:ascii="TimesNewRomanPSMT;Times New Roman" w:hAnsi="TimesNewRomanPSMT;Times New Roman"/>
        </w:rPr>
        <w:t xml:space="preserve"> </w:t>
      </w:r>
      <w:r>
        <w:rPr>
          <w:rFonts w:eastAsia="TimesNewRomanPS-BoldMT;MS Mincho"/>
          <w:bCs/>
        </w:rPr>
        <w:t xml:space="preserve">промышленности, энергетики, транспорта… и иного специального назначения. Кроме того, разграничено 3% земель населенных пунктов, 0,35% земель </w:t>
      </w:r>
      <w:r>
        <w:rPr>
          <w:rFonts w:cs="TimesNewRomanPSMT;Times New Roman"/>
        </w:rPr>
        <w:t xml:space="preserve">сельскохозяйственного назначения. </w:t>
      </w:r>
    </w:p>
    <w:p>
      <w:pPr>
        <w:pStyle w:val="Normal"/>
        <w:autoSpaceDE w:val="false"/>
        <w:ind w:firstLine="708"/>
        <w:jc w:val="both"/>
        <w:rPr>
          <w:rFonts w:cs="TimesNewRomanPSMT;Times New Roman"/>
        </w:rPr>
      </w:pPr>
      <w:r>
        <w:rPr>
          <w:rFonts w:cs="TimesNewRomanPSMT;Times New Roman"/>
        </w:rPr>
      </w:r>
    </w:p>
    <w:p>
      <w:pPr>
        <w:pStyle w:val="Normal"/>
        <w:autoSpaceDE w:val="false"/>
        <w:ind w:firstLine="708"/>
        <w:jc w:val="right"/>
        <w:rPr>
          <w:rFonts w:eastAsia="TimesNewRomanPS-BoldMT;MS Mincho"/>
          <w:bCs/>
          <w:i/>
          <w:i/>
        </w:rPr>
      </w:pPr>
      <w:r>
        <w:rPr>
          <w:rFonts w:eastAsia="TimesNewRomanPS-BoldMT;MS Mincho"/>
          <w:bCs/>
          <w:i/>
        </w:rPr>
        <w:t>таблица № 2</w:t>
      </w:r>
    </w:p>
    <w:p>
      <w:pPr>
        <w:pStyle w:val="Normal"/>
        <w:autoSpaceDE w:val="false"/>
        <w:ind w:firstLine="708"/>
        <w:jc w:val="center"/>
        <w:rPr/>
      </w:pPr>
      <w:r>
        <w:rPr>
          <w:rFonts w:eastAsia="TimesNewRomanPS-BoldMT;MS Mincho"/>
          <w:b/>
          <w:bCs/>
        </w:rPr>
        <w:t>Сведения о разграничении земель Томской области, находящихся в государственной и    муниципальной соб</w:t>
      </w:r>
      <w:r>
        <w:rPr/>
        <w:t>ственности (тыс. га)</w:t>
      </w:r>
    </w:p>
    <w:tbl>
      <w:tblPr>
        <w:tblW w:w="10080" w:type="dxa"/>
        <w:jc w:val="left"/>
        <w:tblInd w:w="-5" w:type="dxa"/>
        <w:tblLayout w:type="fixed"/>
        <w:tblCellMar>
          <w:top w:w="0" w:type="dxa"/>
          <w:left w:w="108" w:type="dxa"/>
          <w:bottom w:w="0" w:type="dxa"/>
          <w:right w:w="108" w:type="dxa"/>
        </w:tblCellMar>
      </w:tblPr>
      <w:tblGrid>
        <w:gridCol w:w="1917"/>
        <w:gridCol w:w="1183"/>
        <w:gridCol w:w="993"/>
        <w:gridCol w:w="1721"/>
        <w:gridCol w:w="993"/>
        <w:gridCol w:w="964"/>
        <w:gridCol w:w="954"/>
        <w:gridCol w:w="1355"/>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BoldMT;MS Mincho"/>
                <w:bCs/>
                <w:sz w:val="20"/>
                <w:szCs w:val="20"/>
              </w:rPr>
            </w:pPr>
            <w:r>
              <w:rPr>
                <w:rFonts w:eastAsia="TimesNewRomanPS-BoldMT;MS Mincho"/>
                <w:b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BoldMT;MS Mincho"/>
                <w:bCs/>
                <w:sz w:val="20"/>
                <w:szCs w:val="20"/>
              </w:rPr>
              <w:t>земли сельхоз.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BoldMT;MS Mincho"/>
                <w:bCs/>
                <w:sz w:val="20"/>
                <w:szCs w:val="20"/>
              </w:rPr>
              <w:t>земли насел. пунк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BoldMT;MS Mincho"/>
                <w:bCs/>
                <w:sz w:val="20"/>
                <w:szCs w:val="20"/>
              </w:rPr>
              <w:t>земли пром-ти, энергетики, транс-та… иного спец.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BoldMT;MS Mincho"/>
                <w:bCs/>
                <w:sz w:val="20"/>
                <w:szCs w:val="20"/>
              </w:rPr>
              <w:t>земли лесного фонд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BoldMT;MS Mincho"/>
                <w:bCs/>
                <w:sz w:val="20"/>
                <w:szCs w:val="20"/>
              </w:rPr>
              <w:t>земли водного фонд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BoldMT;MS Mincho"/>
                <w:bCs/>
                <w:sz w:val="20"/>
                <w:szCs w:val="20"/>
              </w:rPr>
              <w:t>земли запас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BoldMT;MS Mincho"/>
                <w:bCs/>
                <w:sz w:val="20"/>
                <w:szCs w:val="20"/>
              </w:rPr>
            </w:pPr>
            <w:r>
              <w:rPr>
                <w:rFonts w:eastAsia="TimesNewRomanPS-BoldMT;MS Mincho"/>
                <w:bCs/>
                <w:sz w:val="20"/>
                <w:szCs w:val="20"/>
              </w:rPr>
              <w:t>итого земель в админ. границах ТО</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Cs/>
                <w:sz w:val="20"/>
                <w:szCs w:val="20"/>
              </w:rPr>
              <w:t>в государственной и муниципальной собственности - всего</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7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 7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12,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4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0 73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8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 79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1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4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0 736,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измен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5</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MS Mincho"/>
                <w:bCs/>
                <w:sz w:val="20"/>
                <w:szCs w:val="20"/>
              </w:rPr>
            </w:pPr>
            <w:r>
              <w:rPr>
                <w:rFonts w:eastAsia="TimesNewRomanPS-BoldMT;MS Mincho"/>
                <w:bCs/>
                <w:sz w:val="20"/>
                <w:szCs w:val="20"/>
              </w:rPr>
              <w:t>в том числе:</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0"/>
                <w:szCs w:val="20"/>
              </w:rPr>
              <w:t xml:space="preserve">     </w:t>
            </w:r>
            <w:r>
              <w:rPr>
                <w:rFonts w:eastAsia="TimesNewRomanPS-BoldMT;MS Mincho"/>
                <w:bCs/>
                <w:sz w:val="20"/>
                <w:szCs w:val="20"/>
              </w:rPr>
              <w:t>- в собственности Российской Федераци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7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7</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3,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8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8</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3,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BoldMT;MS Mincho"/>
                <w:bCs/>
                <w:sz w:val="20"/>
                <w:szCs w:val="20"/>
              </w:rPr>
            </w:pPr>
            <w:r>
              <w:rPr>
                <w:rFonts w:eastAsia="TimesNewRomanPS-BoldMT;MS Mincho"/>
                <w:bCs/>
                <w:sz w:val="20"/>
                <w:szCs w:val="20"/>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3</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0"/>
                <w:szCs w:val="20"/>
              </w:rPr>
              <w:t xml:space="preserve">     </w:t>
            </w:r>
            <w:r>
              <w:rPr>
                <w:rFonts w:eastAsia="TimesNewRomanPS-BoldMT;MS Mincho"/>
                <w:bCs/>
                <w:sz w:val="20"/>
                <w:szCs w:val="20"/>
              </w:rPr>
              <w:t>- в собственности Томской област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7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6,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8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7,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измен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2</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0"/>
                <w:szCs w:val="20"/>
              </w:rPr>
              <w:t xml:space="preserve">     </w:t>
            </w:r>
            <w:r>
              <w:rPr>
                <w:rFonts w:eastAsia="TimesNewRomanPS-BoldMT;MS Mincho"/>
                <w:bCs/>
                <w:sz w:val="20"/>
                <w:szCs w:val="20"/>
              </w:rPr>
              <w:t>- в муниципальной собственности</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7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8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измен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2</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0"/>
                <w:szCs w:val="20"/>
              </w:rPr>
              <w:t xml:space="preserve">     </w:t>
            </w:r>
            <w:r>
              <w:rPr>
                <w:rFonts w:eastAsia="TimesNewRomanPS-BoldMT;MS Mincho"/>
                <w:bCs/>
                <w:sz w:val="20"/>
                <w:szCs w:val="20"/>
              </w:rPr>
              <w:t>- земли, государственная собственность на которые не разграничена</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7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 78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09,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rFonts w:eastAsia="TimesNewRomanPS-BoldMT;MS Mincho"/>
                <w:bCs/>
                <w:sz w:val="20"/>
                <w:szCs w:val="20"/>
              </w:rPr>
              <w:t>3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5,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0 713,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2008 г.</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 78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09,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26 734,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41,5</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90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30 714,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MS Mincho"/>
                <w:bCs/>
                <w:sz w:val="20"/>
                <w:szCs w:val="20"/>
              </w:rPr>
            </w:pPr>
            <w:r>
              <w:rPr>
                <w:rFonts w:eastAsia="TimesNewRomanPS-BoldMT;MS Mincho"/>
                <w:bCs/>
                <w:sz w:val="20"/>
                <w:szCs w:val="20"/>
              </w:rPr>
              <w:t>изменения</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3</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rFonts w:eastAsia="TimesNewRomanPS-BoldMT;MS Mincho"/>
                <w:bCs/>
                <w:sz w:val="20"/>
                <w:szCs w:val="20"/>
              </w:rPr>
            </w:pPr>
            <w:r>
              <w:rPr>
                <w:rFonts w:eastAsia="TimesNewRomanPS-BoldMT;MS Mincho"/>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eastAsia="TimesNewRomanPS-BoldMT;MS Mincho"/>
                <w:bCs/>
                <w:sz w:val="20"/>
                <w:szCs w:val="20"/>
              </w:rPr>
            </w:pPr>
            <w:r>
              <w:rPr>
                <w:rFonts w:eastAsia="TimesNewRomanPS-BoldMT;MS Mincho"/>
                <w:bCs/>
                <w:sz w:val="20"/>
                <w:szCs w:val="20"/>
              </w:rPr>
              <w:t>+0,8</w:t>
            </w:r>
          </w:p>
        </w:tc>
      </w:tr>
    </w:tbl>
    <w:p>
      <w:pPr>
        <w:pStyle w:val="Normal"/>
        <w:autoSpaceDE w:val="false"/>
        <w:ind w:firstLine="708"/>
        <w:jc w:val="both"/>
        <w:rPr>
          <w:rFonts w:cs="TimesNewRomanPSMT;Times New Roman"/>
        </w:rPr>
      </w:pPr>
      <w:r>
        <w:rPr>
          <w:rFonts w:cs="TimesNewRomanPSMT;Times New Roman"/>
        </w:rPr>
      </w:r>
    </w:p>
    <w:p>
      <w:pPr>
        <w:pStyle w:val="Normal"/>
        <w:autoSpaceDE w:val="false"/>
        <w:ind w:firstLine="708"/>
        <w:jc w:val="both"/>
        <w:rPr>
          <w:rFonts w:cs="TimesNewRomanPSMT;Times New Roman"/>
        </w:rPr>
      </w:pPr>
      <w:r>
        <w:rPr>
          <w:rFonts w:cs="TimesNewRomanPSMT;Times New Roman"/>
        </w:rPr>
        <w:t xml:space="preserve">Права собственности не зарегистрированы на земли лесного фонда, составляющие 87% земель Томской области, находящихся в государственной и муниципальной собственности (в целом по России право собственности зарегистрировано на 20% земель лесного фонда), земли запаса (2,9% государственных и муниципальных земель Томской области) и земли водного фонда (0,5%). Также не зарегистрировано право собственности на значительную часть земель сельскохозяйственного назначения, земель населенных пунктов и земель </w:t>
      </w:r>
      <w:r>
        <w:rPr>
          <w:rFonts w:eastAsia="TimesNewRomanPS-BoldMT;MS Mincho"/>
          <w:bCs/>
        </w:rPr>
        <w:t>промышленности, энергетики, транспорта… и иного специального назначения.</w:t>
      </w:r>
    </w:p>
    <w:p>
      <w:pPr>
        <w:pStyle w:val="Normal"/>
        <w:autoSpaceDE w:val="false"/>
        <w:ind w:firstLine="708"/>
        <w:jc w:val="both"/>
        <w:rPr/>
      </w:pPr>
      <w:r>
        <w:rPr>
          <w:rFonts w:eastAsia="TimesNewRomanPS-BoldMT;MS Mincho"/>
          <w:bCs/>
        </w:rPr>
        <w:t xml:space="preserve">Из муниципальных образований Томской области более всего разграничены земли в двух муниципальных образованиях: ЗАТО Северск - 11,69% (5 602 га), из них 11,67% находятся в федеральной собственности, 0,02% - в собственности Томской области, и городской округ «Город Томск» - 6,9% (1 713 га), из них 91,8% - в федеральной собственности, 8,2% - в собственности Томской области. В остальных 18-ти муниципальных образованиях доля разграниченных земель составляет менее 1% от общей площади земель, находящихся в государственной и муниципальной собственности и расположенных в границах данных муниципальных образований. </w:t>
      </w:r>
    </w:p>
    <w:p>
      <w:pPr>
        <w:pStyle w:val="Normal"/>
        <w:autoSpaceDE w:val="false"/>
        <w:ind w:firstLine="708"/>
        <w:jc w:val="both"/>
        <w:rPr/>
      </w:pPr>
      <w:r>
        <w:rPr>
          <w:rFonts w:cs="TimesNewRomanPSMT;Times New Roman"/>
        </w:rPr>
        <w:t xml:space="preserve">По состоянию на 01.01.2009 г. из земель Томской области, находящихся в государственной собственности, право собственности Российской Федерации зарегистрировано на земельные участки общей площадью 13,3 тыс. га. Из них: 8,4 тыс. га - земли </w:t>
      </w:r>
      <w:r>
        <w:rPr>
          <w:rFonts w:eastAsia="TimesNewRomanPS-BoldMT;MS Mincho"/>
          <w:bCs/>
        </w:rPr>
        <w:t>промышленности, энергетики, транспорта… и иного специального назначения (из которых 5,4 тыс. га находятся в границах ЗАТО Северск под объектами обороны, 2,7 тыс. га - земли транспорта), 2,8 тыс. га - земли населенных пунктов, 2,1 тыс. га - земли сельскохозяйственного назначения.</w:t>
      </w:r>
    </w:p>
    <w:p>
      <w:pPr>
        <w:pStyle w:val="Normal"/>
        <w:autoSpaceDE w:val="false"/>
        <w:ind w:firstLine="708"/>
        <w:jc w:val="both"/>
        <w:rPr/>
      </w:pPr>
      <w:r>
        <w:rPr>
          <w:rFonts w:cs="TimesNewRomanPSMT;Times New Roman"/>
        </w:rPr>
        <w:t>Право муниципальной собственности зарегистрировано лишь в 11 муниципальных образованиях: по состоянию на 01.01.2008 г. - на земельные участки общей площадью 0,6 тыс. га (</w:t>
      </w:r>
      <w:r>
        <w:rPr>
          <w:rFonts w:eastAsia="TimesNewRomanPS-BoldMT;MS Mincho"/>
          <w:bCs/>
        </w:rPr>
        <w:t xml:space="preserve">земли </w:t>
      </w:r>
      <w:r>
        <w:rPr>
          <w:rFonts w:cs="TimesNewRomanPSMT;Times New Roman"/>
        </w:rPr>
        <w:t xml:space="preserve">сельскохозяйственного назначения), по состоянию на 01.01.2009 г. - площадью 0,8 тыс. га (0,6 тыс. га - </w:t>
      </w:r>
      <w:r>
        <w:rPr>
          <w:rFonts w:eastAsia="TimesNewRomanPS-BoldMT;MS Mincho"/>
          <w:bCs/>
        </w:rPr>
        <w:t xml:space="preserve">земли </w:t>
      </w:r>
      <w:r>
        <w:rPr>
          <w:rFonts w:cs="TimesNewRomanPSMT;Times New Roman"/>
        </w:rPr>
        <w:t xml:space="preserve">сельскохозяйственного назначения, 0,1 тыс. га - населенных пунктов, 0,1 тыс. га - </w:t>
      </w:r>
      <w:r>
        <w:rPr>
          <w:rFonts w:eastAsia="TimesNewRomanPS-BoldMT;MS Mincho"/>
          <w:bCs/>
        </w:rPr>
        <w:t xml:space="preserve">промышленности, энергетики, транспорта… и иного специального назначения). </w:t>
      </w:r>
      <w:r>
        <w:rPr>
          <w:rFonts w:cs="TimesNewRomanPSMT;Times New Roman"/>
        </w:rPr>
        <w:t>В 9 муниципальных образованиях (г. Томск, ЗАТО Северск, Асиновский, Верхнекетский, Зырянский, Кривошеинский, Парабельский, Первомайский, Томский районы) по состоянию на 01.01.2009 г. право муниципальной собственности на землю не зарегистрировано ни на один участок.</w:t>
      </w:r>
    </w:p>
    <w:p>
      <w:pPr>
        <w:pStyle w:val="Normal"/>
        <w:autoSpaceDE w:val="false"/>
        <w:ind w:firstLine="708"/>
        <w:jc w:val="both"/>
        <w:rPr>
          <w:rFonts w:eastAsia="TimesNewRomanPS-BoldMT;MS Mincho"/>
          <w:bCs/>
          <w:i/>
          <w:i/>
        </w:rPr>
      </w:pPr>
      <w:r>
        <w:rPr>
          <w:rFonts w:eastAsia="TimesNewRomanPS-BoldMT;MS Mincho"/>
          <w:bCs/>
        </w:rPr>
        <w:t xml:space="preserve">Право собственности Томской области по состоянию на 01.01.2008 г. зарегистрировано на земельные участки общей площадью 6,6 тыс. га, из которых 6,1 тыс. га - земли </w:t>
      </w:r>
      <w:r>
        <w:rPr>
          <w:rFonts w:cs="TimesNewRomanPSMT;Times New Roman"/>
        </w:rPr>
        <w:t xml:space="preserve">сельскохозяйственного назначения, 0,4 тыс. га - населенных пунктов, 0,1 тыс. га - </w:t>
      </w:r>
      <w:r>
        <w:rPr>
          <w:rFonts w:eastAsia="TimesNewRomanPS-BoldMT;MS Mincho"/>
          <w:bCs/>
        </w:rPr>
        <w:t xml:space="preserve">промышленности, энергетики, транспорта… иного специального назначения. </w:t>
      </w:r>
      <w:r>
        <w:rPr>
          <w:bCs/>
        </w:rPr>
        <w:t xml:space="preserve">По состоянию на 01.10.2009 г. площадь находящихся в областной собственности земельных участков возросла за счет увеличения </w:t>
      </w:r>
      <w:r>
        <w:rPr>
          <w:rFonts w:cs="TimesNewRomanPSMT;Times New Roman"/>
        </w:rPr>
        <w:t xml:space="preserve">земель населенных пунктов и земель </w:t>
      </w:r>
      <w:r>
        <w:rPr>
          <w:rFonts w:eastAsia="TimesNewRomanPS-BoldMT;MS Mincho"/>
          <w:bCs/>
        </w:rPr>
        <w:t xml:space="preserve">промышленности, энергетики, транспорта… иного специального назначения </w:t>
      </w:r>
      <w:r>
        <w:rPr>
          <w:bCs/>
        </w:rPr>
        <w:t>на 1,8 тыс. га и на 0,2 тыс. га</w:t>
      </w:r>
      <w:r>
        <w:rPr>
          <w:rFonts w:cs="TimesNewRomanPSMT;Times New Roman"/>
          <w:i/>
        </w:rPr>
        <w:t xml:space="preserve"> </w:t>
      </w:r>
      <w:r>
        <w:rPr>
          <w:bCs/>
        </w:rPr>
        <w:t>соответственно</w:t>
      </w:r>
      <w:r>
        <w:rPr>
          <w:rFonts w:cs="TimesNewRomanPSMT;Times New Roman"/>
        </w:rPr>
        <w:t xml:space="preserve"> </w:t>
      </w:r>
      <w:r>
        <w:rPr>
          <w:rFonts w:eastAsia="TimesNewRomanPS-BoldMT;MS Mincho"/>
          <w:bCs/>
        </w:rPr>
        <w:t>при снижении на 0,4 тыс. га площади земель сельскохозяйственного назначения</w:t>
      </w:r>
      <w:r>
        <w:rPr>
          <w:bCs/>
        </w:rPr>
        <w:t>.</w:t>
      </w:r>
      <w:r>
        <w:rPr>
          <w:rFonts w:eastAsia="TimesNewRomanPS-BoldMT;MS Mincho"/>
          <w:bCs/>
        </w:rPr>
        <w:t xml:space="preserve"> </w:t>
      </w:r>
      <w:r>
        <w:rPr>
          <w:bCs/>
        </w:rPr>
        <w:t>В Реестр государственного имущества Томской области на указанную дату внесены сведения о 431 земельном участке общей площадью 8,204 тыс. га, из них:</w:t>
      </w:r>
    </w:p>
    <w:p>
      <w:pPr>
        <w:pStyle w:val="Normal"/>
        <w:autoSpaceDE w:val="false"/>
        <w:ind w:firstLine="709"/>
        <w:jc w:val="both"/>
        <w:rPr/>
      </w:pPr>
      <w:r>
        <w:rPr>
          <w:bCs/>
        </w:rPr>
        <w:t xml:space="preserve">- 284 участка общей площадью 7,583 тыс. га предоставлены в постоянное (бессрочное) пользование органам государственной власти Томской области, областным государственным учреждениям и предприятиям, а также </w:t>
      </w:r>
      <w:r>
        <w:rPr/>
        <w:t xml:space="preserve">ТРОО «Томский областной союз молодежи» (земельный участок площадью 3,2 тыс. кв.м, указанное право на который не прекращено). Кроме того, </w:t>
      </w:r>
      <w:r>
        <w:rPr>
          <w:bCs/>
        </w:rPr>
        <w:t>2 земельных участка общей площадью 1,2 тыс. кв.м переданы в срочное безвозмездное пользование Свято-Богородице-Алексиевскому мужскому монастырю сроком на 3 года и Общине Римско-католической Церкви сроком на 5 лет;</w:t>
      </w:r>
    </w:p>
    <w:p>
      <w:pPr>
        <w:pStyle w:val="Normal"/>
        <w:autoSpaceDE w:val="false"/>
        <w:ind w:firstLine="709"/>
        <w:jc w:val="both"/>
        <w:rPr/>
      </w:pPr>
      <w:r>
        <w:rPr>
          <w:bCs/>
        </w:rPr>
        <w:t>- 47 земельных участков общей площадью 0,055 тыс. га сданы в аренду, 1 участок - в судебном разбирательстве по договору аренды с ГСК «Спартак» (не возвращен в областную Казну);</w:t>
      </w:r>
    </w:p>
    <w:p>
      <w:pPr>
        <w:pStyle w:val="Normal"/>
        <w:autoSpaceDE w:val="false"/>
        <w:ind w:firstLine="709"/>
        <w:jc w:val="both"/>
        <w:rPr/>
      </w:pPr>
      <w:r>
        <w:rPr>
          <w:bCs/>
        </w:rPr>
        <w:t>- 97 участков общей площадью 0,566 тыс. га числятся в Казне Томской области, из них 39 участков площадью 0,484 тыс. га используются без правовых оснований и без принесения доходов в областной бюджет, либо вопрос об их использовании до настоящего времени не решен.</w:t>
      </w:r>
    </w:p>
    <w:p>
      <w:pPr>
        <w:pStyle w:val="Normal"/>
        <w:autoSpaceDE w:val="false"/>
        <w:ind w:firstLine="709"/>
        <w:jc w:val="both"/>
        <w:rPr/>
      </w:pPr>
      <w:r>
        <w:rPr/>
        <w:t xml:space="preserve">При проверке Департамента по управлению государственной собственностью Томской области установлены нарушения Положения об организации учета и ведения Реестра государственного имущества Томской области. В Реестр не внесены сведения о земельном участке площадью 1,3 тыс. кв.м, право собственности Томской области на который зарегистрировано в 2001 г., а также о </w:t>
      </w:r>
      <w:r>
        <w:rPr>
          <w:bCs/>
        </w:rPr>
        <w:t>регистрации права постоянного (бессрочного) пользования в отношении 124 объектов учета. Кроме того,</w:t>
      </w:r>
      <w:r>
        <w:rPr/>
        <w:t xml:space="preserve"> внесение изменений в сведения об учитываемых в Реестре земельных участках, сданных в аренду на срок свыше года, осуществлялось не на основании документов, подтверждающих соответствующие сведения.</w:t>
      </w:r>
    </w:p>
    <w:p>
      <w:pPr>
        <w:pStyle w:val="Normal"/>
        <w:tabs>
          <w:tab w:val="clear" w:pos="708"/>
          <w:tab w:val="left" w:pos="720" w:leader="none"/>
          <w:tab w:val="left" w:pos="900" w:leader="none"/>
        </w:tabs>
        <w:ind w:firstLine="709"/>
        <w:jc w:val="both"/>
        <w:rPr/>
      </w:pPr>
      <w:r>
        <w:rPr/>
        <w:t xml:space="preserve">Бюджетный учет земельных участков осуществлялся без соблюдения порядка, установленного для ведения Реестра государственного имущества Томской области. </w:t>
      </w:r>
    </w:p>
    <w:p>
      <w:pPr>
        <w:pStyle w:val="Normal"/>
        <w:tabs>
          <w:tab w:val="clear" w:pos="708"/>
          <w:tab w:val="left" w:pos="720" w:leader="none"/>
        </w:tabs>
        <w:autoSpaceDE w:val="false"/>
        <w:jc w:val="both"/>
        <w:rPr/>
      </w:pPr>
      <w:r>
        <w:rPr>
          <w:bCs/>
        </w:rPr>
        <w:t xml:space="preserve"> </w:t>
      </w:r>
      <w:r>
        <w:rPr>
          <w:bCs/>
        </w:rPr>
        <w:tab/>
      </w:r>
      <w:r>
        <w:rPr/>
        <w:t xml:space="preserve">При проверке исполнения государственных контрактов на выполнение работ по землеустройству, межеванию и постановке на государственный кадастровый учет земельных участков за счет средств областного бюджета установлено нарушение сроков исполнения работ до 4,5 месяцев, наличие задолженности по начисленной неустойке за нарушение указанных сроков в сумме 73,2 тыс. руб., из них 1,4 тыс. руб. - по госконтракту с ОАО «Томскгипрозем», начисленные год назад и до настоящего времени не взысканные Департаментом в установленном порядке. </w:t>
      </w:r>
      <w:r>
        <w:rPr>
          <w:bCs/>
        </w:rPr>
        <w:t xml:space="preserve">Кроме того, </w:t>
      </w:r>
      <w:r>
        <w:rPr/>
        <w:t xml:space="preserve">при исполнении расходных обязательств по указанным госконтрактам допущено нерациональное расходование средств областного бюджета в сумме 262,4 тыс. руб. </w:t>
      </w:r>
    </w:p>
    <w:p>
      <w:pPr>
        <w:pStyle w:val="Normal"/>
        <w:tabs>
          <w:tab w:val="clear" w:pos="708"/>
          <w:tab w:val="left" w:pos="720" w:leader="none"/>
        </w:tabs>
        <w:autoSpaceDE w:val="false"/>
        <w:jc w:val="both"/>
        <w:rPr/>
      </w:pPr>
      <w:r>
        <w:rPr/>
        <w:tab/>
        <w:t>Н</w:t>
      </w:r>
      <w:r>
        <w:rPr>
          <w:bCs/>
        </w:rPr>
        <w:t xml:space="preserve">е зарегистрировано право собственности Томской области на 20 земельных участков общей площадью 0,752 тыс. га, межевание 19 из них осуществлено 2 года назад, 1 участка - 08.12.2008 г. </w:t>
      </w:r>
    </w:p>
    <w:p>
      <w:pPr>
        <w:pStyle w:val="Normal"/>
        <w:autoSpaceDE w:val="false"/>
        <w:ind w:firstLine="708"/>
        <w:jc w:val="both"/>
        <w:rPr/>
      </w:pPr>
      <w:r>
        <w:rPr>
          <w:rFonts w:cs="TimesNewRomanPSMT;Times New Roman"/>
          <w:b/>
        </w:rPr>
        <w:t xml:space="preserve">3.3 </w:t>
      </w:r>
      <w:r>
        <w:rPr>
          <w:rFonts w:cs="TimesNewRomanPSMT;Times New Roman"/>
        </w:rPr>
        <w:t xml:space="preserve">Структура сделок с земельными участками в Томской области приведена в таблица № 3. </w:t>
      </w:r>
    </w:p>
    <w:p>
      <w:pPr>
        <w:pStyle w:val="Normal"/>
        <w:autoSpaceDE w:val="false"/>
        <w:jc w:val="both"/>
        <w:rPr/>
      </w:pPr>
      <w:r>
        <w:rPr>
          <w:rFonts w:cs="TimesNewRomanPSMT;Times New Roman"/>
          <w:b/>
        </w:rPr>
        <w:t>3.3.1</w:t>
      </w:r>
      <w:r>
        <w:rPr>
          <w:rFonts w:cs="TimesNewRomanPSMT;Times New Roman"/>
        </w:rPr>
        <w:t xml:space="preserve"> По данным государственной статистической отчетности (форма № 3-зем «Сведения о сделках с землей»), количество сделок с землей в Томской области возрастает. Так, в 2006 г. осуществлено 54 853 сделки с земельными участками общей площадью 125,76 тыс. га (с учетом всех действующих договоров аренды). В 2007 г. сделок совершено на 2,5% больше - 56 228 (площадь земельных участков 115,26 тыс. га). В 2008 году количество сделок увеличилось еще на 9% в сравнении с 2007 годом и составило 61 168 (132,63 тыс. га). Из общего количества осуществленных в 2008 г. сделок с землей: </w:t>
      </w:r>
    </w:p>
    <w:p>
      <w:pPr>
        <w:pStyle w:val="Normal"/>
        <w:numPr>
          <w:ilvl w:val="0"/>
          <w:numId w:val="4"/>
        </w:numPr>
        <w:tabs>
          <w:tab w:val="clear" w:pos="708"/>
          <w:tab w:val="left" w:pos="180" w:leader="none"/>
          <w:tab w:val="left" w:pos="900" w:leader="none"/>
        </w:tabs>
        <w:autoSpaceDE w:val="false"/>
        <w:ind w:left="0" w:firstLine="720"/>
        <w:jc w:val="both"/>
        <w:rPr/>
      </w:pPr>
      <w:r>
        <w:rPr>
          <w:rFonts w:cs="TimesNewRomanPSMT;Times New Roman"/>
        </w:rPr>
        <w:t>83% (98,4% площади земель, задействованных в обороте) составляют сделки с землей, находящейся в государственной и муниципальной собственности (50 920 сделок с участками общей площадью 130,57 тыс. га), из них:</w:t>
      </w:r>
    </w:p>
    <w:p>
      <w:pPr>
        <w:pStyle w:val="Normal"/>
        <w:autoSpaceDE w:val="false"/>
        <w:ind w:firstLine="708"/>
        <w:jc w:val="both"/>
        <w:rPr>
          <w:rFonts w:cs="TimesNewRomanPSMT;Times New Roman"/>
        </w:rPr>
      </w:pPr>
      <w:r>
        <w:rPr>
          <w:rFonts w:cs="TimesNewRomanPSMT;Times New Roman"/>
        </w:rPr>
        <w:t xml:space="preserve">- 79% - сделки по аренде земельных участков общей площадью 129,85 тыс. га; </w:t>
      </w:r>
    </w:p>
    <w:p>
      <w:pPr>
        <w:pStyle w:val="Normal"/>
        <w:autoSpaceDE w:val="false"/>
        <w:ind w:firstLine="708"/>
        <w:jc w:val="both"/>
        <w:rPr>
          <w:rFonts w:cs="TimesNewRomanPSMT;Times New Roman"/>
        </w:rPr>
      </w:pPr>
      <w:r>
        <w:rPr>
          <w:rFonts w:cs="TimesNewRomanPSMT;Times New Roman"/>
        </w:rPr>
        <w:t>- 4% - купля-продажа земельных участков общей площадью 0,72 тыс. га;</w:t>
      </w:r>
    </w:p>
    <w:p>
      <w:pPr>
        <w:pStyle w:val="Normal"/>
        <w:numPr>
          <w:ilvl w:val="0"/>
          <w:numId w:val="4"/>
        </w:numPr>
        <w:tabs>
          <w:tab w:val="clear" w:pos="708"/>
          <w:tab w:val="left" w:pos="180" w:leader="none"/>
          <w:tab w:val="left" w:pos="900" w:leader="none"/>
        </w:tabs>
        <w:autoSpaceDE w:val="false"/>
        <w:ind w:left="0" w:firstLine="720"/>
        <w:jc w:val="both"/>
        <w:rPr/>
      </w:pPr>
      <w:r>
        <w:rPr>
          <w:rFonts w:cs="TimesNewRomanPSMT;Times New Roman"/>
        </w:rPr>
        <w:t>17% сделок (1,6% площади земель) совершено между гражданами и юридическими лицами (10 248 сделок с земельными участками общей площадью 2,06 тыс. га), из них:</w:t>
      </w:r>
    </w:p>
    <w:p>
      <w:pPr>
        <w:pStyle w:val="Normal"/>
        <w:autoSpaceDE w:val="false"/>
        <w:jc w:val="both"/>
        <w:rPr>
          <w:rFonts w:cs="TimesNewRomanPSMT;Times New Roman"/>
        </w:rPr>
      </w:pPr>
      <w:r>
        <w:rPr>
          <w:rFonts w:cs="TimesNewRomanPSMT;Times New Roman"/>
        </w:rPr>
        <w:tab/>
        <w:t>- 11% - купля-продажа земельных участков общей площадью 0,94 тыс. га;</w:t>
      </w:r>
    </w:p>
    <w:p>
      <w:pPr>
        <w:pStyle w:val="Normal"/>
        <w:autoSpaceDE w:val="false"/>
        <w:jc w:val="both"/>
        <w:rPr/>
      </w:pPr>
      <w:r>
        <w:rPr>
          <w:rFonts w:cs="TimesNewRomanPSMT;Times New Roman"/>
        </w:rPr>
        <w:tab/>
        <w:t>- 6% - дарение, наследование, залог участков общей площадью 1,12 тыс. га.</w:t>
      </w:r>
    </w:p>
    <w:p>
      <w:pPr>
        <w:pStyle w:val="Normal"/>
        <w:autoSpaceDE w:val="false"/>
        <w:jc w:val="both"/>
        <w:rPr>
          <w:rFonts w:cs="TimesNewRomanPSMT;Times New Roman"/>
        </w:rPr>
      </w:pPr>
      <w:r>
        <w:rPr>
          <w:rFonts w:cs="TimesNewRomanPSMT;Times New Roman"/>
        </w:rPr>
      </w:r>
    </w:p>
    <w:p>
      <w:pPr>
        <w:pStyle w:val="Normal"/>
        <w:autoSpaceDE w:val="false"/>
        <w:ind w:firstLine="708"/>
        <w:jc w:val="right"/>
        <w:rPr>
          <w:rFonts w:cs="TimesNewRomanPSMT;Times New Roman"/>
          <w:i/>
          <w:i/>
        </w:rPr>
      </w:pPr>
      <w:r>
        <w:rPr>
          <w:rFonts w:cs="TimesNewRomanPSMT;Times New Roman"/>
          <w:i/>
        </w:rPr>
        <w:t>таблица № 3</w:t>
      </w:r>
    </w:p>
    <w:p>
      <w:pPr>
        <w:pStyle w:val="Normal"/>
        <w:autoSpaceDE w:val="false"/>
        <w:ind w:firstLine="708"/>
        <w:jc w:val="center"/>
        <w:rPr/>
      </w:pPr>
      <w:r>
        <w:rPr/>
        <w:t>Структура сделок с земельными участками в Томской области в 2006-2008 г.г.</w:t>
      </w:r>
    </w:p>
    <w:tbl>
      <w:tblPr>
        <w:tblW w:w="10284" w:type="dxa"/>
        <w:jc w:val="left"/>
        <w:tblInd w:w="-5" w:type="dxa"/>
        <w:tblLayout w:type="fixed"/>
        <w:tblCellMar>
          <w:top w:w="0" w:type="dxa"/>
          <w:left w:w="108" w:type="dxa"/>
          <w:bottom w:w="0" w:type="dxa"/>
          <w:right w:w="108" w:type="dxa"/>
        </w:tblCellMar>
      </w:tblPr>
      <w:tblGrid>
        <w:gridCol w:w="1620"/>
        <w:gridCol w:w="1080"/>
        <w:gridCol w:w="1375"/>
        <w:gridCol w:w="1317"/>
        <w:gridCol w:w="1223"/>
        <w:gridCol w:w="1223"/>
        <w:gridCol w:w="1342"/>
        <w:gridCol w:w="1104"/>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NewRomanPSMT;Times New Roman"/>
                <w:sz w:val="20"/>
                <w:szCs w:val="20"/>
              </w:rPr>
            </w:pPr>
            <w:r>
              <w:rPr>
                <w:rFonts w:cs="TimesNewRomanPSMT;Times New Roman"/>
                <w:sz w:val="20"/>
                <w:szCs w:val="20"/>
              </w:rPr>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сделки с государ. и муницип. землями</w:t>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сделки между гражданами и юр. лицами</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 xml:space="preserve">итого </w:t>
            </w:r>
          </w:p>
          <w:p>
            <w:pPr>
              <w:pStyle w:val="Normal"/>
              <w:autoSpaceDE w:val="false"/>
              <w:jc w:val="center"/>
              <w:rPr/>
            </w:pPr>
            <w:r>
              <w:rPr>
                <w:rFonts w:cs="TimesNewRomanPSMT;Times New Roman"/>
                <w:sz w:val="20"/>
                <w:szCs w:val="20"/>
              </w:rPr>
              <w:t>сделок</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NewRomanPSMT;Times New Roman"/>
                <w:sz w:val="20"/>
                <w:szCs w:val="20"/>
              </w:rPr>
            </w:pPr>
            <w:r>
              <w:rPr>
                <w:rFonts w:cs="TimesNewRomanPSMT;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аренд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купля-продаж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всего</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купля-продаж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дарение, наслед-е, залог</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всего</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Times New Roman"/>
                <w:sz w:val="20"/>
                <w:szCs w:val="20"/>
              </w:rPr>
            </w:pPr>
            <w:r>
              <w:rPr>
                <w:rFonts w:cs="TimesNewRomanPSMT;Times New Roman"/>
                <w:sz w:val="20"/>
                <w:szCs w:val="20"/>
              </w:rPr>
            </w:r>
          </w:p>
        </w:tc>
      </w:tr>
      <w:tr>
        <w:trPr/>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xml:space="preserve">кол-во сделок, совершенных в </w:t>
            </w:r>
            <w:r>
              <w:rPr>
                <w:rFonts w:cs="TimesNewRomanPSMT;Times New Roman"/>
                <w:b/>
                <w:sz w:val="20"/>
                <w:szCs w:val="20"/>
              </w:rPr>
              <w:t>2006</w:t>
            </w:r>
            <w:r>
              <w:rPr>
                <w:rFonts w:cs="TimesNewRomanPSMT;Times New Roman"/>
                <w:sz w:val="20"/>
                <w:szCs w:val="20"/>
              </w:rPr>
              <w:t xml:space="preserve"> </w:t>
            </w:r>
            <w:r>
              <w:rPr>
                <w:rFonts w:cs="TimesNewRomanPSMT;Times New Roman"/>
                <w:b/>
                <w:sz w:val="20"/>
                <w:szCs w:val="20"/>
              </w:rPr>
              <w:t>году</w:t>
            </w:r>
            <w:r>
              <w:rPr>
                <w:rFonts w:cs="TimesNewRomanPSMT;Times New Roman"/>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TimesNewRomanPSMT;Times New Roman"/>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TimesNewRomanPSMT;Times New Roman"/>
                <w:sz w:val="20"/>
                <w:szCs w:val="20"/>
              </w:rPr>
              <w:t>44 945</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2 466</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7 41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 822</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 62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7 442</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4 8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удельн.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81,9</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86,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6</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3,6</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TimesNewRomanPSMT;Times New Roman"/>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21 108</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2 7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23 828</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 543</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9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 936</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25 7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удельн.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6,3</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8,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2</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0,3</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0</w:t>
            </w:r>
          </w:p>
        </w:tc>
      </w:tr>
      <w:tr>
        <w:trPr/>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xml:space="preserve">кол-во сделок, совершенных в </w:t>
            </w:r>
            <w:r>
              <w:rPr>
                <w:rFonts w:cs="TimesNewRomanPSMT;Times New Roman"/>
                <w:b/>
                <w:sz w:val="20"/>
                <w:szCs w:val="20"/>
              </w:rPr>
              <w:t>2007</w:t>
            </w:r>
            <w:r>
              <w:rPr>
                <w:rFonts w:cs="TimesNewRomanPSMT;Times New Roman"/>
                <w:sz w:val="20"/>
                <w:szCs w:val="20"/>
              </w:rPr>
              <w:t xml:space="preserve"> </w:t>
            </w:r>
            <w:r>
              <w:rPr>
                <w:rFonts w:cs="TimesNewRomanPSMT;Times New Roman"/>
                <w:b/>
                <w:sz w:val="20"/>
                <w:szCs w:val="20"/>
              </w:rPr>
              <w:t>году</w:t>
            </w:r>
            <w:r>
              <w:rPr>
                <w:rFonts w:cs="TimesNewRomanPSMT;Times New Roman"/>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TimesNewRomanPSMT;Times New Roman"/>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6 388</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TimesNewRomanPSMT;Times New Roman"/>
                <w:sz w:val="20"/>
                <w:szCs w:val="20"/>
              </w:rPr>
              <w:t>2 85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9 238</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 313</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 677</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6 990</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6 2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удельн.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82,5</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1</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87,6</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0</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2,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TimesNewRomanPSMT;Times New Roman"/>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10 506</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60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11 109</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 522</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62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 147</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15 2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удельн.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5,9</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6,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0,5</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6</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0</w:t>
            </w:r>
          </w:p>
        </w:tc>
      </w:tr>
      <w:tr>
        <w:trPr/>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xml:space="preserve">кол-во сделок, совершенных в </w:t>
            </w:r>
            <w:r>
              <w:rPr>
                <w:rFonts w:cs="TimesNewRomanPSMT;Times New Roman"/>
                <w:b/>
                <w:sz w:val="20"/>
                <w:szCs w:val="20"/>
              </w:rPr>
              <w:t>2008</w:t>
            </w:r>
            <w:r>
              <w:rPr>
                <w:rFonts w:cs="TimesNewRomanPSMT;Times New Roman"/>
                <w:sz w:val="20"/>
                <w:szCs w:val="20"/>
              </w:rPr>
              <w:t xml:space="preserve"> </w:t>
            </w:r>
            <w:r>
              <w:rPr>
                <w:rFonts w:cs="TimesNewRomanPSMT;Times New Roman"/>
                <w:b/>
                <w:sz w:val="20"/>
                <w:szCs w:val="20"/>
              </w:rPr>
              <w:t>году</w:t>
            </w:r>
            <w:r>
              <w:rPr>
                <w:rFonts w:cs="TimesNewRomanPSMT;Times New Roman"/>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TimesNewRomanPSMT;Times New Roman"/>
                <w:sz w:val="20"/>
                <w:szCs w:val="20"/>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8 227</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2 693</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0 92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TimesNewRomanPSMT;Times New Roman"/>
                <w:sz w:val="20"/>
                <w:szCs w:val="20"/>
              </w:rPr>
              <w:t>6 766</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3 482</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 248</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61 1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удельн.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78,8</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4,4</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83,2</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1,1</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5,7</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6,8</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cs="Times New Roman"/>
                <w:sz w:val="20"/>
                <w:szCs w:val="20"/>
              </w:rPr>
              <w:t xml:space="preserve">      </w:t>
            </w:r>
            <w:r>
              <w:rPr>
                <w:rFonts w:cs="TimesNewRomanPSMT;Times New Roman"/>
                <w:sz w:val="20"/>
                <w:szCs w:val="20"/>
              </w:rPr>
              <w:t>г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29 846</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720</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30 566</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40</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 121</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2 061</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32 62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удельн.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0,5</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98,4</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0,7</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0,9</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6</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TimesNewRomanPSMT;Times New Roman"/>
                <w:sz w:val="20"/>
                <w:szCs w:val="20"/>
              </w:rPr>
            </w:pPr>
            <w:r>
              <w:rPr>
                <w:rFonts w:cs="TimesNewRomanPSMT;Times New Roman"/>
                <w:sz w:val="20"/>
                <w:szCs w:val="20"/>
              </w:rPr>
              <w:t>100</w:t>
            </w:r>
          </w:p>
        </w:tc>
      </w:tr>
    </w:tbl>
    <w:p>
      <w:pPr>
        <w:pStyle w:val="Normal"/>
        <w:autoSpaceDE w:val="false"/>
        <w:ind w:firstLine="708"/>
        <w:jc w:val="both"/>
        <w:rPr/>
      </w:pPr>
      <w:r>
        <w:rPr>
          <w:rFonts w:cs="TimesNewRomanPSMT;Times New Roman"/>
        </w:rPr>
        <w:t xml:space="preserve">За три года, приведенные в таблице № 3, доля сделок с земельными участками, находящимися в государственной и муниципальной собственности, уменьшилась с 86% до 83%, но по площади этих участков в общей площади земель, задействованных в обороте, осталась на прежнем уровне (98%). Причем в общем количестве сделок доля сделок по предоставлению земельных участков в аренду уменьшилась, а по площади доля арендованных земель возросла. В отношении купли-продажи государственных и муниципальных земель следует отметить, что доля сделок и по количеству, и по площади земельных участков уменьшилась. </w:t>
      </w:r>
    </w:p>
    <w:p>
      <w:pPr>
        <w:pStyle w:val="Normal"/>
        <w:autoSpaceDE w:val="false"/>
        <w:ind w:firstLine="708"/>
        <w:jc w:val="both"/>
        <w:rPr/>
      </w:pPr>
      <w:r>
        <w:rPr>
          <w:rFonts w:cs="TimesNewRomanPSMT;Times New Roman"/>
          <w:b/>
        </w:rPr>
        <w:t>3.3.2</w:t>
      </w:r>
      <w:r>
        <w:rPr>
          <w:rFonts w:cs="TimesNewRomanPSMT;Times New Roman"/>
        </w:rPr>
        <w:t xml:space="preserve"> Сделки по продаже земельных участков, находящихся в государственной и муниципальной собственности, приведены в таблице № 4. По данным Управления Роснедвижимости по Томской области, в 2007, 2008 г.г. сделки по продаже государственных и муниципальных земель составляли 4,4-5% от всех сделок с землей в Томской области. В 2008 году в целом по области продано 2 693 государственных и муниципальных земельных участков общей площадью 720,3 га, что меньше, в чем в предыдущем году, на 157 участков (на 5,5%), но больше по площади на 117,5 га или на 19,5% (в 2007 г. - 2 850 участков площадью 602,8 га). </w:t>
      </w:r>
    </w:p>
    <w:p>
      <w:pPr>
        <w:pStyle w:val="Normal"/>
        <w:autoSpaceDE w:val="false"/>
        <w:ind w:firstLine="708"/>
        <w:jc w:val="right"/>
        <w:rPr>
          <w:rFonts w:cs="TimesNewRomanPSMT;Times New Roman"/>
          <w:i/>
          <w:i/>
        </w:rPr>
      </w:pPr>
      <w:r>
        <w:rPr>
          <w:rFonts w:cs="TimesNewRomanPSMT;Times New Roman"/>
          <w:i/>
        </w:rPr>
        <w:t>таблица № 4</w:t>
      </w:r>
    </w:p>
    <w:p>
      <w:pPr>
        <w:pStyle w:val="Normal"/>
        <w:autoSpaceDE w:val="false"/>
        <w:ind w:firstLine="708"/>
        <w:jc w:val="both"/>
        <w:rPr/>
      </w:pPr>
      <w:r>
        <w:rPr/>
        <w:t xml:space="preserve">Динамика продаж государственных и муниципальных земель в Томской области </w:t>
      </w:r>
    </w:p>
    <w:tbl>
      <w:tblPr>
        <w:tblW w:w="10260" w:type="dxa"/>
        <w:jc w:val="left"/>
        <w:tblInd w:w="-5" w:type="dxa"/>
        <w:tblLayout w:type="fixed"/>
        <w:tblCellMar>
          <w:top w:w="0" w:type="dxa"/>
          <w:left w:w="108" w:type="dxa"/>
          <w:bottom w:w="0" w:type="dxa"/>
          <w:right w:w="108" w:type="dxa"/>
        </w:tblCellMar>
      </w:tblPr>
      <w:tblGrid>
        <w:gridCol w:w="3420"/>
        <w:gridCol w:w="1260"/>
        <w:gridCol w:w="1080"/>
        <w:gridCol w:w="1260"/>
        <w:gridCol w:w="1080"/>
        <w:gridCol w:w="1152"/>
        <w:gridCol w:w="1008"/>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Times New Roman"/>
                <w:sz w:val="20"/>
                <w:szCs w:val="20"/>
              </w:rPr>
            </w:pPr>
            <w:r>
              <w:rPr>
                <w:rFonts w:cs="TimesNewRomanPSMT;Times New Roman"/>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MT;Times New Roman"/>
                <w:sz w:val="20"/>
                <w:szCs w:val="20"/>
              </w:rPr>
            </w:pPr>
            <w:r>
              <w:rPr>
                <w:rFonts w:cs="TimesNewRomanPSMT;Times New Roman"/>
                <w:sz w:val="20"/>
                <w:szCs w:val="20"/>
              </w:rPr>
              <w:t>2007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MT;Times New Roman"/>
                <w:sz w:val="20"/>
                <w:szCs w:val="20"/>
              </w:rPr>
            </w:pPr>
            <w:r>
              <w:rPr>
                <w:rFonts w:cs="TimesNewRomanPSMT;Times New Roman"/>
                <w:sz w:val="20"/>
                <w:szCs w:val="20"/>
              </w:rPr>
              <w:t>200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NewRomanPSMT;Times New Roman"/>
                <w:sz w:val="20"/>
                <w:szCs w:val="20"/>
              </w:rPr>
            </w:pPr>
            <w:r>
              <w:rPr>
                <w:rFonts w:cs="TimesNewRomanPSMT;Times New Roman"/>
                <w:sz w:val="20"/>
                <w:szCs w:val="20"/>
              </w:rPr>
              <w:t>2008 г. к 2007 г.,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Times New Roman"/>
                <w:sz w:val="20"/>
                <w:szCs w:val="20"/>
              </w:rPr>
            </w:pPr>
            <w:r>
              <w:rPr>
                <w:rFonts w:cs="TimesNewRomanPSMT;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кол-во    сделок,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кол-во     сделок,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площадь, г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по кол-ву сдело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по      площад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b/>
                <w:b/>
                <w:sz w:val="20"/>
                <w:szCs w:val="20"/>
              </w:rPr>
            </w:pPr>
            <w:r>
              <w:rPr>
                <w:rFonts w:cs="TimesNewRomanPSMT;Times New Roman"/>
                <w:b/>
                <w:sz w:val="20"/>
                <w:szCs w:val="20"/>
              </w:rPr>
              <w:t>гражданам - всего, в т.ч. дл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2 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2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2 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24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95,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11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 индивид. жил. и дач. строитель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4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58,9</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9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личного подсобного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7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 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36,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6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30,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других ц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 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58,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79,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0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b/>
                <w:sz w:val="20"/>
                <w:szCs w:val="20"/>
              </w:rPr>
              <w:t xml:space="preserve">юр. лицам - всего, в т.ч. дл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3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478,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7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12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использования в целях пром-ти и иного спец. назнач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58,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08,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NewRomanPSMT;Times New Roman"/>
                <w:sz w:val="20"/>
                <w:szCs w:val="20"/>
              </w:rPr>
            </w:pPr>
            <w:r>
              <w:rPr>
                <w:rFonts w:cs="TimesNewRomanPSMT;Times New Roman"/>
                <w:sz w:val="20"/>
                <w:szCs w:val="20"/>
              </w:rPr>
              <w:t>- крест. (фермер.) хозяйствам для сельхоз. произво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2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290,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40,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14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sz w:val="20"/>
                <w:szCs w:val="20"/>
              </w:rPr>
              <w:t>- других целе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29,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80,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sz w:val="20"/>
                <w:szCs w:val="20"/>
              </w:rPr>
            </w:pPr>
            <w:r>
              <w:rPr>
                <w:rFonts w:cs="TimesNewRomanPSMT;Times New Roman"/>
                <w:sz w:val="20"/>
                <w:szCs w:val="20"/>
              </w:rPr>
              <w:t>7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b/>
                <w:sz w:val="20"/>
                <w:szCs w:val="20"/>
              </w:rPr>
              <w:t>всего продано земельных участ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2 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6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2 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720,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94,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cs="TimesNewRomanPSMT;Times New Roman"/>
                <w:b/>
                <w:b/>
                <w:sz w:val="20"/>
                <w:szCs w:val="20"/>
              </w:rPr>
            </w:pPr>
            <w:r>
              <w:rPr>
                <w:rFonts w:cs="TimesNewRomanPSMT;Times New Roman"/>
                <w:b/>
                <w:sz w:val="20"/>
                <w:szCs w:val="20"/>
              </w:rPr>
              <w:t>119,5</w:t>
            </w:r>
          </w:p>
        </w:tc>
      </w:tr>
    </w:tbl>
    <w:p>
      <w:pPr>
        <w:pStyle w:val="Normal"/>
        <w:autoSpaceDE w:val="false"/>
        <w:ind w:firstLine="708"/>
        <w:jc w:val="both"/>
        <w:rPr/>
      </w:pPr>
      <w:r>
        <w:rPr>
          <w:rFonts w:cs="TimesNewRomanPSMT;Times New Roman"/>
        </w:rPr>
        <w:t>Из общего количества проданных в 2008 г. земельных участков 2 608 участков (96,8%) реализовано гражданам, в т.ч. 1 168 участков, или 45%  - для ведение личного подсобного хозяйства и садоводства. Продажа земельных участков осуществлялась в основном без проведения торгов. На торгах продано лишь 209 участков (8%). Юридическим лицам продажа осуществлялась в основном также без проведения торгов: из 85 земельных участков, проданных юридическим лицам в 2008 г., на торгах продано 18 участков (21%).</w:t>
      </w:r>
    </w:p>
    <w:p>
      <w:pPr>
        <w:pStyle w:val="Normal"/>
        <w:autoSpaceDE w:val="false"/>
        <w:ind w:firstLine="708"/>
        <w:jc w:val="both"/>
        <w:rPr/>
      </w:pPr>
      <w:r>
        <w:rPr>
          <w:rFonts w:cs="TimesNewRomanPSMT;Times New Roman"/>
        </w:rPr>
        <w:t xml:space="preserve">Средняя цена за земельные участки в зависимости от целевого назначения и расположения земельных участков в 2007 г. составляла от 0,48 до 169,4 руб. за 1 кв.м, в 2008 г. диапазон цен расширился от 0,22 до 400,14 руб. за 1 кв.м, т.е. максимальная цена выросла более чем в 2 раза. </w:t>
      </w:r>
    </w:p>
    <w:p>
      <w:pPr>
        <w:pStyle w:val="Normal"/>
        <w:autoSpaceDE w:val="false"/>
        <w:ind w:firstLine="708"/>
        <w:jc w:val="both"/>
        <w:rPr/>
      </w:pPr>
      <w:r>
        <w:rPr>
          <w:rFonts w:cs="TimesNewRomanPSMT;Times New Roman"/>
          <w:b/>
        </w:rPr>
        <w:t>3.3.3</w:t>
      </w:r>
      <w:r>
        <w:rPr>
          <w:rFonts w:cs="TimesNewRomanPSMT;Times New Roman"/>
        </w:rPr>
        <w:t xml:space="preserve"> </w:t>
      </w:r>
      <w:r>
        <w:rPr/>
        <w:t xml:space="preserve">Земельный рынок в России в настоящее время функционирует главным образом в сфере передачи государственных и муниципальных земель в аренду. Удельный вес земель государственной и муниципальной собственности, расположенных в границах Томской области, сданных в аренду, в 2007 г. составлял 83% от общего количества сделок и 96% от площади земель, задействованных в обороте, в 2008 г. - 79% и 98% соответственно. </w:t>
      </w:r>
    </w:p>
    <w:p>
      <w:pPr>
        <w:pStyle w:val="Normal"/>
        <w:autoSpaceDE w:val="false"/>
        <w:ind w:firstLine="708"/>
        <w:jc w:val="both"/>
        <w:rPr/>
      </w:pPr>
      <w:r>
        <w:rPr/>
        <w:t>В 2007 г. в Томской области действовало 46 388 договоров аренды земли (таблица № 5), в аренде числилось 110,5 тыс. га государственных и муниципальных земель, из них:</w:t>
      </w:r>
    </w:p>
    <w:p>
      <w:pPr>
        <w:pStyle w:val="Normal"/>
        <w:autoSpaceDE w:val="false"/>
        <w:ind w:firstLine="708"/>
        <w:jc w:val="both"/>
        <w:rPr/>
      </w:pPr>
      <w:r>
        <w:rPr/>
        <w:t>- 61 тыс. га (55% общей площади арендованных земель) сданы в аренду предприятиям, наибольшая часть из них (47 тыс. га, или 43%) - земли сельскохозяйственного назначения, находящиеся в аренде у крестьянских (фермерских) хозяйств;</w:t>
      </w:r>
    </w:p>
    <w:p>
      <w:pPr>
        <w:pStyle w:val="Normal"/>
        <w:autoSpaceDE w:val="false"/>
        <w:ind w:firstLine="708"/>
        <w:jc w:val="both"/>
        <w:rPr/>
      </w:pPr>
      <w:r>
        <w:rPr/>
        <w:t xml:space="preserve">- 49,5 тыс. га (45%) сданы в аренду гражданам в соответствии с 41 074 договорами. </w:t>
      </w:r>
    </w:p>
    <w:p>
      <w:pPr>
        <w:pStyle w:val="Normal"/>
        <w:autoSpaceDE w:val="false"/>
        <w:ind w:firstLine="708"/>
        <w:jc w:val="both"/>
        <w:rPr/>
      </w:pPr>
      <w:r>
        <w:rPr/>
      </w:r>
    </w:p>
    <w:p>
      <w:pPr>
        <w:pStyle w:val="Normal"/>
        <w:autoSpaceDE w:val="false"/>
        <w:ind w:firstLine="708"/>
        <w:jc w:val="right"/>
        <w:rPr>
          <w:i/>
          <w:i/>
        </w:rPr>
      </w:pPr>
      <w:r>
        <w:rPr>
          <w:i/>
        </w:rPr>
        <w:t>таблица № 5</w:t>
      </w:r>
    </w:p>
    <w:p>
      <w:pPr>
        <w:pStyle w:val="Normal"/>
        <w:autoSpaceDE w:val="false"/>
        <w:jc w:val="center"/>
        <w:rPr/>
      </w:pPr>
      <w:r>
        <w:rPr/>
        <w:t>Сведения по Томской области об аренде государственных и муниципальных земель</w:t>
      </w:r>
    </w:p>
    <w:tbl>
      <w:tblPr>
        <w:tblW w:w="10260" w:type="dxa"/>
        <w:jc w:val="left"/>
        <w:tblInd w:w="-5" w:type="dxa"/>
        <w:tblLayout w:type="fixed"/>
        <w:tblCellMar>
          <w:top w:w="0" w:type="dxa"/>
          <w:left w:w="108" w:type="dxa"/>
          <w:bottom w:w="0" w:type="dxa"/>
          <w:right w:w="108" w:type="dxa"/>
        </w:tblCellMar>
      </w:tblPr>
      <w:tblGrid>
        <w:gridCol w:w="3060"/>
        <w:gridCol w:w="1260"/>
        <w:gridCol w:w="1080"/>
        <w:gridCol w:w="1260"/>
        <w:gridCol w:w="1260"/>
        <w:gridCol w:w="1260"/>
        <w:gridCol w:w="1080"/>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тегории арендатор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2007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2008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2008 г. к 2007 г., %</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imesNewRomanPSMT;Times New Roman"/>
                <w:sz w:val="20"/>
                <w:szCs w:val="20"/>
              </w:rPr>
            </w:pPr>
            <w:r>
              <w:rPr>
                <w:rFonts w:cs="TimesNewRomanPSMT;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кол-во сделок, 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кол-во сделок,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площадь,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NewRomanPSMT;Times New Roman"/>
                <w:sz w:val="20"/>
                <w:szCs w:val="20"/>
              </w:rPr>
              <w:t>по кол-ву сдел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NewRomanPSMT;Times New Roman"/>
                <w:sz w:val="20"/>
                <w:szCs w:val="20"/>
              </w:rPr>
            </w:pPr>
            <w:r>
              <w:rPr>
                <w:rFonts w:cs="TimesNewRomanPSMT;Times New Roman"/>
                <w:sz w:val="20"/>
                <w:szCs w:val="20"/>
              </w:rPr>
              <w:t>по площад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Предприятия - всего, 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 3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1 0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15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4 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8,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промышленности, транспорта, связ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9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 5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1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9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торговли, общепита, бытового и сервисного 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 0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 6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 9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в 14,2 раз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крестьян. (фермер.) хозяйства за земли с/х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 9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5 0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5,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други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6,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2. Граждане, использующие земельные участки дл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1 0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9 47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4 0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 69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жил., дач., гараж. строи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 4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0"/>
                <w:szCs w:val="20"/>
              </w:rPr>
              <w:t>6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 28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3,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лич. подсоб. хоз-ва, садов-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7 86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4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6 8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 05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7,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других ц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 7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3 3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 9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9 9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3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9,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 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6 38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0 50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8 2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9 8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7,5</w:t>
            </w:r>
          </w:p>
        </w:tc>
      </w:tr>
    </w:tbl>
    <w:p>
      <w:pPr>
        <w:pStyle w:val="Normal"/>
        <w:autoSpaceDE w:val="false"/>
        <w:ind w:firstLine="708"/>
        <w:jc w:val="both"/>
        <w:rPr/>
      </w:pPr>
      <w:r>
        <w:rPr/>
        <w:t>В 2008 г. общее количество договоров по аренде земли, заключенных с органами местного самоуправления, гражданами и юридическими лицами, возросло на 4% и составило 48 227, при этом площадь сданных в аренду участков увеличилась на 17% и составила 129,8 тыс. га.</w:t>
      </w:r>
    </w:p>
    <w:p>
      <w:pPr>
        <w:pStyle w:val="Normal"/>
        <w:autoSpaceDE w:val="false"/>
        <w:ind w:firstLine="708"/>
        <w:jc w:val="both"/>
        <w:rPr/>
      </w:pPr>
      <w:r>
        <w:rPr/>
        <w:t>Удельный вес сделок, заключенных с предприятиями, в общем объеме сделок по предоставлению государственных и муниципальных земель в аренду снизился в 2008 г. по сравнению с 2007 г. с 11% до 9%. В аренде у предприятий находилось 54,1 тыс. га земли, или 42% от общей площади предоставленных в аренду земельных участков, из них 45 тыс. га - у крестьянских (фермерских) хозяйств (уменьшилось на 1,97 тыс. га). Площадь земель, сданных в аренду предприятиям промышленности, транспорта, связи, сократилась на 8,6 тыс. га. При этом значительно возросло количество различных видов соглашений, заключенных с гражданами, в аренду которым передано 75,7 тыс. га земли (58% от общей площади предоставленных в аренду земельных участков), из них 60 тыс. га, или 46% от общей площади арендованных земель - для целей, не связанных со строительством и ведением личного подсобного хозяйства и садоводства.</w:t>
      </w:r>
    </w:p>
    <w:p>
      <w:pPr>
        <w:pStyle w:val="Normal"/>
        <w:autoSpaceDE w:val="false"/>
        <w:ind w:firstLine="708"/>
        <w:jc w:val="both"/>
        <w:rPr/>
      </w:pPr>
      <w:r>
        <w:rPr/>
        <w:t>Основная доля арендованных земель расположена в районах области - 96,5% или 106,7 тыс. га (2007 г.) и 98,2% или 127,4 тыс. га (2008 г.). В городских округах расположено лишь 3,5% или 3,8 тыс. га арендованных земель (2007 г.) и 1,8% или 2,4 тыс. га (2008 г.).</w:t>
      </w:r>
    </w:p>
    <w:p>
      <w:pPr>
        <w:pStyle w:val="Normal"/>
        <w:autoSpaceDE w:val="false"/>
        <w:ind w:firstLine="708"/>
        <w:jc w:val="both"/>
        <w:rPr/>
      </w:pPr>
      <w:r>
        <w:rPr/>
        <w:t xml:space="preserve">Более 73% арендованных земель, находящихся в государственной и муниципальной собственности, расположены в 5 муниципальных районах: Кожевниковском - 31,3 тыс.га, или 24% от общей площади арендованных земель Томской области; Шегарском - 24,1 тыс. га (19%); Зырянском - 19 тыс. га (15%); в Чаинском и Томском районах - 10,6 тыс. га и 10,1 тыс. га (по 8%). </w:t>
      </w:r>
    </w:p>
    <w:p>
      <w:pPr>
        <w:pStyle w:val="Normal"/>
        <w:autoSpaceDE w:val="false"/>
        <w:ind w:firstLine="708"/>
        <w:jc w:val="both"/>
        <w:rPr/>
      </w:pPr>
      <w:r>
        <w:rPr/>
        <w:t>В части земель, находящихся в собственности Томской области, по состоянию на 01.10.09г. действовало 47 договоров аренды земельных участков общей площадью 54,8 га, из них:</w:t>
      </w:r>
    </w:p>
    <w:p>
      <w:pPr>
        <w:pStyle w:val="Normal"/>
        <w:tabs>
          <w:tab w:val="clear" w:pos="708"/>
          <w:tab w:val="left" w:pos="720" w:leader="none"/>
        </w:tabs>
        <w:autoSpaceDE w:val="false"/>
        <w:jc w:val="both"/>
        <w:rPr/>
      </w:pPr>
      <w:r>
        <w:rPr/>
        <w:tab/>
        <w:t>- 42 договора аренды земельных участков общей площадью 52,3 га заключено с областными государственными унитарными предприятиями дорожного хозяйства, имеющими в хозяйственном ведении объекты недвижимости, расположенные на этих участках;</w:t>
      </w:r>
    </w:p>
    <w:p>
      <w:pPr>
        <w:pStyle w:val="Normal"/>
        <w:tabs>
          <w:tab w:val="clear" w:pos="708"/>
          <w:tab w:val="left" w:pos="720" w:leader="none"/>
        </w:tabs>
        <w:autoSpaceDE w:val="false"/>
        <w:jc w:val="both"/>
        <w:rPr/>
      </w:pPr>
      <w:r>
        <w:rPr/>
        <w:tab/>
        <w:t>- 2 договора аренды земельных участков общей площадью 0,7 га - с ОАО «Региональный деловой центр Томской области», в собственности которого находятся объекты недвижимости, расположенные на данных участках;</w:t>
      </w:r>
    </w:p>
    <w:p>
      <w:pPr>
        <w:pStyle w:val="Normal"/>
        <w:tabs>
          <w:tab w:val="clear" w:pos="708"/>
          <w:tab w:val="left" w:pos="720" w:leader="none"/>
        </w:tabs>
        <w:autoSpaceDE w:val="false"/>
        <w:jc w:val="both"/>
        <w:rPr/>
      </w:pPr>
      <w:r>
        <w:rPr/>
        <w:tab/>
        <w:t>- договор аренды земельного участка площадью 0,4 га - с Негосударственным общеобразовательным учреждением «Гимназия «Томь», имеющим в безвозмездном пользовании областное нежилое здание, расположенное на этом земельном участке;</w:t>
      </w:r>
    </w:p>
    <w:p>
      <w:pPr>
        <w:pStyle w:val="Normal"/>
        <w:tabs>
          <w:tab w:val="clear" w:pos="708"/>
          <w:tab w:val="left" w:pos="720" w:leader="none"/>
        </w:tabs>
        <w:autoSpaceDE w:val="false"/>
        <w:jc w:val="both"/>
        <w:rPr/>
      </w:pPr>
      <w:r>
        <w:rPr/>
        <w:tab/>
        <w:t>- 2 договора аренды земельных участков общей площадью 1,4 га, предоставленных юридическим лицам для строительства.</w:t>
      </w:r>
    </w:p>
    <w:p>
      <w:pPr>
        <w:pStyle w:val="Normal"/>
        <w:tabs>
          <w:tab w:val="clear" w:pos="708"/>
          <w:tab w:val="left" w:pos="720" w:leader="none"/>
          <w:tab w:val="left" w:pos="900" w:leader="none"/>
        </w:tabs>
        <w:autoSpaceDE w:val="false"/>
        <w:jc w:val="both"/>
        <w:rPr/>
      </w:pPr>
      <w:r>
        <w:rPr/>
        <w:tab/>
        <w:t xml:space="preserve"> </w:t>
      </w:r>
    </w:p>
    <w:p>
      <w:pPr>
        <w:pStyle w:val="Normal"/>
        <w:tabs>
          <w:tab w:val="clear" w:pos="708"/>
          <w:tab w:val="left" w:pos="720" w:leader="none"/>
        </w:tabs>
        <w:autoSpaceDE w:val="false"/>
        <w:jc w:val="both"/>
        <w:rPr/>
      </w:pPr>
      <w:r>
        <w:rPr>
          <w:b/>
        </w:rPr>
        <w:t>4. Доведение кадастровой стоимости земельных участков до сведения налогоплательщиков. Обеспечение полноты поступлений земельного налога в местные бюджеты, связанное с исполнением функций по предоставлению в налоговые органы сведений о земельных участках</w:t>
      </w:r>
    </w:p>
    <w:p>
      <w:pPr>
        <w:pStyle w:val="Normal"/>
        <w:autoSpaceDE w:val="false"/>
        <w:ind w:firstLine="720"/>
        <w:jc w:val="both"/>
        <w:rPr/>
      </w:pPr>
      <w:r>
        <w:rPr>
          <w:b/>
        </w:rPr>
        <w:t xml:space="preserve">4.1 </w:t>
      </w:r>
      <w:r>
        <w:rPr/>
        <w:t>В соответствии с изменениями, внесенными</w:t>
      </w:r>
      <w:r>
        <w:rPr>
          <w:b/>
        </w:rPr>
        <w:t xml:space="preserve"> </w:t>
      </w:r>
      <w:r>
        <w:rPr/>
        <w:t xml:space="preserve">в п. 14 ст. 396 НК РФ Федеральным законом от 24.07.2007 № 216-ФЗ «О внесении изменений в часть вторую Налогового кодекса Российской Федерации и некоторые другие законодательные акты Российской Федерации», установление порядка доведения кадастровой стоимости земельных участков до сведения налогоплательщиков с 1 января 2008 года возложено на Правительство РФ (в первоначальной редакции - в порядке, определяемом органами местного самоуправления). Постановлением Правительства РФ от 07.02.2008 № 52 утвержден порядок доведения кадастровой стоимости земельных участков до сведения налогоплательщиков, согласно которому указанные сведения предоставляются по письменному заявлению налогоплательщика в порядке, установленном ст. 14 Федерального закона «О государственном земельном кадастре». </w:t>
      </w:r>
    </w:p>
    <w:p>
      <w:pPr>
        <w:pStyle w:val="Normal"/>
        <w:ind w:firstLine="720"/>
        <w:jc w:val="both"/>
        <w:rPr/>
      </w:pPr>
      <w:r>
        <w:rPr/>
        <w:t>Согласно изменению, внесенному в п.14 ст.396 НК РФ Федеральным законом от 23.07.2008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уполномоченным Правительством РФ Федеральным органом исполнительной власти, не позднее 1 марта этого года.</w:t>
      </w:r>
    </w:p>
    <w:p>
      <w:pPr>
        <w:pStyle w:val="TextBodyIndent"/>
        <w:spacing w:before="0" w:after="0"/>
        <w:ind w:left="0" w:firstLine="720"/>
        <w:jc w:val="both"/>
        <w:rPr/>
      </w:pPr>
      <w:r>
        <w:rPr/>
        <w:t>В нарушение вышеуказанных норм нормативные правовые акты нижеприведенных органов местного самоуправления  не признаны утратившими силу в части установления порядка доведения кадастровой стоимости земельных участков до сведения налогоплательщиков:</w:t>
      </w:r>
    </w:p>
    <w:p>
      <w:pPr>
        <w:pStyle w:val="TextBodyIndent"/>
        <w:spacing w:before="0" w:after="0"/>
        <w:ind w:left="0" w:firstLine="720"/>
        <w:jc w:val="both"/>
        <w:rPr/>
      </w:pPr>
      <w:r>
        <w:rPr/>
        <w:t xml:space="preserve">- решения Думы Колпашевского района от 08.10.2005 № 412, Парабельского района от 25.08.2005 № 47, Кривошеинского района от 28.09.2005 № 404, Совета депутатов Александровского района от 25.08.2005 № 509, Районного Совета народных депутатов Тегульдетского района от 08.09.2005 № 26, согласно которым порядок доведения кадастровой стоимости земельных участков, расположенных на территории соответствующих районов, до сведения налогоплательщиков утверждается главами районов. При этом, к примеру, в решения Советов сельских поселений Тегульдетского района «Об установлении и введении земельного налога» внесены изменения в части отмены аналогичного пункта в связи с удовлетворением протеста прокурора района; </w:t>
      </w:r>
    </w:p>
    <w:p>
      <w:pPr>
        <w:pStyle w:val="TextBodyIndent"/>
        <w:spacing w:before="0" w:after="0"/>
        <w:ind w:left="0" w:firstLine="720"/>
        <w:jc w:val="both"/>
        <w:rPr/>
      </w:pPr>
      <w:r>
        <w:rPr/>
        <w:t>- решение Схода граждан Иванкинского сельского поселения Колпашевского района «О введении на территории поселения земельного налога» от 17.11.2006 № 15 с изменениями от 26.11.2007 № 16, а также решения Советов народных депутатов сельских поселений Парабельского района Старицинского от 26.10.2006 № 58, Новосельцевского от 17.11.2006 № 68, Парабельского от 29.11.2006 № 38 «Об установлении и введении земельного налога» (порядок доведения кадастровой стоимости земельных участков устанавливается Главой сельского поселения).</w:t>
      </w:r>
    </w:p>
    <w:p>
      <w:pPr>
        <w:pStyle w:val="TextBodyIndent"/>
        <w:spacing w:before="0" w:after="0"/>
        <w:ind w:left="0" w:firstLine="720"/>
        <w:jc w:val="both"/>
        <w:rPr/>
      </w:pPr>
      <w:r>
        <w:rPr/>
        <w:t>Порядок доведения кадастровой стоимости земельных участков до сведения налогоплательщиков установлен также в Положениях о земельном налоге, утвержденных решениями следующих органов местного самоуправления: Советов Нововасюганского, Усть-Тымского, Толпаровского сельских поселений Каргасокского района, Богашевского, Октябрьского сельских поселений Томского района, а также Анастасьевского, Баткатского, Северного, Трубачевского сельских поселений Шегарского района (кадастровая стоимость доводится путем опубликования в составе информационных ресурсов муниципального образования). Кроме того, порядок доведения кадастровой стоимости земельных участков оговорен в положениях о земельном налоге на территориях Комсомольского, Сергеевского поселений Первомайского района и ряда других муниципальных образований.</w:t>
      </w:r>
    </w:p>
    <w:p>
      <w:pPr>
        <w:pStyle w:val="Normal"/>
        <w:tabs>
          <w:tab w:val="clear" w:pos="708"/>
          <w:tab w:val="left" w:pos="360" w:leader="none"/>
          <w:tab w:val="left" w:pos="720" w:leader="none"/>
        </w:tabs>
        <w:jc w:val="both"/>
        <w:rPr/>
      </w:pPr>
      <w:r>
        <w:rPr>
          <w:b/>
        </w:rPr>
        <w:tab/>
        <w:tab/>
        <w:t>4.2</w:t>
      </w:r>
      <w:r>
        <w:rPr/>
        <w:t xml:space="preserve"> В соответствии с п.12 ст. 296 Налогового кодекса РФ органы, осуществляющие ведение государственного земельного кадастра, и органы муниципальных образований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по состоянию на 1 января года, являющегося налоговым периодом. Таким образом, поступления земельного налога в местные бюджеты в значительной степени зависят от выполнения органами Роснедвижимости и муниципальных образований своих функций в части полноты и своевременности передачи налоговым органам ежегодных сведений о земельных участках.</w:t>
      </w:r>
    </w:p>
    <w:p>
      <w:pPr>
        <w:pStyle w:val="Normal"/>
        <w:autoSpaceDE w:val="false"/>
        <w:ind w:firstLine="720"/>
        <w:jc w:val="both"/>
        <w:rPr/>
      </w:pPr>
      <w:r>
        <w:rPr/>
        <w:t xml:space="preserve">По состоянию на 01.01.2009 г. из 333 045 земельных участков, состоящих на учете в Государственном кадастре недвижимости по Томской области, Управлением Роснедвижимости по Томской области переданы сведения в УФНС России по Томской области в установленный срок (до 01.02.2009 г.) по 304 639 земельным участкам, из них не прошли форматно-логический контроль сведения по 50 077 земельным участкам, в течение года Управлением осуществлялась их доработка. </w:t>
      </w:r>
      <w:r>
        <w:rPr>
          <w:spacing w:val="-1"/>
        </w:rPr>
        <w:t>Кроме того, н</w:t>
      </w:r>
      <w:r>
        <w:rPr>
          <w:color w:val="000000"/>
          <w:spacing w:val="2"/>
        </w:rPr>
        <w:t>алоговыми органами направлены запросы в органы Роснедвижимости по 887 земельным участкам, отсутствующим в базах данных ФНС, из них 352 участка - в г. Томске, 436 - в ЗАТО Северск, 49 - в Колпашевском, 38 - в Белоярском городских поселениях, 6 - в Чажемтовском, 4 - в Саровском и по 1 - в Орловском и Клюквинском сельских поселениях.</w:t>
      </w:r>
    </w:p>
    <w:p>
      <w:pPr>
        <w:pStyle w:val="Normal"/>
        <w:ind w:firstLine="708"/>
        <w:jc w:val="both"/>
        <w:rPr>
          <w:spacing w:val="1"/>
        </w:rPr>
      </w:pPr>
      <w:r>
        <w:rPr>
          <w:spacing w:val="7"/>
        </w:rPr>
        <w:t xml:space="preserve">Согласно Порядку обмена </w:t>
      </w:r>
      <w:r>
        <w:rPr>
          <w:spacing w:val="4"/>
        </w:rPr>
        <w:t xml:space="preserve">сведениями в электронном виде о земельных участках, признаваемых объектом </w:t>
      </w:r>
      <w:r>
        <w:rPr>
          <w:spacing w:val="6"/>
        </w:rPr>
        <w:t xml:space="preserve">налогообложения по земельному налогу, между Федеральным агентством кадастра </w:t>
      </w:r>
      <w:r>
        <w:rPr/>
        <w:t>объектов недвижимости и Федеральной налоговой службой», утвержденному совместным п</w:t>
      </w:r>
      <w:r>
        <w:rPr>
          <w:spacing w:val="2"/>
        </w:rPr>
        <w:t xml:space="preserve">риказом Федерального агентства кадастра объектов недвижимости и Федеральной </w:t>
      </w:r>
      <w:r>
        <w:rPr/>
        <w:t xml:space="preserve">налоговой службой от 13.09.2007 г., сведения, не прошедшие </w:t>
      </w:r>
      <w:r>
        <w:rPr>
          <w:spacing w:val="1"/>
        </w:rPr>
        <w:t>форматно-логический контроль, не считаются принятыми.</w:t>
      </w:r>
    </w:p>
    <w:p>
      <w:pPr>
        <w:pStyle w:val="Normal"/>
        <w:ind w:firstLine="708"/>
        <w:jc w:val="both"/>
        <w:rPr/>
      </w:pPr>
      <w:r>
        <w:rPr>
          <w:spacing w:val="5"/>
        </w:rPr>
        <w:t xml:space="preserve">По данным УФНС России по Томской области, </w:t>
      </w:r>
      <w:r>
        <w:rPr/>
        <w:t xml:space="preserve">по состоянию на 01.10.2009 г. в целом  129 765 сведений о земельных участках, поступивших от Управления Роснедвижимости по Томской области, не прошли форматно-логический </w:t>
      </w:r>
      <w:r>
        <w:rPr>
          <w:spacing w:val="7"/>
        </w:rPr>
        <w:t>контроль (19% от общего количества переданных Управлением сведений). И</w:t>
      </w:r>
      <w:r>
        <w:rPr>
          <w:spacing w:val="5"/>
        </w:rPr>
        <w:t xml:space="preserve">дентификация сведений осложняется некорректным их </w:t>
      </w:r>
      <w:r>
        <w:rPr/>
        <w:t xml:space="preserve">представлением, зачастую в адресе места нахождения земельного участка указано лишь название </w:t>
      </w:r>
      <w:r>
        <w:rPr>
          <w:spacing w:val="-1"/>
        </w:rPr>
        <w:t xml:space="preserve">населенного пункта. </w:t>
      </w:r>
    </w:p>
    <w:p>
      <w:pPr>
        <w:pStyle w:val="Normal"/>
        <w:ind w:firstLine="708"/>
        <w:jc w:val="both"/>
        <w:rPr>
          <w:spacing w:val="7"/>
        </w:rPr>
      </w:pPr>
      <w:r>
        <w:rPr/>
        <w:t>Идентификация данных о земельных участках налоговыми органами производится на основании сведений, поступивших от органов Роснедвижимости и Росрегистрации. По данным УФНС России</w:t>
      </w:r>
      <w:r>
        <w:rPr>
          <w:spacing w:val="4"/>
        </w:rPr>
        <w:t xml:space="preserve"> по Томской области, количество </w:t>
      </w:r>
      <w:r>
        <w:rPr/>
        <w:t>не идентифицированных сведений</w:t>
      </w:r>
      <w:r>
        <w:rPr>
          <w:spacing w:val="4"/>
        </w:rPr>
        <w:t xml:space="preserve"> о земельных участках в целом по Томской области составляло: по состоянию на 01.04.2008 г. - 57 234, или 24% от всех </w:t>
      </w:r>
      <w:r>
        <w:rPr>
          <w:spacing w:val="7"/>
        </w:rPr>
        <w:t>полученных</w:t>
      </w:r>
      <w:r>
        <w:rPr>
          <w:spacing w:val="4"/>
        </w:rPr>
        <w:t xml:space="preserve"> налоговыми органами сведений о земельных участках; на 01.04.2009 г. - 90 576 (28%); на 01.07.2009 г. - 91 008 (30%). </w:t>
      </w:r>
    </w:p>
    <w:p>
      <w:pPr>
        <w:pStyle w:val="Normal"/>
        <w:autoSpaceDE w:val="false"/>
        <w:ind w:firstLine="720"/>
        <w:jc w:val="both"/>
        <w:rPr/>
      </w:pPr>
      <w:r>
        <w:rPr/>
        <w:t>В связи с вышеуказанным положением дел не обеспечивается полнота поступлений земельного налога в бюджеты муниципальных образований, так как до 30% поступивших в налоговые органы сведений о земельных участках не проходят идентификацию с данными, содержащимися в базах данных УФНС России. Соответственно предъявление земельного налога по таким земельным участкам в рассматриваемом налоговом периоде не производится.</w:t>
      </w:r>
    </w:p>
    <w:p>
      <w:pPr>
        <w:pStyle w:val="Normal"/>
        <w:autoSpaceDE w:val="false"/>
        <w:ind w:firstLine="720"/>
        <w:jc w:val="both"/>
        <w:rPr/>
      </w:pPr>
      <w:r>
        <w:rPr>
          <w:b/>
        </w:rPr>
        <w:t>4.3</w:t>
      </w:r>
      <w:r>
        <w:rPr/>
        <w:t xml:space="preserve"> Органы муниципальных образований, как и органы Роснедвижимости, на основании     п. 12 ст. 396 НК РФ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по форме, утвержденной приказом Минфина РФ от 23.03.2006 № 47н. Сведения заполняются органами муниципальных образований на основании актов о выделении (предоставлении) земельного участка. </w:t>
      </w:r>
    </w:p>
    <w:p>
      <w:pPr>
        <w:pStyle w:val="Normal"/>
        <w:autoSpaceDE w:val="false"/>
        <w:ind w:firstLine="720"/>
        <w:jc w:val="both"/>
        <w:rPr/>
      </w:pPr>
      <w:r>
        <w:rPr/>
        <w:t>Исходя из данных, предоставленных по запросам Контрольной палаты письмами за подписью Глав муниципальных районов Томской области, установлено, что администрациями ряда муниципальных образований сведения по выделенным (предоставленным) земельным участкам в налоговые органы не направлялись либо передавались несвоевременно, так:</w:t>
      </w:r>
    </w:p>
    <w:p>
      <w:pPr>
        <w:pStyle w:val="Normal"/>
        <w:numPr>
          <w:ilvl w:val="0"/>
          <w:numId w:val="9"/>
        </w:numPr>
        <w:tabs>
          <w:tab w:val="clear" w:pos="708"/>
          <w:tab w:val="left" w:pos="0" w:leader="none"/>
          <w:tab w:val="left" w:pos="900" w:leader="none"/>
        </w:tabs>
        <w:autoSpaceDE w:val="false"/>
        <w:ind w:left="0" w:firstLine="720"/>
        <w:jc w:val="both"/>
        <w:rPr/>
      </w:pPr>
      <w:r>
        <w:rPr/>
        <w:t>не направлены в налоговые органы сведения о земельных участках, признаваемых объектом налогообложения, по состоянию ни на 01.01.2008 г., ни на 01.01.2009 г. Парабельским и Александровским районами (за исключением Назинского сельского поселения), а также Бакчарским (Бакчарский район), Сайгинским (Верхнекетский район), Дубровским (Зырянский район) сельскими поселениями, Колпашевским и Белоярским городскими поселениями (последнее - по состоянию на 01.01.2009 г.);</w:t>
      </w:r>
    </w:p>
    <w:p>
      <w:pPr>
        <w:pStyle w:val="Normal"/>
        <w:numPr>
          <w:ilvl w:val="0"/>
          <w:numId w:val="9"/>
        </w:numPr>
        <w:tabs>
          <w:tab w:val="clear" w:pos="708"/>
          <w:tab w:val="left" w:pos="0" w:leader="none"/>
          <w:tab w:val="left" w:pos="900" w:leader="none"/>
        </w:tabs>
        <w:autoSpaceDE w:val="false"/>
        <w:ind w:left="0" w:firstLine="720"/>
        <w:jc w:val="both"/>
        <w:rPr/>
      </w:pPr>
      <w:r>
        <w:rPr/>
        <w:t>не в полном объеме направлены сведения и в 2008, и в 2009 г.г. Парбигским сельским поселением Бакчарского района, Палочкинским сельским поселением Верхнекетского района, Зырянским, Михайловским и Чердатским сельскими поселениями Зырянского района, Новоселовским сельским поселением Колпашевского района (на 01.01.2009 г. - в связи со сбоем программы);</w:t>
      </w:r>
    </w:p>
    <w:p>
      <w:pPr>
        <w:pStyle w:val="Normal"/>
        <w:numPr>
          <w:ilvl w:val="0"/>
          <w:numId w:val="9"/>
        </w:numPr>
        <w:tabs>
          <w:tab w:val="clear" w:pos="708"/>
          <w:tab w:val="left" w:pos="0" w:leader="none"/>
          <w:tab w:val="left" w:pos="900" w:leader="none"/>
        </w:tabs>
        <w:autoSpaceDE w:val="false"/>
        <w:ind w:left="0" w:firstLine="720"/>
        <w:jc w:val="both"/>
        <w:rPr/>
      </w:pPr>
      <w:r>
        <w:rPr/>
        <w:t>после установленного срока направлены сведения в ФНС администрацией г. Томска (письмом от 03.02.2009 г.), Зырянским и Михайловским сельскими поселениями Зырянского района (после 01.02. 2008 г.).</w:t>
      </w:r>
    </w:p>
    <w:p>
      <w:pPr>
        <w:pStyle w:val="Normal"/>
        <w:tabs>
          <w:tab w:val="clear" w:pos="708"/>
          <w:tab w:val="left" w:pos="900" w:leader="none"/>
        </w:tabs>
        <w:autoSpaceDE w:val="false"/>
        <w:ind w:firstLine="720"/>
        <w:jc w:val="both"/>
        <w:rPr/>
      </w:pPr>
      <w:r>
        <w:rPr/>
        <w:t>Томский район сведения по данному вопросу на запрос Контрольной палаты не представил. По данным УФНС России по Томской области, сведения о земельных участках в налоговые органы не направляют 9 сельских поселений Томского района, приведенных ниже.</w:t>
      </w:r>
    </w:p>
    <w:p>
      <w:pPr>
        <w:pStyle w:val="Normal"/>
        <w:tabs>
          <w:tab w:val="clear" w:pos="708"/>
          <w:tab w:val="left" w:pos="360" w:leader="none"/>
        </w:tabs>
        <w:jc w:val="both"/>
        <w:rPr/>
      </w:pPr>
      <w:r>
        <w:rPr/>
        <w:tab/>
        <w:tab/>
        <w:t xml:space="preserve">Часть сведений о земельных участках, переданных органами муниципальных образований в налоговые органы, также была возвращена на доработку, которая проводилась в рассматриваемом периоде. Так, Новониколаевское сельское поселение Асиновского района в феврале-апреле 2008 г. направляло данные в налоговые органы еще 5-ю дополнительными письмами. В июле 2009 г. территориальным отделом № 6 Управления Роснедвижимости по Томской области в Администрацию Кожевниковского района переданы списки земельных участков, не прошедших идентификацию в налоговых органах; по этим спискам предоставлялись уточняющие сведения в Земельную кадастровую палату для внесения в Государственный кадастр объектов недвижимости и т.д. </w:t>
      </w:r>
    </w:p>
    <w:p>
      <w:pPr>
        <w:pStyle w:val="Normal"/>
        <w:shd w:fill="FFFFFF" w:val="clear"/>
        <w:spacing w:lineRule="exact" w:line="269"/>
        <w:ind w:right="48" w:firstLine="576"/>
        <w:jc w:val="both"/>
        <w:rPr>
          <w:color w:val="000000"/>
          <w:spacing w:val="-3"/>
        </w:rPr>
      </w:pPr>
      <w:r>
        <w:rPr/>
        <w:tab/>
        <w:t xml:space="preserve">Согласно данным УФНС по Томской области, в налоговые органы </w:t>
      </w:r>
      <w:r>
        <w:rPr>
          <w:color w:val="000000"/>
        </w:rPr>
        <w:t xml:space="preserve">не представляют </w:t>
      </w:r>
      <w:r>
        <w:rPr/>
        <w:t>в</w:t>
      </w:r>
      <w:r>
        <w:rPr>
          <w:color w:val="000000"/>
        </w:rPr>
        <w:t xml:space="preserve"> нарушение п. 13 ст. 396 НК РФ сведения о земельных участках по форме, утвержденной приказом Минфина РФ, </w:t>
      </w:r>
      <w:r>
        <w:rPr>
          <w:color w:val="000000"/>
          <w:u w:val="single"/>
        </w:rPr>
        <w:t>45 муниципальных образований</w:t>
      </w:r>
      <w:r>
        <w:rPr>
          <w:color w:val="000000"/>
        </w:rPr>
        <w:t>:</w:t>
      </w:r>
      <w:r>
        <w:rPr/>
        <w:t xml:space="preserve"> г</w:t>
      </w:r>
      <w:r>
        <w:rPr>
          <w:color w:val="000000"/>
          <w:spacing w:val="-2"/>
        </w:rPr>
        <w:t>ородские округа «ЗАТО Северск» и «Город Кедровый»;</w:t>
      </w:r>
      <w:r>
        <w:rPr/>
        <w:t xml:space="preserve"> в </w:t>
      </w:r>
      <w:r>
        <w:rPr>
          <w:color w:val="000000"/>
        </w:rPr>
        <w:t xml:space="preserve">Чаинском районе (Подгорнское, </w:t>
      </w:r>
      <w:r>
        <w:rPr>
          <w:color w:val="000000"/>
          <w:spacing w:val="1"/>
        </w:rPr>
        <w:t xml:space="preserve">Чаинское, </w:t>
      </w:r>
      <w:r>
        <w:rPr>
          <w:color w:val="000000"/>
        </w:rPr>
        <w:t xml:space="preserve">Усть-Бакчарское и </w:t>
      </w:r>
      <w:r>
        <w:rPr>
          <w:color w:val="000000"/>
          <w:spacing w:val="-3"/>
        </w:rPr>
        <w:t xml:space="preserve">Коломинское сельские поселения); в </w:t>
      </w:r>
      <w:r>
        <w:rPr>
          <w:color w:val="000000"/>
        </w:rPr>
        <w:t>Колпашевском районе (Колпашевское городское поселение, Дальненское и Национальное Иванкинское</w:t>
      </w:r>
      <w:r>
        <w:rPr>
          <w:color w:val="000000"/>
          <w:spacing w:val="-3"/>
        </w:rPr>
        <w:t xml:space="preserve"> сельские поселения</w:t>
      </w:r>
      <w:r>
        <w:rPr>
          <w:color w:val="000000"/>
        </w:rPr>
        <w:t xml:space="preserve">); в Верхнекетском районе (Макзырское, Орловское, Палочкинское, Катайгинское и </w:t>
      </w:r>
      <w:r>
        <w:rPr>
          <w:color w:val="000000"/>
          <w:spacing w:val="-1"/>
        </w:rPr>
        <w:t xml:space="preserve">Ягоднинское </w:t>
      </w:r>
      <w:r>
        <w:rPr>
          <w:color w:val="000000"/>
          <w:spacing w:val="-3"/>
        </w:rPr>
        <w:t>сельские поселения</w:t>
      </w:r>
      <w:r>
        <w:rPr>
          <w:color w:val="000000"/>
          <w:spacing w:val="-1"/>
        </w:rPr>
        <w:t xml:space="preserve">); в </w:t>
      </w:r>
      <w:r>
        <w:rPr>
          <w:color w:val="000000"/>
        </w:rPr>
        <w:t xml:space="preserve">Александровском районе (Александровское и </w:t>
      </w:r>
      <w:r>
        <w:rPr>
          <w:color w:val="000000"/>
          <w:spacing w:val="-3"/>
        </w:rPr>
        <w:t xml:space="preserve">Октябрьское сельские поселения); в </w:t>
      </w:r>
      <w:r>
        <w:rPr>
          <w:color w:val="000000"/>
          <w:spacing w:val="-1"/>
        </w:rPr>
        <w:t>Томском районе (</w:t>
      </w:r>
      <w:r>
        <w:rPr>
          <w:color w:val="000000"/>
        </w:rPr>
        <w:t xml:space="preserve">Воронинское, </w:t>
      </w:r>
      <w:r>
        <w:rPr>
          <w:color w:val="000000"/>
          <w:spacing w:val="-1"/>
        </w:rPr>
        <w:t xml:space="preserve">Заречное, </w:t>
      </w:r>
      <w:r>
        <w:rPr>
          <w:color w:val="000000"/>
        </w:rPr>
        <w:t xml:space="preserve">Зональненское, Зоркальцевское, Копыловское, Мирненское, Новорождественское, Рыбаловское и </w:t>
      </w:r>
      <w:r>
        <w:rPr>
          <w:color w:val="000000"/>
          <w:spacing w:val="-1"/>
        </w:rPr>
        <w:t xml:space="preserve">Спаское </w:t>
      </w:r>
      <w:r>
        <w:rPr>
          <w:color w:val="000000"/>
          <w:spacing w:val="-3"/>
        </w:rPr>
        <w:t>сельские поселения</w:t>
      </w:r>
      <w:r>
        <w:rPr>
          <w:color w:val="000000"/>
          <w:spacing w:val="-1"/>
        </w:rPr>
        <w:t>);</w:t>
      </w:r>
      <w:r>
        <w:rPr>
          <w:color w:val="000000"/>
          <w:spacing w:val="-3"/>
        </w:rPr>
        <w:t xml:space="preserve"> а также </w:t>
      </w:r>
      <w:r>
        <w:rPr>
          <w:color w:val="000000"/>
          <w:spacing w:val="1"/>
        </w:rPr>
        <w:t xml:space="preserve">все муниципальные образования Каргасокского, Парабельского районов (20 </w:t>
      </w:r>
      <w:r>
        <w:rPr>
          <w:color w:val="000000"/>
        </w:rPr>
        <w:t>муниципальных образований).</w:t>
      </w:r>
      <w:r>
        <w:rPr/>
        <w:t xml:space="preserve"> </w:t>
      </w:r>
      <w:r>
        <w:rPr>
          <w:color w:val="000000"/>
          <w:spacing w:val="1"/>
        </w:rPr>
        <w:t>Кроме того, муниципальные образования Бакчарского района (Плотниковское, Парбигское,</w:t>
      </w:r>
      <w:r>
        <w:rPr>
          <w:color w:val="000000"/>
          <w:spacing w:val="2"/>
        </w:rPr>
        <w:t xml:space="preserve"> Богатыревское сельские поселения) и городской округ «Город Томск» представляют сведения не по</w:t>
      </w:r>
      <w:r>
        <w:rPr>
          <w:color w:val="000000"/>
          <w:spacing w:val="1"/>
        </w:rPr>
        <w:t xml:space="preserve"> установленной форме (либо в виде списков на бумажных носителях, либо в электронном виде, но в другом формате - «Город Томск»).</w:t>
      </w:r>
    </w:p>
    <w:p>
      <w:pPr>
        <w:pStyle w:val="Normal"/>
        <w:tabs>
          <w:tab w:val="clear" w:pos="708"/>
          <w:tab w:val="left" w:pos="360" w:leader="none"/>
          <w:tab w:val="left" w:pos="720" w:leader="none"/>
        </w:tabs>
        <w:jc w:val="both"/>
        <w:rPr/>
      </w:pPr>
      <w:r>
        <w:rPr/>
        <w:tab/>
        <w:tab/>
        <w:t>Таким образом, имеют место многочисленные случаи, когда администрациями муниципальных образований Томской области не только не анализируются причины недопоступлений земельного налога в бюджеты муниципальных образований, но и на ненадлежащем уровне выполняются возложенные на них законодательством функции.</w:t>
        <w:tab/>
        <w:tab/>
      </w:r>
    </w:p>
    <w:p>
      <w:pPr>
        <w:pStyle w:val="Normal"/>
        <w:tabs>
          <w:tab w:val="clear" w:pos="708"/>
          <w:tab w:val="left" w:pos="720" w:leader="none"/>
        </w:tabs>
        <w:jc w:val="both"/>
        <w:rPr/>
      </w:pPr>
      <w:r>
        <w:rPr>
          <w:i/>
        </w:rPr>
        <w:tab/>
      </w:r>
      <w:r>
        <w:rPr>
          <w:b/>
        </w:rPr>
        <w:tab/>
      </w:r>
    </w:p>
    <w:p>
      <w:pPr>
        <w:pStyle w:val="Normal"/>
        <w:jc w:val="both"/>
        <w:rPr>
          <w:b/>
          <w:b/>
        </w:rPr>
      </w:pPr>
      <w:r>
        <w:rPr>
          <w:b/>
        </w:rPr>
        <w:t>5.</w:t>
      </w:r>
      <w:r>
        <w:rPr/>
        <w:t xml:space="preserve"> </w:t>
      </w:r>
      <w:r>
        <w:rPr>
          <w:b/>
        </w:rPr>
        <w:t>Основные проблемы для налогообложения земельных участков, занятых под многоквартирными жилыми домами</w:t>
      </w:r>
    </w:p>
    <w:p>
      <w:pPr>
        <w:pStyle w:val="Normal"/>
        <w:tabs>
          <w:tab w:val="clear" w:pos="708"/>
          <w:tab w:val="left" w:pos="720" w:leader="none"/>
        </w:tabs>
        <w:jc w:val="both"/>
        <w:rPr/>
      </w:pPr>
      <w:r>
        <w:rPr/>
        <w:tab/>
      </w:r>
      <w:r>
        <w:rPr>
          <w:b/>
        </w:rPr>
        <w:t>5.1</w:t>
      </w:r>
      <w:r>
        <w:rPr/>
        <w:t xml:space="preserve"> Одним из резервов увеличения налоговых поступлений в части земельного налога являются его поступления от земельных участков, сформированных под многоквартирными домами. В соответствии с п.1 ст. 36 Жилищного кодекса РФ (далее - ЖК РФ) собственникам помещений в многоквартирном доме принадлежит на праве общей долевой собственности общее имущество в многоквартирном доме, включающее земельный участок, на котором расположен многоквартир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участке.</w:t>
      </w:r>
    </w:p>
    <w:p>
      <w:pPr>
        <w:pStyle w:val="Normal"/>
        <w:ind w:firstLine="708"/>
        <w:jc w:val="both"/>
        <w:rPr/>
      </w:pPr>
      <w:r>
        <w:rPr/>
        <w:t>Согласно ст. 15 Федерального закона «О введении в действие Жилищного кодекса Российской Федерации», доля в праве общей собственности на общее имущество в многоквартирном доме пропорциональна размеру общей площади принадлежащего на праве собственности помещения в многоквартирном доме, если принятым до вступления в силу настоящего Федерального закона решением общего собрания собственников помещений или иным соглашением всех участников долевой собственности на общее имущество в многоквартирном доме не установлено иное.</w:t>
      </w:r>
    </w:p>
    <w:p>
      <w:pPr>
        <w:pStyle w:val="Normal"/>
        <w:ind w:firstLine="708"/>
        <w:jc w:val="both"/>
        <w:rPr/>
      </w:pPr>
      <w:r>
        <w:rPr/>
        <w:t>В соответствии со ст. 16 вышеуказанного Федерального закона возникновение права общей долевой собственности на земельный участок связывается с существованием (постройкой) многоквартирного дома и проведением кадастрового учета участка, на котором расположен дом и иные входящие в состав такого дома объекты недвижимого имущества. Земельный участок, сформированный до вступления в силу ЖК РФ, бесплатно переходит в общую долевую собственность всех собственников помещений. Когда участок не сформирован, любое уполномоченное общим собранием собственников лицо вправе обратиться с заявлением о формировании земельного участка. Если многоквартирный дом построен после вступления в силу ЖК РФ, то его приемка возможна только при наличии сформированного участка. В этом случае в соответствии со ст.ст. 36, 38 ЖК РФ право долевой собственности на землю каждого собственника помещений возникает с момента возникновения права собственности на помещение.</w:t>
      </w:r>
    </w:p>
    <w:p>
      <w:pPr>
        <w:pStyle w:val="Normal"/>
        <w:tabs>
          <w:tab w:val="clear" w:pos="708"/>
          <w:tab w:val="left" w:pos="720" w:leader="none"/>
        </w:tabs>
        <w:jc w:val="both"/>
        <w:rPr/>
      </w:pPr>
      <w:r>
        <w:rPr/>
        <w:tab/>
        <w:t xml:space="preserve">Согласно п.1 ст. 392 НК РФ,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 В соответствии со ст. 396 НК РФ налогоплательщики-организации и физические лица, являющиеся индивидуальными предпринимателями, исчисляют сумму земельного налога самостоятельно. Сумма налога, подлежащая уплате в бюджет налогоплательщиками - физлицами, не являющимися индивидуальными предпринимателями, исчисляется налоговыми органами. </w:t>
      </w:r>
    </w:p>
    <w:p>
      <w:pPr>
        <w:pStyle w:val="Normal"/>
        <w:tabs>
          <w:tab w:val="clear" w:pos="708"/>
          <w:tab w:val="left" w:pos="720" w:leader="none"/>
        </w:tabs>
        <w:jc w:val="both"/>
        <w:rPr/>
      </w:pPr>
      <w:r>
        <w:rPr/>
        <w:tab/>
        <w:t xml:space="preserve">Согласно письму Минфина РФ от 17.05.2006 № 03-06-02-02/65, в том случае, если информация о доле налогоплательщика в праве общей долевой собственности на общее имущество в многоквартирном доме отсутствует как в налоговых органах, так и у налогоплательщиков, самостоятельно осуществляющих исчисление земельного налога, информацию для исчисления налога о размере общего имущества в многоквартирном доме и доли каждого собственника в этом имуществе следует запросить в органах БТИ и (или) в организации, осуществляющей управление многоквартирным домом в соответствии со ст. 161 ЖК РФ. </w:t>
      </w:r>
    </w:p>
    <w:p>
      <w:pPr>
        <w:pStyle w:val="Normal"/>
        <w:autoSpaceDE w:val="false"/>
        <w:ind w:firstLine="720"/>
        <w:jc w:val="both"/>
        <w:rPr/>
      </w:pPr>
      <w:r>
        <w:rPr/>
        <w:t>При отсутствии кадастрового учета земельных участков, на которых расположены многоквартирные дома, в соответствии с вышеуказанным письмом Минфина РФ органам государственной власти или органам местного самоуправления в целях обеспечения полноты поступлений платежей по земельному налогу в бюджеты муниципальных образований необходимо принять меры по формированию земельных участков под многоквартирными домами и проведению их кадастрового учета. В конце 2006 года Минфин РФ своим письмом от 26.12.2006 № 03-06-02-02/154 разъяснил порядок расчета долей в праве общей собственности в многоквартирном доме.</w:t>
      </w:r>
    </w:p>
    <w:p>
      <w:pPr>
        <w:pStyle w:val="Normal"/>
        <w:tabs>
          <w:tab w:val="clear" w:pos="708"/>
          <w:tab w:val="left" w:pos="720" w:leader="none"/>
        </w:tabs>
        <w:autoSpaceDE w:val="false"/>
        <w:jc w:val="both"/>
        <w:rPr/>
      </w:pPr>
      <w:r>
        <w:rPr/>
        <w:tab/>
        <w:t xml:space="preserve">В целях урегулирования отношений по формированию земельных участков, на которых расположены многоквартирные жилые дома, распоряжением Администрации Томской области от 21.07.2005 № 179-ра «О мерах по реализации положений Жилищного кодекса Российской Федерации о формировании земельных участков под многоквартирными жилыми домами» органам местного самоуправления рекомендовано сформировать земельные участки, на которых расположены многоквартирные жилые дома, и обеспечить постановку этих земельных участков на государственный кадастровый учет. </w:t>
      </w:r>
    </w:p>
    <w:p>
      <w:pPr>
        <w:pStyle w:val="Normal"/>
        <w:ind w:firstLine="708"/>
        <w:jc w:val="both"/>
        <w:rPr/>
      </w:pPr>
      <w:r>
        <w:rPr>
          <w:b/>
        </w:rPr>
        <w:t xml:space="preserve">5.2 </w:t>
      </w:r>
      <w:r>
        <w:rPr/>
        <w:t xml:space="preserve">Согласно данным, полученным от УФНС России по Томской области, сведения о земельных участках, занятых многоквартирными домами, органами Роснедвижимости в налоговые органы по состоянию на 01.01.2008 г. не представлялись. По состоянию на 01.01.2009 г. сведения направлены лишь по 7 муниципальным образованиям (г. Томск, ЗАТО Северск, Асиновское городское поселение, Комсомольское, Шегарское, Парабельское и Каргасокское сельские поселения): 787 земельных участков общей площадью 950 949 кв.м. По состоянию на 01.10.2009 г. представлены сведения о 1428 земельных участках общей площадью 2 319 793 кв.м - по 19 муниципальным образованиям с нарастающим итогом. </w:t>
      </w:r>
    </w:p>
    <w:p>
      <w:pPr>
        <w:pStyle w:val="Normal"/>
        <w:autoSpaceDE w:val="false"/>
        <w:ind w:firstLine="708"/>
        <w:jc w:val="both"/>
        <w:rPr/>
      </w:pPr>
      <w:r>
        <w:rPr/>
        <w:t>Следует отметить, что вышеуказанные сведения, направленные органами Роснедвижимости в налоговые органы, не соответствуют данным, предоставленным Контрольной палате в ходе проведения настоящего мероприятия. Так, согласно сведениям ФГУ «Земельная кадастровая палата» по Томской области о количестве и площади земельных участков, состоящих на учете в</w:t>
      </w:r>
      <w:r>
        <w:rPr>
          <w:b/>
        </w:rPr>
        <w:t xml:space="preserve"> </w:t>
      </w:r>
      <w:r>
        <w:rPr/>
        <w:t>Государственном кадастре недвижимости (далее - ГКН), под многоквартирными домами в целом по Томской области по состоянию: на 01.01.2007 г. числилось 716 земельных участков общей площадью 1 136 275 кв.м; на 01.01.2008 г. - 982 земельных участков общей площадью 1 458 988 кв.м; на 01.01.2009 г. - 1 205 земельных участков общей площадью 1 872 769 кв.м; на 01.10.2009 г. - 1 606 земельных участков общей площадью 2 822 094 кв.м.</w:t>
      </w:r>
    </w:p>
    <w:p>
      <w:pPr>
        <w:pStyle w:val="Normal"/>
        <w:autoSpaceDE w:val="false"/>
        <w:jc w:val="both"/>
        <w:rPr/>
      </w:pPr>
      <w:r>
        <w:rPr/>
        <w:tab/>
        <w:t xml:space="preserve">Из общего количества состоящих на учете в ГКН земельных участков под многоквартирными домами большая часть приходится на ЗАТО Северск и г. Томск: соответственно 60% и 21% по состоянию на 01.01.2007 г., 55% и 24% - по состоянию на 01.01.2009 г. (таблица № 6). В связи с некоторой активизацией работы по состоянию на 01.10.2009 г. на муниципальные районы области приходилось уже 25% от общего количества состоящих на учете в ГКН земельных участков под многоквартирными домами (по площади - 20%), на ЗАТО Северск и г. Томск - 71% (по площади - 77%), на г. Стрежевой - 4% от общего количества и 3% от общей площади земельных участков. </w:t>
      </w:r>
    </w:p>
    <w:p>
      <w:pPr>
        <w:pStyle w:val="Normal"/>
        <w:autoSpaceDE w:val="false"/>
        <w:jc w:val="both"/>
        <w:rPr/>
      </w:pPr>
      <w:r>
        <w:rPr/>
      </w:r>
    </w:p>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r>
    </w:p>
    <w:p>
      <w:pPr>
        <w:pStyle w:val="Normal"/>
        <w:autoSpaceDE w:val="false"/>
        <w:jc w:val="right"/>
        <w:rPr/>
      </w:pPr>
      <w:r>
        <w:rPr>
          <w:i/>
        </w:rPr>
        <w:t>таблица № 6</w:t>
      </w:r>
    </w:p>
    <w:p>
      <w:pPr>
        <w:pStyle w:val="Normal"/>
        <w:autoSpaceDE w:val="false"/>
        <w:jc w:val="center"/>
        <w:rPr/>
      </w:pPr>
      <w:r>
        <w:rPr>
          <w:b/>
        </w:rPr>
        <w:t>Количество и площадь земельных участков под многоквартирными домами в Томской области, состоящих на учете в Государственном ка</w:t>
      </w:r>
      <w:r>
        <w:rPr/>
        <w:t xml:space="preserve">дастре недвижимости </w:t>
      </w:r>
    </w:p>
    <w:tbl>
      <w:tblPr>
        <w:tblW w:w="10260" w:type="dxa"/>
        <w:jc w:val="left"/>
        <w:tblInd w:w="-5" w:type="dxa"/>
        <w:tblLayout w:type="fixed"/>
        <w:tblCellMar>
          <w:top w:w="0" w:type="dxa"/>
          <w:left w:w="108" w:type="dxa"/>
          <w:bottom w:w="0" w:type="dxa"/>
          <w:right w:w="108" w:type="dxa"/>
        </w:tblCellMar>
      </w:tblPr>
      <w:tblGrid>
        <w:gridCol w:w="1800"/>
        <w:gridCol w:w="900"/>
        <w:gridCol w:w="1106"/>
        <w:gridCol w:w="921"/>
        <w:gridCol w:w="1213"/>
        <w:gridCol w:w="1022"/>
        <w:gridCol w:w="1318"/>
        <w:gridCol w:w="917"/>
        <w:gridCol w:w="1063"/>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О</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7 г.</w:t>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8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01.2009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01.10.2009 г.</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ед</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в.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е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в.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е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в.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е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кв.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Том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49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35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7</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584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03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О Северс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708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266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11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17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Стрежево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6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Кедровы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 рай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69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57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5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3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 по Т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627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8988</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276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2094</w:t>
            </w:r>
          </w:p>
        </w:tc>
      </w:tr>
    </w:tbl>
    <w:p>
      <w:pPr>
        <w:pStyle w:val="Normal"/>
        <w:autoSpaceDE w:val="false"/>
        <w:jc w:val="both"/>
        <w:rPr/>
      </w:pPr>
      <w:r>
        <w:rPr/>
        <w:tab/>
      </w:r>
    </w:p>
    <w:p>
      <w:pPr>
        <w:pStyle w:val="Normal"/>
        <w:autoSpaceDE w:val="false"/>
        <w:jc w:val="both"/>
        <w:rPr/>
      </w:pPr>
      <w:r>
        <w:rPr/>
        <w:t>Согласно полученной информации от муниципальных образований, по состоянию на 01.01.2009 г. в целом по Томской области числилось 29 659 многоквартирных домов (включая двухквартирные), из них в 4-х городских округах - 6 811 многоквартирных домов (г. Томск - 5 540, ЗАТО Северск - 815, г. Стрежевой - 340,   г. Кедровый - 116), в районах Томской области - 22 848. Формирование</w:t>
      </w:r>
      <w:r>
        <w:rPr>
          <w:b/>
        </w:rPr>
        <w:t xml:space="preserve"> </w:t>
      </w:r>
      <w:r>
        <w:rPr/>
        <w:t>земельных участков под многоквартирными домами и постановка их на государственный кадастровый учет ведется медленно, на начало 2009 г. на учете в Государственном кадастре недвижимости состояло лишь 4% от общего количества многоквартирных домов, расположенных в муниципальных образованиях области.</w:t>
      </w:r>
    </w:p>
    <w:p>
      <w:pPr>
        <w:pStyle w:val="Normal"/>
        <w:autoSpaceDE w:val="false"/>
        <w:ind w:firstLine="708"/>
        <w:jc w:val="both"/>
        <w:rPr/>
      </w:pPr>
      <w:r>
        <w:rPr/>
        <w:t xml:space="preserve">В ряде муниципальных образований земельные участки под многоквартирными домами вообще не формировались. Так, по данным ФГУ «Земельная кадастровая палата» по Томской области, на учете в ГКН по состоянию на 01.10.2009 г. не состоит ни одного земельного участка под многоквартирными домами в 6 муниципальных образованиях (Бакчарский, Зырянский, Кривошеинский, Молчановский, Тегульдетский районы, г. Кедровый), хотя на территории этих муниципальных образований находится более 6,9 тысяч многоквартирных домов, а в Кожевниковском и Александровском районах на кадастровый учет поставлены по состоянию на 01.10.2009 г. соответственно лишь 1 и 2 земельных участка под многоквартирными домами (при этом общее количество многоквартирных домов составляет соответственно 67 и 566). </w:t>
      </w:r>
    </w:p>
    <w:p>
      <w:pPr>
        <w:pStyle w:val="Normal"/>
        <w:tabs>
          <w:tab w:val="clear" w:pos="708"/>
          <w:tab w:val="left" w:pos="720" w:leader="none"/>
        </w:tabs>
        <w:autoSpaceDE w:val="false"/>
        <w:jc w:val="both"/>
        <w:rPr/>
      </w:pPr>
      <w:r>
        <w:rPr/>
        <w:tab/>
        <w:t>Следует отметить, что администрации ряда муниципальных районов, поселений вообще не владеют информацией о количестве и площади расположенных на их территориях многоквартирных домов, о сформированных под ними земельных участках, постановке их на кадастровый учет и, соответственно, ожидаемых поступлениях земельного налога: к примеру, Верхнекетский район, Белоярское, Степановское поселения; Александровский район, Лукашин-Ярское, Северное поселения; Побединское поселение Шегарского района, др.</w:t>
      </w:r>
    </w:p>
    <w:p>
      <w:pPr>
        <w:pStyle w:val="Normal"/>
        <w:tabs>
          <w:tab w:val="clear" w:pos="708"/>
          <w:tab w:val="left" w:pos="720" w:leader="none"/>
        </w:tabs>
        <w:autoSpaceDE w:val="false"/>
        <w:jc w:val="both"/>
        <w:rPr/>
      </w:pPr>
      <w:r>
        <w:rPr>
          <w:b/>
        </w:rPr>
        <w:tab/>
        <w:t xml:space="preserve">5.3 </w:t>
      </w:r>
      <w:r>
        <w:rPr/>
        <w:t xml:space="preserve">Основной проблемой для налогообложения земельных участков, занятых под объектами недвижимости, особенно многоквартирными домами, является </w:t>
      </w:r>
      <w:r>
        <w:rPr>
          <w:color w:val="000000"/>
        </w:rPr>
        <w:t xml:space="preserve">отсутствие информации о долях </w:t>
      </w:r>
      <w:r>
        <w:rPr/>
        <w:t>в общей долевой собственности, в связи с чем</w:t>
      </w:r>
      <w:r>
        <w:rPr>
          <w:color w:val="000000"/>
        </w:rPr>
        <w:t xml:space="preserve"> исчисление земельного </w:t>
      </w:r>
      <w:r>
        <w:rPr>
          <w:color w:val="000000"/>
          <w:spacing w:val="4"/>
        </w:rPr>
        <w:t xml:space="preserve">налога за земельные участки, занятые под многоквартирными домами, становится невозможным и фактически Управлением ФНС России по Томской области </w:t>
      </w:r>
      <w:r>
        <w:rPr>
          <w:color w:val="000000"/>
        </w:rPr>
        <w:t>не производится до настоящего времени.</w:t>
      </w:r>
    </w:p>
    <w:p>
      <w:pPr>
        <w:pStyle w:val="Normal"/>
        <w:jc w:val="both"/>
        <w:rPr/>
      </w:pPr>
      <w:r>
        <w:rPr/>
        <w:tab/>
      </w:r>
      <w:r>
        <w:rPr>
          <w:spacing w:val="8"/>
        </w:rPr>
        <w:t xml:space="preserve">В соответствии с земельным, жилищным законодательством </w:t>
      </w:r>
      <w:r>
        <w:rPr/>
        <w:t xml:space="preserve">с момента формирования земельного участка, на котором расположен жилой дом, и присвоения кадастрового номера этому земельному участку, он предоставляется в собственность (общую долевую) собственникам помещений данного жилого дома. В случае, если у собственников помещений </w:t>
      </w:r>
      <w:r>
        <w:rPr>
          <w:spacing w:val="2"/>
        </w:rPr>
        <w:t xml:space="preserve">отсутствуют правоустанавливающие документы на земельные участки, на которых </w:t>
      </w:r>
      <w:r>
        <w:rPr>
          <w:spacing w:val="1"/>
        </w:rPr>
        <w:t xml:space="preserve">расположены жилой дом и иные объекты недвижимости, по смыслу ст. 388 главы 31 </w:t>
      </w:r>
      <w:r>
        <w:rPr/>
        <w:t xml:space="preserve">НК РФ, собственник, права пользования земельными участками которого не зарегистрированы в установленном порядке, не может признаваться плательщиком </w:t>
      </w:r>
      <w:r>
        <w:rPr>
          <w:spacing w:val="7"/>
        </w:rPr>
        <w:t>земельного налога.</w:t>
      </w:r>
    </w:p>
    <w:p>
      <w:pPr>
        <w:pStyle w:val="Normal"/>
        <w:ind w:firstLine="708"/>
        <w:jc w:val="both"/>
        <w:rPr/>
      </w:pPr>
      <w:r>
        <w:rPr>
          <w:spacing w:val="5"/>
        </w:rPr>
        <w:t xml:space="preserve">В соответствии с п.п. 11, 12 ст. 396 НК РФ, а также </w:t>
      </w:r>
      <w:r>
        <w:rPr/>
        <w:t xml:space="preserve">утвержденными приказами Минфина РФ от 20.06.2005 № 75н, от 07.09.2005 № 112н формами и </w:t>
      </w:r>
      <w:r>
        <w:rPr>
          <w:spacing w:val="11"/>
        </w:rPr>
        <w:t>рекомендациями</w:t>
      </w:r>
      <w:r>
        <w:rPr>
          <w:spacing w:val="5"/>
        </w:rPr>
        <w:t xml:space="preserve"> </w:t>
      </w:r>
      <w:r>
        <w:rPr>
          <w:spacing w:val="11"/>
        </w:rPr>
        <w:t xml:space="preserve">по их заполнению, органы </w:t>
      </w:r>
      <w:r>
        <w:rPr/>
        <w:t xml:space="preserve">Роснедвижимости представляют в налоговые органы сведения о земельных участках, признаваемых объектом </w:t>
      </w:r>
      <w:r>
        <w:rPr>
          <w:spacing w:val="8"/>
        </w:rPr>
        <w:t>налогообложения по земельному налогу, а органы Росрегистрации -</w:t>
      </w:r>
      <w:r>
        <w:rPr/>
        <w:t xml:space="preserve"> сведения о земельных участках, а также о </w:t>
      </w:r>
      <w:r>
        <w:rPr>
          <w:spacing w:val="9"/>
        </w:rPr>
        <w:t xml:space="preserve">лицах, на которых зарегистрировано право собственности, право постоянного </w:t>
      </w:r>
      <w:r>
        <w:rPr>
          <w:spacing w:val="4"/>
        </w:rPr>
        <w:t xml:space="preserve">(бессрочного) пользования или право пожизненного наследуемого владения на эти </w:t>
      </w:r>
      <w:r>
        <w:rPr>
          <w:spacing w:val="-1"/>
        </w:rPr>
        <w:t>земельные участки.</w:t>
      </w:r>
    </w:p>
    <w:p>
      <w:pPr>
        <w:pStyle w:val="Normal"/>
        <w:ind w:firstLine="708"/>
        <w:jc w:val="both"/>
        <w:rPr/>
      </w:pPr>
      <w:r>
        <w:rPr/>
        <w:t xml:space="preserve">Фактически, согласно данным, полученным от УФНС России по Томской области, до настоящего времени сведения о земельных участках, занятых </w:t>
      </w:r>
      <w:r>
        <w:rPr>
          <w:spacing w:val="5"/>
        </w:rPr>
        <w:t xml:space="preserve">многоквартирными домами, представлены в налоговые органы лишь органами Роснедвижимости, причем в </w:t>
      </w:r>
      <w:r>
        <w:rPr/>
        <w:t xml:space="preserve">строке «правообладатель» указано «собственники помещений многоквартирного дома». </w:t>
      </w:r>
      <w:r>
        <w:rPr>
          <w:spacing w:val="7"/>
        </w:rPr>
        <w:t xml:space="preserve">Органами Росрегистрации сведения о правообладателях и о их правах на данные </w:t>
      </w:r>
      <w:r>
        <w:rPr/>
        <w:t xml:space="preserve">земельные участки в налоговые органы не направлялись. </w:t>
      </w:r>
    </w:p>
    <w:p>
      <w:pPr>
        <w:pStyle w:val="Normal"/>
        <w:ind w:firstLine="708"/>
        <w:jc w:val="both"/>
        <w:rPr/>
      </w:pPr>
      <w:r>
        <w:rPr/>
        <w:t xml:space="preserve">ФГУП «Ростехинвентаризация - Федеральное БТИ» Томский филиал на запрос Управления ФНС России по Томской области о представлении информации о размере общего имущества по отдельным многоквартирным домам и о долях собственников ответило, что не располагает данной информацией и сообщает, что, в соответствии со ст.ст. 39, 156 ЖК РФ, постановлением Правительства РФ от 13.08.2006 № 491 «Об утверждении правил содержания общего имущества в многоквартирном доме....» размер </w:t>
      </w:r>
      <w:r>
        <w:rPr>
          <w:spacing w:val="15"/>
        </w:rPr>
        <w:t xml:space="preserve">общего имущества может быть определен собственниками помещений в </w:t>
      </w:r>
      <w:r>
        <w:rPr/>
        <w:t xml:space="preserve">многоквартирном доме, органами государственной власти, органами местного </w:t>
      </w:r>
      <w:r>
        <w:rPr>
          <w:spacing w:val="1"/>
        </w:rPr>
        <w:t>самоуправлении.</w:t>
      </w:r>
    </w:p>
    <w:p>
      <w:pPr>
        <w:pStyle w:val="Normal"/>
        <w:ind w:firstLine="708"/>
        <w:jc w:val="both"/>
        <w:rPr/>
      </w:pPr>
      <w:r>
        <w:rPr>
          <w:spacing w:val="1"/>
        </w:rPr>
        <w:t xml:space="preserve">Администрация г. Томска на запрос УФНС </w:t>
      </w:r>
      <w:r>
        <w:rPr/>
        <w:t>России</w:t>
      </w:r>
      <w:r>
        <w:rPr>
          <w:spacing w:val="1"/>
        </w:rPr>
        <w:t xml:space="preserve"> по Томской области в отношении передачи органом муниципального </w:t>
      </w:r>
      <w:r>
        <w:rPr/>
        <w:t xml:space="preserve">образования в налоговые органы сведений о земельных участках под многоквартирными домами в разрезе правообладателей </w:t>
      </w:r>
      <w:r>
        <w:rPr>
          <w:color w:val="000000"/>
        </w:rPr>
        <w:t>сообщила, что не располагает сведениями о правообладателях жилых и нежилых помещений в многоквартирных домах (являющихся соответственно и правообладателями земельных участков).</w:t>
      </w:r>
    </w:p>
    <w:p>
      <w:pPr>
        <w:pStyle w:val="Normal"/>
        <w:tabs>
          <w:tab w:val="clear" w:pos="708"/>
          <w:tab w:val="left" w:pos="720" w:leader="none"/>
        </w:tabs>
        <w:autoSpaceDE w:val="false"/>
        <w:jc w:val="both"/>
        <w:rPr/>
      </w:pPr>
      <w:r>
        <w:rPr>
          <w:color w:val="000000"/>
        </w:rPr>
        <w:tab/>
      </w:r>
      <w:r>
        <w:rPr>
          <w:b/>
        </w:rPr>
        <w:t>5.4</w:t>
      </w:r>
      <w:r>
        <w:rPr/>
        <w:t xml:space="preserve"> В городе Томске в целях урегулирования отношений по формированию земельных участков, на которых расположены многоквартирные жилые дома, а также для обеспечения полноты и своевременности поступлений в городской бюджет доходов от взимания земельного налога по данным объектам принято постановление Мэра г. Томска от 06.11.2007 № 690, которым утвержден план мероприятий по обеспечению формирования и постановки на кадастровый учет земельных участков под многоквартирными жилыми домами и организационные меры, направленные на определение налоговой базы для взимания земельного налога с правообладателей данных земельных участков. </w:t>
      </w:r>
    </w:p>
    <w:p>
      <w:pPr>
        <w:pStyle w:val="Normal"/>
        <w:tabs>
          <w:tab w:val="clear" w:pos="708"/>
          <w:tab w:val="left" w:pos="720" w:leader="none"/>
        </w:tabs>
        <w:autoSpaceDE w:val="false"/>
        <w:jc w:val="both"/>
        <w:rPr/>
      </w:pPr>
      <w:r>
        <w:rPr/>
        <w:tab/>
        <w:t>Фактически, согласно данным, предоставленным на запрос Контрольной палаты Департаментом экономического развития и управления муниципальной собственностью Администрации г. Томска, по результатам проведенной администрациями районов инвентаризации потенциальных объектов налогообложения земельным налогом установлено, что количество многоквартирных домов, расположенных на территории муниципального образования «Город Томск», составляет: по состоянию на 01.01.2008 г. - 5 514 домов, на 01.09.2009 г. - 5 540 домов, на 01.10.2009 г. - 5 569 домов. Количество земельных участков под многоквартирными домами, сформированных и поставленных на государственный кадастровый учет (за счет бюджетных ассигнований, предусмотренных в расходной части городского бюджета в 2008-2009 г.г. на финансирование данных работ) составило соответственно лишь 62 участка общей площадью 211 711 кв.м, 128 участков площадью 380 063 кв.м, 230 участков площадью 583 329 кв.м. На формирование и проведение государственного кадастрового учета земельных участков под 5 339 многоквартирными домами, в отношении которых на сегодняшний день данная процедура не проведена, потребуется около 350 млн. руб.</w:t>
      </w:r>
    </w:p>
    <w:p>
      <w:pPr>
        <w:pStyle w:val="Normal"/>
        <w:tabs>
          <w:tab w:val="clear" w:pos="708"/>
          <w:tab w:val="left" w:pos="720" w:leader="none"/>
        </w:tabs>
        <w:autoSpaceDE w:val="false"/>
        <w:jc w:val="both"/>
        <w:rPr/>
      </w:pPr>
      <w:r>
        <w:rPr/>
        <w:tab/>
        <w:t>С целью стимулирования собственников помещений в многоквартирных домах к проведению за счет собственных средств работ по землеустройству и постановке на кадастровый учет используемых данными домами земельных участков Думой г. Томска принято решение о предоставлении льготы в отношении данной категории налогоплательщиков в виде полного освобождения от уплаты земельного налога на период 2008-2009 годы в отношении принадлежащих им долей в праве на земельные участки, образованные для эксплуатации многоквартирных жилых домов (при условии отсутствия бюджетного финансирования расходов на выполнение работ по землеустройству и постановке на кадастровый учет по конкретному объекту налогообложения).</w:t>
      </w:r>
    </w:p>
    <w:p>
      <w:pPr>
        <w:pStyle w:val="Normal"/>
        <w:ind w:firstLine="708"/>
        <w:jc w:val="both"/>
        <w:rPr/>
      </w:pPr>
      <w:r>
        <w:rPr/>
        <w:t xml:space="preserve"> </w:t>
      </w:r>
      <w:r>
        <w:rPr>
          <w:spacing w:val="1"/>
        </w:rPr>
        <w:t xml:space="preserve">В целях обеспечения налоговых органов исходной информацией для взимания земельного налога под многоквартирными домами Администрация г. Томска также обратилась в Томский филиал </w:t>
      </w:r>
      <w:r>
        <w:rPr/>
        <w:t>ФГУП «Ростехинвентаризация - Федеральное БТИ» с просьбой предоставить в разовом порядке по трем многоквартирным домам выписки из технических паспортов жилых зданий с экспликацией всех помещений для разработки механизма проведения работ по расчету долей в праве на земельный участок. В предоставлении данной информации отказано в связи с тем, что техдокументация на указанные жилые дома не может служить основанием для расчета долей в праве на земельный участок, так как не отражает фактические характеристики объектов (плановая инвентаризация по объектам проводилась более 10 лет назад). Кроме того, постановлением Правительства РФ от 30.04.2009 № 388 внесены изменения в Положение об организации в РФ государственного технического учета и технической инвентаризации объектов градостроительной деятельности, согласно которым плановая техническая инвентаризация объектов учета, проводимая органами БТИ не реже одного раза в пять лет в целях выявления произошедших после первичной инвентаризации изменений и отражения этих изменений в учетно-технических документах, отменена.</w:t>
      </w:r>
    </w:p>
    <w:p>
      <w:pPr>
        <w:pStyle w:val="Normal"/>
        <w:ind w:firstLine="708"/>
        <w:jc w:val="both"/>
        <w:rPr>
          <w:spacing w:val="1"/>
        </w:rPr>
      </w:pPr>
      <w:r>
        <w:rPr>
          <w:spacing w:val="1"/>
        </w:rPr>
        <w:t xml:space="preserve">По данным </w:t>
      </w:r>
      <w:r>
        <w:rPr/>
        <w:t>Департамента экономического развития и управления муниципальной собственностью Администрации г. Томска</w:t>
      </w:r>
      <w:r>
        <w:rPr>
          <w:spacing w:val="1"/>
        </w:rPr>
        <w:t xml:space="preserve">, произвести расчет долей в праве общей долевой собственности на общее имущество возможно лишь в отношении многоквартирных домов, введенных в эксплуатацию не ранее 2005 г., а число земельных участков под этими домами, состоящих на государственном кадастровом учете, незначительно. Кроме того, муниципалитет не уполномочен производить расчет долей в праве на общее имущество в многоквартирном доме, </w:t>
      </w:r>
      <w:r>
        <w:rPr/>
        <w:t>сведения, необходимые для исчисления земельного налога под многоквартирными домами, налоговым органам следует (</w:t>
      </w:r>
      <w:r>
        <w:rPr>
          <w:spacing w:val="1"/>
        </w:rPr>
        <w:t xml:space="preserve">по рекомендациям Минфина РФ </w:t>
      </w:r>
      <w:r>
        <w:rPr/>
        <w:t>от 17.05.2006 № 03-06-02-02/65) самостоятельно запросить в ФГУП «Ростехинвентаризация - Федеральное БТИ» и (или) в организации, осуществляющей управление многоквартирным домом.</w:t>
      </w:r>
    </w:p>
    <w:p>
      <w:pPr>
        <w:pStyle w:val="Normal"/>
        <w:tabs>
          <w:tab w:val="clear" w:pos="708"/>
          <w:tab w:val="left" w:pos="720" w:leader="none"/>
        </w:tabs>
        <w:autoSpaceDE w:val="false"/>
        <w:jc w:val="both"/>
        <w:rPr/>
      </w:pPr>
      <w:r>
        <w:rPr>
          <w:color w:val="000000"/>
        </w:rPr>
        <w:tab/>
        <w:t xml:space="preserve">Таким образом, образовался замкнутый круг, так как законодателем не определен порядок информационного взаимодействия органов государственной власти и органов местного самоуправления. В связи с отсутствием информации о долях в праве собственности на общее имущество исчисление земельного </w:t>
      </w:r>
      <w:r>
        <w:rPr>
          <w:color w:val="000000"/>
          <w:spacing w:val="4"/>
        </w:rPr>
        <w:t xml:space="preserve">налога за земельные участки, занятые многоквартирными домами в   г. Томске и в целом в Томской области, налоговыми </w:t>
      </w:r>
      <w:r>
        <w:rPr>
          <w:color w:val="000000"/>
        </w:rPr>
        <w:t>органами не производится.</w:t>
      </w:r>
    </w:p>
    <w:p>
      <w:pPr>
        <w:pStyle w:val="Normal"/>
        <w:tabs>
          <w:tab w:val="clear" w:pos="708"/>
          <w:tab w:val="left" w:pos="720" w:leader="none"/>
        </w:tabs>
        <w:autoSpaceDE w:val="false"/>
        <w:jc w:val="both"/>
        <w:rPr>
          <w:color w:val="000000"/>
        </w:rPr>
      </w:pPr>
      <w:r>
        <w:rPr>
          <w:color w:val="000000"/>
        </w:rPr>
      </w:r>
    </w:p>
    <w:p>
      <w:pPr>
        <w:pStyle w:val="Normal"/>
        <w:tabs>
          <w:tab w:val="clear" w:pos="708"/>
          <w:tab w:val="left" w:pos="360" w:leader="none"/>
        </w:tabs>
        <w:jc w:val="both"/>
        <w:rPr/>
      </w:pPr>
      <w:r>
        <w:rPr>
          <w:b/>
        </w:rPr>
        <w:t xml:space="preserve">6. </w:t>
      </w:r>
      <w:r>
        <w:rPr>
          <w:rFonts w:cs="TimesNewRomanPSMT;Times New Roman"/>
          <w:b/>
        </w:rPr>
        <w:t xml:space="preserve">Анализ </w:t>
      </w:r>
      <w:r>
        <w:rPr>
          <w:rFonts w:cs="TimesNewRomanPSMT;Times New Roman" w:ascii="TimesNewRomanPSMT;Times New Roman" w:hAnsi="TimesNewRomanPSMT;Times New Roman"/>
          <w:b/>
        </w:rPr>
        <w:t xml:space="preserve">мер нормативно-правового регулирования процессов управления земельным фондом в </w:t>
      </w:r>
      <w:r>
        <w:rPr>
          <w:rFonts w:cs="TimesNewRomanPSMT;Times New Roman"/>
          <w:b/>
        </w:rPr>
        <w:t>Томской области, принятых</w:t>
      </w:r>
      <w:r>
        <w:rPr>
          <w:b/>
        </w:rPr>
        <w:t xml:space="preserve"> органами государственной власти Томской области, представительными органами муниципальных образований Томской области, на исполнение доходных статей консолидированного бюджета Томской области</w:t>
      </w:r>
    </w:p>
    <w:p>
      <w:pPr>
        <w:pStyle w:val="Normal"/>
        <w:tabs>
          <w:tab w:val="clear" w:pos="708"/>
          <w:tab w:val="left" w:pos="360" w:leader="none"/>
        </w:tabs>
        <w:jc w:val="both"/>
        <w:rPr/>
      </w:pPr>
      <w:r>
        <w:rPr>
          <w:b/>
        </w:rPr>
        <w:tab/>
        <w:tab/>
      </w:r>
      <w:r>
        <w:rPr/>
        <w:t>В своей основе элементы государственного регулирования процессов управления земельным фондом на региональном уровне являются общими, меняются лишь их параметры (уровень налоговых ставок и платежей, степень и методы регулирования) в зависимости от землеобеспеченности, спроса на землю и ее предложения, цены земли и других факторов. Особенности этой системы зависят от структуры собственности на землю и степени многообразия субъектов земельных отношений, развитости рынка земли, привлекательности земли как экономического ресурса.</w:t>
      </w:r>
    </w:p>
    <w:p>
      <w:pPr>
        <w:pStyle w:val="Normal"/>
        <w:tabs>
          <w:tab w:val="clear" w:pos="708"/>
          <w:tab w:val="left" w:pos="360" w:leader="none"/>
        </w:tabs>
        <w:jc w:val="both"/>
        <w:rPr/>
      </w:pPr>
      <w:r>
        <w:rPr/>
        <w:tab/>
        <w:tab/>
        <w:t xml:space="preserve">Земельным кодексом РФ установлена платность землепользования. Любое использование земли осуществляется за плату, за исключением случаев, установленных федеральными законами и законами субъектов РФ. Установлены и формы платы за использование земли - земельный налог и арендная плата. </w:t>
      </w:r>
    </w:p>
    <w:p>
      <w:pPr>
        <w:pStyle w:val="Normal"/>
        <w:tabs>
          <w:tab w:val="clear" w:pos="708"/>
          <w:tab w:val="left" w:pos="360" w:leader="none"/>
        </w:tabs>
        <w:ind w:firstLine="709"/>
        <w:jc w:val="both"/>
        <w:rPr>
          <w:b/>
          <w:b/>
        </w:rPr>
      </w:pPr>
      <w:r>
        <w:rPr>
          <w:b/>
        </w:rPr>
      </w:r>
    </w:p>
    <w:p>
      <w:pPr>
        <w:pStyle w:val="Normal"/>
        <w:tabs>
          <w:tab w:val="clear" w:pos="708"/>
          <w:tab w:val="left" w:pos="360" w:leader="none"/>
        </w:tabs>
        <w:jc w:val="both"/>
        <w:rPr>
          <w:b/>
          <w:b/>
        </w:rPr>
      </w:pPr>
      <w:r>
        <w:rPr>
          <w:b/>
        </w:rPr>
        <w:t xml:space="preserve">6.1 Земельный налог </w:t>
      </w:r>
    </w:p>
    <w:p>
      <w:pPr>
        <w:pStyle w:val="Normal"/>
        <w:autoSpaceDE w:val="false"/>
        <w:ind w:firstLine="720"/>
        <w:jc w:val="both"/>
        <w:rPr>
          <w:rFonts w:cs="TimesNewRomanPSMT;Times New Roman"/>
        </w:rPr>
      </w:pPr>
      <w:r>
        <w:rPr>
          <w:rFonts w:cs="TimesNewRomanPSMT;Times New Roman"/>
          <w:b/>
        </w:rPr>
        <w:t>6.1.1</w:t>
      </w:r>
      <w:r>
        <w:rPr>
          <w:rFonts w:cs="TimesNewRomanPSMT;Times New Roman"/>
        </w:rPr>
        <w:t xml:space="preserve"> Земельный налог является местным налогом. </w:t>
      </w:r>
      <w:r>
        <w:rPr>
          <w:rFonts w:cs="TimesNewRomanPSMT;Times New Roman" w:ascii="TimesNewRomanPSMT;Times New Roman" w:hAnsi="TimesNewRomanPSMT;Times New Roman"/>
        </w:rPr>
        <w:t>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пользования наследуемого владения</w:t>
      </w:r>
      <w:r>
        <w:rPr>
          <w:rFonts w:cs="TimesNewRomanPSMT;Times New Roman"/>
        </w:rPr>
        <w:t xml:space="preserve">. </w:t>
      </w:r>
      <w:r>
        <w:rPr>
          <w:rFonts w:cs="TimesNewRomanPSMT;Times New Roman" w:ascii="TimesNewRomanPSMT;Times New Roman" w:hAnsi="TimesNewRomanPSMT;Times New Roman"/>
        </w:rPr>
        <w:t>Сумма налога складывается из двух составляющих: кадастровой стоимости земельных участков, которая устанавливается субъектами Р</w:t>
      </w:r>
      <w:r>
        <w:rPr>
          <w:rFonts w:cs="TimesNewRomanPSMT;Times New Roman"/>
        </w:rPr>
        <w:t>Ф, и</w:t>
      </w:r>
      <w:r>
        <w:rPr>
          <w:rFonts w:cs="TimesNewRomanPSMT;Times New Roman" w:ascii="TimesNewRomanPSMT;Times New Roman" w:hAnsi="TimesNewRomanPSMT;Times New Roman"/>
        </w:rPr>
        <w:t xml:space="preserve"> налоговой ставки, устанавливаемой органами местного самоуправления.</w:t>
      </w:r>
    </w:p>
    <w:p>
      <w:pPr>
        <w:pStyle w:val="Normal"/>
        <w:autoSpaceDE w:val="false"/>
        <w:ind w:firstLine="720"/>
        <w:jc w:val="both"/>
        <w:rPr/>
      </w:pPr>
      <w:r>
        <w:rPr>
          <w:rFonts w:cs="TimesNewRomanPSMT;Times New Roman"/>
        </w:rPr>
        <w:t>Представительные органы муниципальных образований уполномочены определять налоговые ставки в пределах, установленных главой 31 «Земельный налог» НК РФ, порядок и сроки уплаты налога. Н</w:t>
      </w:r>
      <w:r>
        <w:rPr>
          <w:rFonts w:cs="TimesNewRomanPSMT;Times New Roman" w:ascii="TimesNewRomanPSMT;Times New Roman" w:hAnsi="TimesNewRomanPSMT;Times New Roman"/>
        </w:rPr>
        <w:t>алогов</w:t>
      </w:r>
      <w:r>
        <w:rPr>
          <w:rFonts w:cs="TimesNewRomanPSMT;Times New Roman"/>
        </w:rPr>
        <w:t>ая</w:t>
      </w:r>
      <w:r>
        <w:rPr>
          <w:rFonts w:cs="TimesNewRomanPSMT;Times New Roman" w:ascii="TimesNewRomanPSMT;Times New Roman" w:hAnsi="TimesNewRomanPSMT;Times New Roman"/>
        </w:rPr>
        <w:t xml:space="preserve"> ставк</w:t>
      </w:r>
      <w:r>
        <w:rPr>
          <w:rFonts w:cs="TimesNewRomanPSMT;Times New Roman"/>
        </w:rPr>
        <w:t>а</w:t>
      </w:r>
      <w:r>
        <w:rPr>
          <w:rFonts w:cs="TimesNewRomanPSMT;Times New Roman" w:ascii="TimesNewRomanPSMT;Times New Roman" w:hAnsi="TimesNewRomanPSMT;Times New Roman"/>
        </w:rPr>
        <w:t xml:space="preserve"> не может превышать</w:t>
      </w:r>
      <w:r>
        <w:rPr>
          <w:rFonts w:cs="TimesNewRomanPSMT;Times New Roman"/>
        </w:rPr>
        <w:t xml:space="preserve"> </w:t>
      </w:r>
      <w:r>
        <w:rPr>
          <w:rFonts w:cs="TimesNewRomanPSMT;Times New Roman" w:ascii="TimesNewRomanPSMT;Times New Roman" w:hAnsi="TimesNewRomanPSMT;Times New Roman"/>
        </w:rPr>
        <w:t>0,3</w:t>
      </w:r>
      <w:r>
        <w:rPr>
          <w:rFonts w:cs="TimesNewRomanPSMT;Times New Roman"/>
        </w:rPr>
        <w:t xml:space="preserve"> процента</w:t>
      </w:r>
      <w:r>
        <w:rPr>
          <w:rFonts w:cs="TimesNewRomanPSMT;Times New Roman" w:ascii="TimesNewRomanPSMT;Times New Roman" w:hAnsi="TimesNewRomanPSMT;Times New Roman"/>
        </w:rPr>
        <w:t xml:space="preserve"> для земель, отнесенных к землям сельскохозяйственного назначения, занятых жилищным фондом и объектами инженерной инфраструктуры жилищно-коммунального</w:t>
      </w:r>
      <w:r>
        <w:rPr>
          <w:rFonts w:cs="TimesNewRomanPSMT;Times New Roman"/>
        </w:rPr>
        <w:t xml:space="preserve"> </w:t>
      </w:r>
      <w:r>
        <w:rPr>
          <w:rFonts w:cs="TimesNewRomanPSMT;Times New Roman" w:ascii="TimesNewRomanPSMT;Times New Roman" w:hAnsi="TimesNewRomanPSMT;Times New Roman"/>
        </w:rPr>
        <w:t xml:space="preserve">комплекса или </w:t>
      </w:r>
      <w:r>
        <w:rPr>
          <w:rFonts w:cs="TimesNewRomanPSMT;Times New Roman"/>
        </w:rPr>
        <w:t>приобретенных (</w:t>
      </w:r>
      <w:r>
        <w:rPr>
          <w:rFonts w:cs="TimesNewRomanPSMT;Times New Roman" w:ascii="TimesNewRomanPSMT;Times New Roman" w:hAnsi="TimesNewRomanPSMT;Times New Roman"/>
        </w:rPr>
        <w:t>предоставленных</w:t>
      </w:r>
      <w:r>
        <w:rPr>
          <w:rFonts w:cs="TimesNewRomanPSMT;Times New Roman"/>
        </w:rPr>
        <w:t>)</w:t>
      </w:r>
      <w:r>
        <w:rPr>
          <w:rFonts w:cs="TimesNewRomanPSMT;Times New Roman" w:ascii="TimesNewRomanPSMT;Times New Roman" w:hAnsi="TimesNewRomanPSMT;Times New Roman"/>
        </w:rPr>
        <w:t xml:space="preserve"> для жилищного строительства, а также для личного</w:t>
      </w:r>
      <w:r>
        <w:rPr>
          <w:rFonts w:cs="TimesNewRomanPSMT;Times New Roman"/>
        </w:rPr>
        <w:t xml:space="preserve"> </w:t>
      </w:r>
      <w:r>
        <w:rPr>
          <w:rFonts w:cs="TimesNewRomanPSMT;Times New Roman" w:ascii="TimesNewRomanPSMT;Times New Roman" w:hAnsi="TimesNewRomanPSMT;Times New Roman"/>
        </w:rPr>
        <w:t>подсобного хозяйства, садоводства, огородничества</w:t>
      </w:r>
      <w:r>
        <w:rPr>
          <w:rFonts w:cs="TimesNewRomanPSMT;Times New Roman"/>
        </w:rPr>
        <w:t xml:space="preserve"> или</w:t>
      </w:r>
      <w:r>
        <w:rPr>
          <w:rFonts w:cs="TimesNewRomanPSMT;Times New Roman" w:ascii="TimesNewRomanPSMT;Times New Roman" w:hAnsi="TimesNewRomanPSMT;Times New Roman"/>
        </w:rPr>
        <w:t xml:space="preserve"> животноводства</w:t>
      </w:r>
      <w:r>
        <w:rPr>
          <w:rFonts w:cs="TimesNewRomanPSMT;Times New Roman"/>
        </w:rPr>
        <w:t xml:space="preserve"> и для дачного хозяйства.</w:t>
      </w:r>
      <w:r>
        <w:rPr>
          <w:rFonts w:cs="TimesNewRomanPSMT;Times New Roman" w:ascii="TimesNewRomanPSMT;Times New Roman" w:hAnsi="TimesNewRomanPSMT;Times New Roman"/>
        </w:rPr>
        <w:t xml:space="preserve"> Для других категорий земель </w:t>
      </w:r>
      <w:r>
        <w:rPr>
          <w:rFonts w:cs="TimesNewRomanPSMT;Times New Roman"/>
        </w:rPr>
        <w:t xml:space="preserve">максимальный </w:t>
      </w:r>
      <w:r>
        <w:rPr>
          <w:rFonts w:cs="TimesNewRomanPSMT;Times New Roman" w:ascii="TimesNewRomanPSMT;Times New Roman" w:hAnsi="TimesNewRomanPSMT;Times New Roman"/>
        </w:rPr>
        <w:t xml:space="preserve">размер налоговой ставки </w:t>
      </w:r>
      <w:r>
        <w:rPr>
          <w:rFonts w:cs="TimesNewRomanPSMT;Times New Roman"/>
        </w:rPr>
        <w:t>-</w:t>
      </w:r>
      <w:r>
        <w:rPr>
          <w:rFonts w:cs="TimesNewRomanPSMT;Times New Roman" w:ascii="TimesNewRomanPSMT;Times New Roman" w:hAnsi="TimesNewRomanPSMT;Times New Roman"/>
        </w:rPr>
        <w:t xml:space="preserve"> 1,5 процен</w:t>
      </w:r>
      <w:r>
        <w:rPr>
          <w:rFonts w:cs="TimesNewRomanPSMT;Times New Roman"/>
        </w:rPr>
        <w:t>та от кадастровой стоимости каждого земельного участка по состоянию на 1 января года, являющегося налоговым периодом.</w:t>
      </w:r>
    </w:p>
    <w:p>
      <w:pPr>
        <w:pStyle w:val="Normal"/>
        <w:autoSpaceDE w:val="false"/>
        <w:ind w:firstLine="720"/>
        <w:jc w:val="both"/>
        <w:rPr/>
      </w:pPr>
      <w:r>
        <w:rPr>
          <w:rFonts w:cs="TimesNewRomanPSMT;Times New Roman"/>
        </w:rPr>
        <w:t>Статистические данные по налоговой базе и структуре начислений по земельному налогу по юридическим и физическим лицам в Томской области (форма № 5-МН) свидетельствуют об увеличении за 3 года: на 16% количества земельных участков, учтенных в базе данных налоговых органов (с 134 180 - в 2006 г. до 156 280 - в 2008 г.); на 41% количества налогоплательщиков земельного налога, которым начислен налог (с 106 668 до 150 854); на 49% количества</w:t>
      </w:r>
      <w:r>
        <w:rPr/>
        <w:t xml:space="preserve"> долей в праве на земельные участки, учтенных в базе данных налоговых органов, в отношении которых начислен земельный налог к уплате (с 114 740 до 171 374).</w:t>
      </w:r>
    </w:p>
    <w:p>
      <w:pPr>
        <w:pStyle w:val="Normal"/>
        <w:autoSpaceDE w:val="false"/>
        <w:ind w:firstLine="709"/>
        <w:jc w:val="both"/>
        <w:rPr/>
      </w:pPr>
      <w:r>
        <w:rPr/>
        <w:t>Общая кадастровая стоимость земельных участков возросла в 1,8 раз (с 46 094 млн. руб. - в 2006 г. до 81 420,1 млн. руб. - в 2008 г.). Налоговая база (кадастровая стоимость земельных участков, признаваемых объектом налогообложения) в указанном периоде увеличилась в 1,5 раз (с 35 786,7 млн. руб. до 54 809 млн. руб.).</w:t>
      </w:r>
    </w:p>
    <w:p>
      <w:pPr>
        <w:pStyle w:val="Normal"/>
        <w:autoSpaceDE w:val="false"/>
        <w:ind w:firstLine="709"/>
        <w:jc w:val="both"/>
        <w:rPr/>
      </w:pPr>
      <w:r>
        <w:rPr/>
        <w:t>Сумма земельного налога, подлежащая уплате в бюджет, в целом по Томской области увеличилась на 36% с 271 млн. руб. в 2006 году (юридические лица - 251,1 млн. руб., физические лица - 19,9 млн. руб.) до 367,5 млн. руб. в 2008 году (юридические лица - 333,2 млн. руб., физические лица - 34,3 млн. руб.).</w:t>
      </w:r>
    </w:p>
    <w:p>
      <w:pPr>
        <w:pStyle w:val="Normal"/>
        <w:autoSpaceDE w:val="false"/>
        <w:ind w:firstLine="709"/>
        <w:jc w:val="both"/>
        <w:rPr/>
      </w:pPr>
      <w:r>
        <w:rPr/>
        <w:t xml:space="preserve">Согласно п.4 ст. 12 НК РФ, земельный налог устанавливается налоговым кодексом и нормативными правовыми актами представительных органов поселений (муниципальных районов), городских округов о налогах и обязателен к уплате на территориях соответствующих поселений (межселенных территориях), городских округов. </w:t>
      </w:r>
    </w:p>
    <w:p>
      <w:pPr>
        <w:pStyle w:val="Normal"/>
        <w:autoSpaceDE w:val="false"/>
        <w:ind w:firstLine="709"/>
        <w:jc w:val="both"/>
        <w:rPr/>
      </w:pPr>
      <w:r>
        <w:rPr/>
        <w:t xml:space="preserve">Исходя из представленных документов установлено, что представительными органами 10-ти муниципальных районов Томской области (Александровский, Асиновский, Верхнекетский, Каргасокский, Колпашевский, Кривошеинский, Молчановский, Парабельский, Тегульдетский и Томский) утверждены Положения о земельном налоге, обязательном к уплате на территориях вышеуказанных муниципальных образований, включая поселения, введенные в действие с 01.01.2006 г. (и в этой части не отмененные до настоящего времени). Указанным Положением о земельном налоге в муниципальном образовании «Верхнекетский район» установлено, что его действие распространяется также и на земли, находящиеся на межселенных территориях муниципального образования (в Положениях остальных из приведенных муниципальных районов нет конкретного указания на земли, расположенные на межселенных территориях; фактически в ряде районов межселенные территории отсутствуют).   </w:t>
      </w:r>
    </w:p>
    <w:p>
      <w:pPr>
        <w:pStyle w:val="Normal"/>
        <w:ind w:firstLine="709"/>
        <w:jc w:val="both"/>
        <w:rPr/>
      </w:pPr>
      <w:r>
        <w:rPr/>
        <w:t xml:space="preserve">Советами городских и сельских поселений, расположенных на территории вышеуказанных 10-ти муниципальных районов, приняты свои решения о введении с 01.01.2007 г. (01.01.2008 г.) земельного налога за земли, находящиеся в границах данных поселений. </w:t>
      </w:r>
    </w:p>
    <w:p>
      <w:pPr>
        <w:pStyle w:val="Normal"/>
        <w:ind w:firstLine="709"/>
        <w:jc w:val="both"/>
        <w:rPr/>
      </w:pPr>
      <w:r>
        <w:rPr/>
        <w:t>Таким образом, в рассматриваемом периоде не отменено действие нормативных правовых актов представительных органов вышеприведенных 10-ти муниципальных районов, которыми введен земельный налог за земли, находящиеся в границах городских и сельских поселений этих районов, что противоречит п.4 ст.12 Налогового кодекса РФ.</w:t>
      </w:r>
    </w:p>
    <w:p>
      <w:pPr>
        <w:pStyle w:val="Normal"/>
        <w:ind w:firstLine="709"/>
        <w:jc w:val="both"/>
        <w:rPr/>
      </w:pPr>
      <w:r>
        <w:rPr/>
        <w:t>В остальных 6 муниципальных районах (Бакчарский, Зырянский, Кожевниковский, Первомайский, Чаинский, Шегарский) Положения о земельном налоге утверждены решениями Советов сельских поселений в отношении земель, расположенных на территории поселений. Для межселенных территорий ставки земельного налога представительными органами данных муниципальных районов не установлены. Отсутствие на уровне муниципального района нормативного правового акта, устанавливающего ставки земельного налога, порядок, условия и сроки его внесения за земельные участки, расположенные на межселенных территориях, делает невозможным реализацию органами местного самоуправления своих полномочий на данных территориях.</w:t>
      </w:r>
    </w:p>
    <w:p>
      <w:pPr>
        <w:pStyle w:val="Normal"/>
        <w:ind w:firstLine="709"/>
        <w:jc w:val="both"/>
        <w:rPr/>
      </w:pPr>
      <w:r>
        <w:rPr/>
        <w:t xml:space="preserve">Согласно данным Департамента финансов Томской области, в 2008 г.- 9 месяцев 2009 г. земельный налог за земли на межселенных территориях фактически поступал в бюджеты трех муниципальных районов (в которых Положения о земельном налоге утверждены представительными органами муниципальных районов): в 2008 г. - в сумме 25,1 тыс. руб. (Каргасокский район), за 9 месяцев 2009 г. - 9,9 тыс. руб. (Каргасокский, Александровский, Колпашевский районы). </w:t>
      </w:r>
    </w:p>
    <w:p>
      <w:pPr>
        <w:pStyle w:val="Normal"/>
        <w:autoSpaceDE w:val="false"/>
        <w:ind w:firstLine="709"/>
        <w:jc w:val="both"/>
        <w:rPr/>
      </w:pPr>
      <w:r>
        <w:rPr/>
        <w:t xml:space="preserve">Согласно п.2 ст. 387 НК РФ, устанавливая налог, представительные органы муниципальных образований определяют налоговые ставки в пределах, установленных главой 31 НК РФ, а также порядок и сроки уплаты налога. </w:t>
      </w:r>
    </w:p>
    <w:p>
      <w:pPr>
        <w:pStyle w:val="Normal"/>
        <w:autoSpaceDE w:val="false"/>
        <w:ind w:firstLine="709"/>
        <w:jc w:val="both"/>
        <w:rPr/>
      </w:pPr>
      <w:r>
        <w:rPr/>
        <w:t xml:space="preserve">При анализе действовавших в 2008 г. в муниципальных образованиях налоговых ставок по земельному налогу установлено, что в 10 муниципальных образованиях Томской области (ЗАТО Северск, г. Кедровый, во всех поселениях Бакчарского, Верхнекетского, Каргасокского, Кожевниковского, Колпашевского, Тегульдетского, Молчановского и Асиновского районов, за исключением г. Асино), а также в 33-х поселениях (из 57-ми) остальных муниципальных районов ставки установлены в максимальном размере, предусмотренном ст. 394 НК РФ. </w:t>
      </w:r>
    </w:p>
    <w:p>
      <w:pPr>
        <w:pStyle w:val="Normal"/>
        <w:autoSpaceDE w:val="false"/>
        <w:ind w:firstLine="709"/>
        <w:jc w:val="both"/>
        <w:rPr/>
      </w:pPr>
      <w:r>
        <w:rPr/>
        <w:t>В г. Асино для земельных участков под объектами оздоровительного и рекреационного назначения ставка земельного налога установлена в 5 раз ниже предельной. Кроме того, в городских округах г. Томск, г. Стрежевой и в 24-х поселениях районов Томской области (Александровский, Зырянский, Кривошеинский, Парабельский, Первомайский, Томский, Чаинский и Шегарский) в отношении отдельных видов объектов налогообложения установлены ставки земельного налога в несколько раз ниже предельного уровня, предусмотренного НК РФ, при отсутствии видимых обоснований. Так, по участкам, в отношении которых НК РФ установлена предельная ставка 0,3%:</w:t>
      </w:r>
    </w:p>
    <w:p>
      <w:pPr>
        <w:pStyle w:val="Normal"/>
        <w:numPr>
          <w:ilvl w:val="0"/>
          <w:numId w:val="10"/>
        </w:numPr>
        <w:tabs>
          <w:tab w:val="clear" w:pos="708"/>
          <w:tab w:val="left" w:pos="900" w:leader="none"/>
        </w:tabs>
        <w:autoSpaceDE w:val="false"/>
        <w:ind w:left="0" w:firstLine="720"/>
        <w:jc w:val="both"/>
        <w:rPr>
          <w:b/>
          <w:b/>
        </w:rPr>
      </w:pPr>
      <w:r>
        <w:rPr/>
        <w:t xml:space="preserve">отнесенным к землям сельскохозяйственного назначения или к землям в составе зон сельскохозяйственного использования в поселениях и используемым для сельскохозяйственного производства, решениями Советов муниципальных образований ставка земельного налога установлена в размере: 0,1% - в Зоркальцевском, Кафтанчиковском и Рыбаловском сельских поселениях (Томский район), а также в г. Томске - для организаций и физических лиц, являющихся индивидуальными предпринимателями, в отношении земельных участков, предоставленных для производства сельскохозяйственной продукции растениеводства и животноводства; 0,2% - в Северном сельском поселении Шегарского района; 0,22% - в городском округе «Город Стрежевой». </w:t>
      </w:r>
    </w:p>
    <w:p>
      <w:pPr>
        <w:pStyle w:val="Normal"/>
        <w:numPr>
          <w:ilvl w:val="0"/>
          <w:numId w:val="10"/>
        </w:numPr>
        <w:tabs>
          <w:tab w:val="clear" w:pos="708"/>
          <w:tab w:val="left" w:pos="900" w:leader="none"/>
        </w:tabs>
        <w:autoSpaceDE w:val="false"/>
        <w:ind w:left="0" w:firstLine="720"/>
        <w:jc w:val="both"/>
        <w:rPr>
          <w:b/>
          <w:b/>
        </w:rPr>
      </w:pPr>
      <w:r>
        <w:rPr/>
        <w:t>По земельным участкам, занятым жилищным фондом и объектами инженерной инфраструктуры жилищно-коммунального комплекса или приобретенным (предоставленным) для жилищного строительства, ставка земельного налога установлена в размере: 0,03% - для земельных участков, занятых муниципальным жилфондом и объектами инфраструктуры ЖКХ (Александровский район, Александровское, Лукашин-Ярское, Северное, Новоникольское, Назинское сельские поселения), а также для размещения домов многоэтажной жилой застройки в г. Стрежевом; 0,1% - в Мельниковском поселении (Шегарский район), а также в Парабельском и Старицинском поселениях (для размещения домов индивидуальной жилой застройки и многоквартирных домов); 0,13% - в Дубровском поселении (Зырянский район); 0,2% - в Подгорнском сельском поселении (Чаинский район) и в Северном сельском поселении (Шегарский район).</w:t>
      </w:r>
    </w:p>
    <w:p>
      <w:pPr>
        <w:pStyle w:val="Normal"/>
        <w:numPr>
          <w:ilvl w:val="0"/>
          <w:numId w:val="10"/>
        </w:numPr>
        <w:tabs>
          <w:tab w:val="clear" w:pos="708"/>
          <w:tab w:val="left" w:pos="900" w:leader="none"/>
        </w:tabs>
        <w:autoSpaceDE w:val="false"/>
        <w:ind w:left="0" w:firstLine="720"/>
        <w:jc w:val="both"/>
        <w:rPr>
          <w:b/>
          <w:b/>
        </w:rPr>
      </w:pPr>
      <w:r>
        <w:rPr/>
        <w:t>По земельным участкам, предназначенным для садоводства и огородничества, ставка земельного налога - 0,1% в Зоркальцевском и Рыбаловском сельских поселениях (Томский район), а также в Мельниковском сельском поселении (Шегарский район) и в г. Томске (физическим лицам и некоммерческим объединениям граждан, созданным в целях осуществления садоводства, огородничества, в отношении земельных участков, предоставленных в указанных целях); 0,13% - в Дубровинском сельском поселении (Зырянский район); 0,2% - в Северном сельском поселении (Шегарский район) и в Новокривошеинском сельском поселении.</w:t>
      </w:r>
    </w:p>
    <w:p>
      <w:pPr>
        <w:pStyle w:val="Normal"/>
        <w:autoSpaceDE w:val="false"/>
        <w:ind w:firstLine="709"/>
        <w:jc w:val="both"/>
        <w:rPr/>
      </w:pPr>
      <w:r>
        <w:rPr/>
        <w:t>По прочим землям, относительно которых Налоговым кодексом РФ предусмотрена предельная ставка земельного налога в размере 1,5%, решениями Думы нижеуказанных городских округов и Советов сельских поселений установлены дифференцированные налоговые ставки (значительно ниже предельной ставки):</w:t>
      </w:r>
    </w:p>
    <w:p>
      <w:pPr>
        <w:pStyle w:val="Normal"/>
        <w:autoSpaceDE w:val="false"/>
        <w:ind w:firstLine="709"/>
        <w:jc w:val="both"/>
        <w:rPr/>
      </w:pPr>
      <w:r>
        <w:rPr/>
        <w:t>- для гаражных кооперативов и гаражей: 1% - в Подгорнском сельском поселении (Чаинский район); 0,5% - в г. Томске, в Зоркальцевском, Кафтанчиковском, Рыбаловском сельских поселениях (Томский район); 0,2% - для пенсионеров Парабельского сельского поселения; 0,04% - в городском округе «Город Стрежевой»;</w:t>
      </w:r>
    </w:p>
    <w:p>
      <w:pPr>
        <w:pStyle w:val="Normal"/>
        <w:autoSpaceDE w:val="false"/>
        <w:ind w:firstLine="709"/>
        <w:jc w:val="both"/>
        <w:rPr/>
      </w:pPr>
      <w:r>
        <w:rPr/>
        <w:t>- под объектами оздоровительного и рекреационного назначения: 1% - в городском округе «Город Стрежевой», 0,3% - в Зоркальцевском и Рыбаловском сельских поселениях;</w:t>
      </w:r>
    </w:p>
    <w:p>
      <w:pPr>
        <w:pStyle w:val="Normal"/>
        <w:autoSpaceDE w:val="false"/>
        <w:ind w:firstLine="709"/>
        <w:jc w:val="both"/>
        <w:rPr/>
      </w:pPr>
      <w:r>
        <w:rPr/>
        <w:t>- под объектами торговли, общественного питания: 1,08% - в городском округе «Город Стрежевой» (а также под автостоянками, предприятиями автосервиса); 1% - в Подгорнском сельском поселении; 0,3% - в Парабельском и Старицинском сельских поселениях;</w:t>
      </w:r>
    </w:p>
    <w:p>
      <w:pPr>
        <w:pStyle w:val="Normal"/>
        <w:autoSpaceDE w:val="false"/>
        <w:ind w:firstLine="709"/>
        <w:jc w:val="both"/>
        <w:rPr/>
      </w:pPr>
      <w:r>
        <w:rPr/>
        <w:t>- под объектами бытового обслуживания: 1% - в Подгорнском поселении; 0,3% - в городском округе «Город Стрежевой», в Парабельском, Старицинском поселениях (а для размещения гостиниц - 0,1%);</w:t>
      </w:r>
    </w:p>
    <w:p>
      <w:pPr>
        <w:pStyle w:val="Normal"/>
        <w:autoSpaceDE w:val="false"/>
        <w:ind w:firstLine="709"/>
        <w:jc w:val="both"/>
        <w:rPr/>
      </w:pPr>
      <w:r>
        <w:rPr/>
        <w:t xml:space="preserve">- для учреждений и организаций народного образования, под объектами здравоохранения и социального обеспечения, физкультуры - 0,13% в Дубровском поселении (Зырянский район); 0,07% - под объектами народного образования в Парабельском поселении; 0,72% - в г. Стрежевой (а также для учреждений культуры, искусства и под религиозными объектами); </w:t>
      </w:r>
    </w:p>
    <w:p>
      <w:pPr>
        <w:pStyle w:val="Normal"/>
        <w:autoSpaceDE w:val="false"/>
        <w:ind w:firstLine="709"/>
        <w:jc w:val="both"/>
        <w:rPr/>
      </w:pPr>
      <w:r>
        <w:rPr/>
        <w:t>- по земельным участкам, находящимся в постоянном (бессрочном) пользовании Управления федеральной почтовой службы по Томской области: 0,3% - в Первомайском, Куяновском, Сергеевском (Первомайский район) и Наумовском (Томский район) сельских поселениях;</w:t>
      </w:r>
    </w:p>
    <w:p>
      <w:pPr>
        <w:pStyle w:val="Normal"/>
        <w:autoSpaceDE w:val="false"/>
        <w:ind w:firstLine="709"/>
        <w:jc w:val="both"/>
        <w:rPr/>
      </w:pPr>
      <w:r>
        <w:rPr/>
        <w:t>- отнесенным к землям особо охраняемых природных территорий, природоохранного и историко-культурного назначения: 0,3% - в Александровском районе и Парабельском районе (Нарымское, Новосельцевское, Старицинское сельские поселения).</w:t>
      </w:r>
    </w:p>
    <w:p>
      <w:pPr>
        <w:pStyle w:val="Normal"/>
        <w:autoSpaceDE w:val="false"/>
        <w:ind w:firstLine="709"/>
        <w:jc w:val="both"/>
        <w:rPr/>
      </w:pPr>
      <w:r>
        <w:rPr/>
        <w:t>Кроме того, решениями Думы:</w:t>
      </w:r>
    </w:p>
    <w:p>
      <w:pPr>
        <w:pStyle w:val="Normal"/>
        <w:numPr>
          <w:ilvl w:val="0"/>
          <w:numId w:val="6"/>
        </w:numPr>
        <w:tabs>
          <w:tab w:val="clear" w:pos="708"/>
          <w:tab w:val="left" w:pos="720" w:leader="none"/>
          <w:tab w:val="left" w:pos="900" w:leader="none"/>
        </w:tabs>
        <w:autoSpaceDE w:val="false"/>
        <w:ind w:left="0" w:firstLine="720"/>
        <w:jc w:val="both"/>
        <w:rPr/>
      </w:pPr>
      <w:r>
        <w:rPr/>
        <w:t>города Томска от 31.10.2006 № 320 «О взимании земельного налога на территории муниципального образования «Город Томск» (с изменениями) установлена возможность уплачивать земельный налог в пониженном (по сравнению с НК РФ - 1,5%) размере в отношении следующих категорий налогоплательщиков: физические лица и некоммерческие объединения граждан, созданные в целях осуществления садоводства, огородничества и эксплуатации коллективных овощехранилищ, в отношении земельных участков, предоставленных для</w:t>
      </w:r>
      <w:r>
        <w:rPr>
          <w:b/>
        </w:rPr>
        <w:t xml:space="preserve"> </w:t>
      </w:r>
      <w:r>
        <w:rPr/>
        <w:t>коллективных овощехранилищ, - 0,3%; органы местного самоуправления, органы администрации г. Томска и бюджетные учреждения (в отношении земельных участков, используемых для целей их основной деятельности), финансирование которых осуществляется полностью или частично за счет средств городского бюджета, - 0,01%, финансируемые из областного бюджета - 0,5%;</w:t>
      </w:r>
    </w:p>
    <w:p>
      <w:pPr>
        <w:pStyle w:val="Normal"/>
        <w:numPr>
          <w:ilvl w:val="0"/>
          <w:numId w:val="6"/>
        </w:numPr>
        <w:tabs>
          <w:tab w:val="clear" w:pos="708"/>
          <w:tab w:val="left" w:pos="900" w:leader="none"/>
        </w:tabs>
        <w:autoSpaceDE w:val="false"/>
        <w:ind w:left="0" w:firstLine="709"/>
        <w:jc w:val="both"/>
        <w:rPr/>
      </w:pPr>
      <w:r>
        <w:rPr/>
        <w:t>города Стрежевой от 05.10.2005 № 379 «О земельном налоге на территории муниципального образования городской округ Стрежевой» (с изменениями) утверждены налоговые ставки в размере: 1% - для земельных участков, находящихся под военными объектами; 0,45% - для участков, находящихся под административно-управленческими и общественными объектами, учреждениями финансирования, кредитования, страхования и пенсионного обеспечения; 0,44% - для участков, занятых водными объектами; 0,3% - для земель предприятий, выполняющих пассажирские перевозки по муниципальной маршрутной сети, а также предприятий, осуществляющих содержание городских дорог; 0,25% - для земельных участков, находящихся под лесами в поселениях, под древесно-кустарниковой растительностью, не входящих в лесной фонд.</w:t>
      </w:r>
    </w:p>
    <w:p>
      <w:pPr>
        <w:pStyle w:val="Normal"/>
        <w:autoSpaceDE w:val="false"/>
        <w:ind w:firstLine="709"/>
        <w:jc w:val="both"/>
        <w:rPr/>
      </w:pPr>
      <w:r>
        <w:rPr/>
        <w:t>Установленные в г. Стрежевом ставки земельного налога, дифференцированные для 12 категорий земель (в размере значительно ниже предельных ставок, установленных НК РФ), по сведениям муниципального образования, фактически в полном объеме не применялись в связи с отсутствием категорий налогоплательщиков, имеющих право воспользоваться вышеуказанными ставками. В 2009 г. решением Думы г. Стрежевого ставки земельного налога пересмотрены и снижены лишь в отношении 3 категорий земельных участков: занятых жилищным фондом и объектами инженерной инфраструктуры ЖКХ (кроме земель под домами индивидуальной жилой застройки) - 0,1%;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а также  приобретенных (предоставленных) для личного подсобного хозяйства, садоводства, огородничества или животноводства, а также дачного хозяйства - 0,22%.</w:t>
      </w:r>
    </w:p>
    <w:p>
      <w:pPr>
        <w:pStyle w:val="Normal"/>
        <w:autoSpaceDE w:val="false"/>
        <w:ind w:firstLine="709"/>
        <w:jc w:val="both"/>
        <w:rPr/>
      </w:pPr>
      <w:r>
        <w:rPr/>
        <w:t xml:space="preserve">В связи с применением ставок земельного налога, установленных нормативными правовыми актами представительных органов муниципального образования «Город Томск» (в пониженном размере по сравнению с предельными ставками, установленными НК РФ), сумма земельного налога, не поступившего в местный бюджет в 2008 г, составила 87 921 тыс. руб., за 6 месяцев   2009 г. (по данным муниципального образования) - 27 098 тыс. руб. </w:t>
      </w:r>
    </w:p>
    <w:p>
      <w:pPr>
        <w:pStyle w:val="Normal"/>
        <w:ind w:firstLine="708"/>
        <w:jc w:val="both"/>
        <w:rPr/>
      </w:pPr>
      <w:r>
        <w:rPr>
          <w:b/>
        </w:rPr>
        <w:t>6.1.2</w:t>
      </w:r>
      <w:r>
        <w:rPr/>
        <w:t xml:space="preserve"> В 2008 г. на территории Томской области в соответствии с требованиями постановления Правительства РФ</w:t>
      </w:r>
      <w:r>
        <w:rPr>
          <w:spacing w:val="1"/>
        </w:rPr>
        <w:t xml:space="preserve"> от </w:t>
      </w:r>
      <w:r>
        <w:rPr>
          <w:spacing w:val="4"/>
        </w:rPr>
        <w:t xml:space="preserve">08.04.2000 № 316 </w:t>
      </w:r>
      <w:r>
        <w:rPr/>
        <w:t xml:space="preserve">«Об </w:t>
      </w:r>
      <w:r>
        <w:rPr>
          <w:spacing w:val="1"/>
        </w:rPr>
        <w:t xml:space="preserve">утверждении Правил проведения государственной кадастровой оценки земель» </w:t>
      </w:r>
      <w:r>
        <w:rPr>
          <w:spacing w:val="4"/>
        </w:rPr>
        <w:t xml:space="preserve">проведена государственная кадастровая оценка земель </w:t>
      </w:r>
      <w:r>
        <w:rPr/>
        <w:t xml:space="preserve">населенных пунктов. </w:t>
      </w:r>
      <w:r>
        <w:rPr>
          <w:spacing w:val="2"/>
        </w:rPr>
        <w:t xml:space="preserve">Удельные показатели кадастровой стоимости земель населенных пунктов, определенные </w:t>
      </w:r>
      <w:r>
        <w:rPr>
          <w:spacing w:val="5"/>
        </w:rPr>
        <w:t xml:space="preserve">по </w:t>
      </w:r>
      <w:r>
        <w:rPr/>
        <w:t xml:space="preserve">итогам работы, резко возросли с 01.01.2009 г. В связи с массовыми обращениями организаций и граждан в адрес Президента РФ и Губернатора Томской области об отмене новых результатов государственной кадастровой оценки земель, а также с учетом сложной экономической ситуации в регионе, Администрацией Томской области направлено обращение органам местного самоуправления о необходимости проведения анализа изменения кадастровой стоимости земельных участков и, во избежание кратного увеличения налоговой нагрузки, принятии решения о снижении налоговых ставок по земельному налогу. </w:t>
      </w:r>
    </w:p>
    <w:p>
      <w:pPr>
        <w:pStyle w:val="Normal"/>
        <w:ind w:firstLine="708"/>
        <w:jc w:val="both"/>
        <w:rPr>
          <w:spacing w:val="5"/>
        </w:rPr>
      </w:pPr>
      <w:r>
        <w:rPr/>
        <w:t>Распоряжением Губернатора Томской области от 03.04.2009 № 93-р «Об установлении дифференцированных ставок земельного налога» рекомендовано органам местного самоуправления муниципальных образований Томской области, в случае необходимости, установить на территории муниципального образования дифференцированные ставки земельного налога в зависимости от вида разрешенного использования земельного участка, в пределах, предусмотренных НК РФ, и (или) установить налоговые льготы для отдельных категорий налогоплательщиков.</w:t>
      </w:r>
      <w:r>
        <w:rPr>
          <w:spacing w:val="5"/>
        </w:rPr>
        <w:t xml:space="preserve"> </w:t>
      </w:r>
    </w:p>
    <w:p>
      <w:pPr>
        <w:pStyle w:val="Normal"/>
        <w:ind w:firstLine="708"/>
        <w:jc w:val="both"/>
        <w:rPr/>
      </w:pPr>
      <w:r>
        <w:rPr>
          <w:spacing w:val="5"/>
        </w:rPr>
        <w:t>П</w:t>
      </w:r>
      <w:r>
        <w:rPr>
          <w:spacing w:val="2"/>
        </w:rPr>
        <w:t>о данным Департамента экономики Администрации Томской области,</w:t>
      </w:r>
      <w:r>
        <w:rPr/>
        <w:t xml:space="preserve"> органами местного самоуправления проведен детальный анализ изменения налоговой нагрузки в отношении видов разрешенного использования земель, бюджетообразующих организаций, на основании которого приняты нормативные правовые акты о снижении с 01.01.2009 г. ставок земельного налога и предоставлении</w:t>
      </w:r>
      <w:r>
        <w:rPr>
          <w:spacing w:val="1"/>
        </w:rPr>
        <w:t xml:space="preserve"> дополнительных налоговых льгот. </w:t>
      </w:r>
    </w:p>
    <w:p>
      <w:pPr>
        <w:pStyle w:val="Normal"/>
        <w:autoSpaceDE w:val="false"/>
        <w:ind w:firstLine="709"/>
        <w:jc w:val="both"/>
        <w:rPr/>
      </w:pPr>
      <w:r>
        <w:rPr/>
        <w:t>Проведенный в рамках настоящего экспертно-аналитического мероприятия анализ ставок земельного налога, действовавших в муниципальных образованиях Томской области в 2009 году, показал, что налоговые ставки остались на предельном уровне, предусмотренном НК РФ, в двух городских округах - «ЗАТО Северск», «Город Кедровый», во всех 6</w:t>
      </w:r>
      <w:r>
        <w:rPr>
          <w:b/>
        </w:rPr>
        <w:t>-</w:t>
      </w:r>
      <w:r>
        <w:rPr/>
        <w:t>ти сельских поселениях Асиновского района и в 35-ти поселениях остальных районов Томской области. В городском округе «Город Стрежевой», как указано выше, перечень категорий земель, по которым установлены пониженные ставки земельного налога, сокращен по сравнению с 2008 годом.</w:t>
      </w:r>
    </w:p>
    <w:p>
      <w:pPr>
        <w:pStyle w:val="Normal"/>
        <w:autoSpaceDE w:val="false"/>
        <w:ind w:firstLine="709"/>
        <w:jc w:val="both"/>
        <w:rPr/>
      </w:pPr>
      <w:r>
        <w:rPr/>
        <w:t xml:space="preserve">Количество поселений Томской области, применявших пониженные ставки земельного налога, с 01.01.2009 г. увеличилось на </w:t>
      </w:r>
      <w:r>
        <w:rPr>
          <w:b/>
        </w:rPr>
        <w:t>53</w:t>
      </w:r>
      <w:r>
        <w:rPr/>
        <w:t xml:space="preserve"> (с 25-ти до 78). Из них </w:t>
      </w:r>
      <w:r>
        <w:rPr>
          <w:b/>
        </w:rPr>
        <w:t>28</w:t>
      </w:r>
      <w:r>
        <w:rPr/>
        <w:t xml:space="preserve"> поселений, решениями органов местного самоуправления которых ставки земельного налога снижены с 01.01.2009 г. для одной -трех категорий земель, расположены в следующих районах Томской области: Бакчарский, Верхнекетский, Каргасокский, Кожевниковский, Колпашевский, Молчановский, Тегульдетский (в 2008 году во всех 55-ти поселениях данных районов земельный налог взимался с земель всех категорий по максимальным ставкам). Так, в Бакчарском и Парбигском сельских поселениях, а также в Белоярском городском поселении в отношении земельных участков, принадлежащих бюджетным учреждениям, финансируемым из областного бюджета, ставка земельного налога установлена в размере 0,05% (в 30 раз ниже максимальной ставки). В Каргасокском сельском поселении: 0,05% - по земельным участкам для размещения домов многоэтажной жилой застройки, а также административных и офисных зданий, объектов образования, науки, здравоохранения и социального обеспечения, физкультуры, спорта, культуры, искусства, религии; 0,15% - в отношении земельных участков, приобретенных (предоставленных) для индивидуальной жилой застройки; 0,3% - для размещения объектов коммунального хозяйства. В Нововасюганском поселении (Каргасокский район) налоговая ставка снижена до 0,2% для всех категорий земель, в отношении которых НК РФ предусмотрена ставка, не превышающая 0,3%. </w:t>
      </w:r>
    </w:p>
    <w:p>
      <w:pPr>
        <w:pStyle w:val="Normal"/>
        <w:ind w:firstLine="709"/>
        <w:jc w:val="both"/>
        <w:rPr/>
      </w:pPr>
      <w:r>
        <w:rPr/>
        <w:t xml:space="preserve"> </w:t>
      </w:r>
      <w:r>
        <w:rPr/>
        <w:t>Во всех сельских поселениях Кожевниковского района (за исключением с. Новопокровка) по земельным участкам, принадлежащим учреждениям, финансирование которых осуществляется полностью или частично за счет средств бюджетов различных уровней, ставки земельного налога снижены до 0,07%- 0,15%. В п. Копыловка Колпашевского района для земель, предназначенных для размещения объектов производственных и административных зданий, строений, сооружений промышленности, коммунального хозяйства, материально-технического снабжения, продовольственного снабжения, сбыта и заготовок - 0,5%, кроме того, во всех сельских поселениях данного района (за исключением с. Иванкино и с. Дальнее) по земельным участкам, предназначенным для размещения объектов торговли, общественного питания и бытового облуживания, установлена ставка земельного налога в размере 1%.</w:t>
      </w:r>
    </w:p>
    <w:p>
      <w:pPr>
        <w:pStyle w:val="Normal"/>
        <w:autoSpaceDE w:val="false"/>
        <w:ind w:firstLine="709"/>
        <w:jc w:val="both"/>
        <w:rPr/>
      </w:pPr>
      <w:r>
        <w:rPr/>
        <w:t>В Суйгинском сельском поселении (Молчановкий район) установлены очень низкие ставки земельного налога: в размере 0,01 - для категорий земель, в отношении которых НК РФ предусмотрена ставка, не превышающая 0,3%, а также 0,15% - для всех прочих земель (в НК РФ - 1,5%). По земельным участкам, занятым жилищным фондом и объектами инженерной инфраструктуры ЖКХ (за исключением доли в праве на участок, приходящейся на объект, не относящийся к жилищному фонду и к объектам инженерной инфраструктуры ЖКХ) или приобретенным (предоставленным) для жилищного строительства, а также по земельным участкам, приобретенным (предоставленным) для личного подсобного хозяйства, дачного хозяйства, садоводства, огородничества или животноводства, установлена налоговая ставка в размере 0,2% в Молчановском, Наргинском и Тунгусовском сельских поселениях данного района. Кроме того, по земельным участкам:  предназначенным для размещения объектов торговли, общественного питания и бытового облуживания - 0,7% в Могочинском сельском поселении; принадлежащим учреждениям, финансирование которых осуществляется полностью или частично за счет средств бюджетов разных уровней, - 1% в</w:t>
      </w:r>
      <w:r>
        <w:rPr>
          <w:b/>
        </w:rPr>
        <w:t xml:space="preserve"> </w:t>
      </w:r>
      <w:r>
        <w:rPr/>
        <w:t xml:space="preserve">МО «Молчановский район»;  0,15% - в Наргинском поселении; 0,128% - в Тунгусовском поселении, 0,07% - в Могочинском  поселении. </w:t>
      </w:r>
    </w:p>
    <w:p>
      <w:pPr>
        <w:pStyle w:val="Normal"/>
        <w:autoSpaceDE w:val="false"/>
        <w:ind w:firstLine="709"/>
        <w:jc w:val="both"/>
        <w:rPr/>
      </w:pPr>
      <w:r>
        <w:rPr/>
        <w:t>В Тегульдетском районе: налоговая ставка в размере 0,09% установлена в отношении земельных участков, приобретенных для индивидуального жилищного строительства в Белоярском, Черноярском сельских поселениях и для личного подсобного хозяйства в Белоярском поселении. По земельным участкам, предоставленным для гаражных кооперативов, гаражей и автостоянок, в Белоярском и Черноярском сельских поселениях ставка установлена в размере 0,3%.</w:t>
      </w:r>
    </w:p>
    <w:p>
      <w:pPr>
        <w:pStyle w:val="Normal"/>
        <w:autoSpaceDE w:val="false"/>
        <w:ind w:firstLine="709"/>
        <w:jc w:val="both"/>
        <w:rPr/>
      </w:pPr>
      <w:r>
        <w:rPr/>
        <w:t xml:space="preserve">С 2009 г. установлены пониженные ставки земельного налога для ряда категорий земель еще в </w:t>
      </w:r>
      <w:r>
        <w:rPr>
          <w:b/>
        </w:rPr>
        <w:t>25</w:t>
      </w:r>
      <w:r>
        <w:rPr/>
        <w:t xml:space="preserve"> поселениях следующих районов Томской области: Александровский, Зырянский, Кривошеинский, Парабельский, Первомайский, Томский, Чаинский и Шегарский (в которых часть поселений в 2008 г. уже применяла дифференцированные  ставки земельного налога). В г. Томске и в поселениях, применявших в 2008 г. дифференцированные ставки земельного налога, с 2009 г. значительно расширен перечень категорий земель, для которых установлены пониженные налоговые ставки. </w:t>
      </w:r>
    </w:p>
    <w:p>
      <w:pPr>
        <w:pStyle w:val="Normal"/>
        <w:autoSpaceDE w:val="false"/>
        <w:ind w:firstLine="709"/>
        <w:jc w:val="both"/>
        <w:rPr/>
      </w:pPr>
      <w:r>
        <w:rPr/>
        <w:t>Так, в г. Томске понижены ставки земельного налога по земельным участкам, предназначенным для размещения объектов: спорта, детских садов и других объектов для дошкольного образования - до 0,5%; торговли, общественного питания и бытового обслуживания - 0,5-0,8% в зависимости от площади земельного участка; оздоровительного и рекреационного назначения, а также предназначенных для захоронения токсичных и промышленных отходов - 0,12%; по участкам, предназначенным для эксплуатации индивидуальных жилых домов, а также для личного подсобного хозяйства, - 0,15%.</w:t>
      </w:r>
    </w:p>
    <w:p>
      <w:pPr>
        <w:pStyle w:val="Normal"/>
        <w:autoSpaceDE w:val="false"/>
        <w:ind w:firstLine="709"/>
        <w:jc w:val="both"/>
        <w:rPr/>
      </w:pPr>
      <w:r>
        <w:rPr/>
        <w:t xml:space="preserve">В г. Асино в дополнение к установленным в 2008 г. понижены ставки в отношении земель: занятых жилищным фондом и объектами инженерной инфраструктуры ЖКХ или приобретенных (предоставленных) для жилищного строительства, а также для личного подсобного хозяйства, садоводства, огородничества, животноводства, дачного хозяйства - 0,15%; предоставленных для гаражных кооперативов, гаражей и автостоянок - 0,3%; под объектами, предназначенными для обслуживания детских домов, - 1%, музеев - 1,1%, образовательных учреждений, реабилитационных центров - 1,2%. </w:t>
      </w:r>
    </w:p>
    <w:p>
      <w:pPr>
        <w:pStyle w:val="Normal"/>
        <w:autoSpaceDE w:val="false"/>
        <w:ind w:firstLine="709"/>
        <w:jc w:val="both"/>
        <w:rPr/>
      </w:pPr>
      <w:r>
        <w:rPr/>
        <w:t>В Александровском поселении дополнительно введены дифференцированные ставки земельного налога для участков, предназначенных для размещения производственных и административных зданий, строений, сооружений коммунального хозяйства, для размещения портов, аэропортов, аэродромов, аэровокзалов, ж/д и водных вокзалов, - 0,3%; приобретенных (предоставленных) для личного подсобного хозяйства, садоводства, огородничества или животноводства, для дачного хозяйства, а также под домами многоэтажной жилой застройки - 0,2%; под домами индивидуальной жилой застройки - 0,25%; для гаражных кооперативов, гаражей и автостоянок - 1%.</w:t>
      </w:r>
    </w:p>
    <w:p>
      <w:pPr>
        <w:pStyle w:val="Normal"/>
        <w:autoSpaceDE w:val="false"/>
        <w:ind w:firstLine="709"/>
        <w:jc w:val="both"/>
        <w:rPr/>
      </w:pPr>
      <w:r>
        <w:rPr/>
        <w:t>В Кривошеинском районе по земельным участкам, для которых Налоговым кодексом РФ установлена предельная ставка земельного налога в размере 0,3% от кадастровой стоимости, снижены ставки до 0,1% в с. Иштан, с. Пудовка, кроме того, в с. Петровка - в отношении земель, приобретенных (предоставленных) для личного подсобного хозяйства, садоводства, огородничества, животноводства, а также дачного хозяйства, в отношении остальных земельных участков - 0,2%. В с. Кривошеино установлена ставка в размере 0,15% в отношении земель для ведения личного подсобного хозяйства, в с. Красный Яр - 0,06% для размещения домов индивидуальной жилой застройки и 0,015% - домов многоэтажной жилой застройки. Решением Красноярского сельского поселения с 01.01.2009 г. также снижены ставки земельного налога по земельным участкам для размещения объектов торговли, общественного питания, бытового обслуживания, гаражей и автостоянок - 0,15%; 0,1% - по земельным участкам, предназначенным для размещения объектов административных и офисных зданий, объектов образования, науки, здравоохранения и социального обеспечения, физкультуры и спорта, культуры, искусства, религии; 0,3% - для размещения объектов коммунального хозяйства, а также материально-технического, продовольственного снабжения, сбыта и заготовок; 1% - по земельным участкам, предназначенным для размещения производственных и административных зданий, строений, сооружений промышленности.</w:t>
      </w:r>
    </w:p>
    <w:p>
      <w:pPr>
        <w:pStyle w:val="Normal"/>
        <w:autoSpaceDE w:val="false"/>
        <w:ind w:firstLine="709"/>
        <w:jc w:val="both"/>
        <w:rPr/>
      </w:pPr>
      <w:r>
        <w:rPr/>
        <w:t>В Парабельском районе установлены ставки земельного налога в размере 0,1% в с. Нарым и п. Заводской за земли под домами индивидуальной жилой застройки и для гаражных кооперативов, гаражей и автостоянок; по земельным участкам, предназначенным для размещения объектов торговли, общественного питания и бытового облуживания, - 0,6% (с. Нарым) и 0,8% (п. Заводской), а для размещения гостиниц - соответственно 0,2% и 0,06%. Кроме того, за земельные участки для размещения: административных и офисных зданий - 0,15% (с. Парабель, с. Новосельцево), 0,2% (с. Нарым), 0,3% (п. Заводской), объектов народного образования - 0,1% (с. Нарым, п. Заводской), объектов, принадлежащих областным госучреждениям, - 0,07% (с. Нарым, п. Заводской, с. Новосельцево).</w:t>
      </w:r>
    </w:p>
    <w:p>
      <w:pPr>
        <w:pStyle w:val="Normal"/>
        <w:autoSpaceDE w:val="false"/>
        <w:ind w:firstLine="709"/>
        <w:jc w:val="both"/>
        <w:rPr/>
      </w:pPr>
      <w:r>
        <w:rPr/>
        <w:t>В Зырянском районе по земельным участкам, занятым жилищным фондом и объектами инженерной инфраструктуры ЖКХ или приобретенным (предоставленным) для жилищного строительства, а также для личного подсобного хозяйства, садоводства, огородничества, животноводства, дачного хозяйства, ставки земельного налога снижены до 0,15% - в с. Зырянское и с. Высокое, до 0,2% - в с. Михайловка. В с. Зырянское в отношении участков, предназначенных для размещения объектов торговли, общественного питания и бытового облуживания, - 0,8%.</w:t>
      </w:r>
    </w:p>
    <w:p>
      <w:pPr>
        <w:pStyle w:val="Normal"/>
        <w:autoSpaceDE w:val="false"/>
        <w:ind w:firstLine="709"/>
        <w:jc w:val="both"/>
        <w:rPr/>
      </w:pPr>
      <w:r>
        <w:rPr/>
        <w:t>В Первомайском районе по земельным участкам, занятым жилищным фондом и объектами инженерной инфраструктуры ЖКХ или приобретенным (предоставленным) для жилищного строительства, а также для личного подсобного хозяйства, садоводства, огородничества, животноводства, дачного хозяйства, ставки земельного налога снижены до 0,15% - в с. Комсомольск, 0,2% - в селах Первомайское, Улу-Юл и Куяново, по прочим земельным участкам - 1,1-1,2% (за исключением земельных участков, принадлежащих бюджетным учреждениям, финансируемым из областного бюджета, - 0,3%). Кроме того, для участков, предоставленных в бессрочное пользование Управлению федеральной почтовой службы, с 2009 г. ставка земельного налога снижена с 0,3% до 0,1% в Первомайском, Улу-Юльском, Комсомольском и Куяновском сельских поселениях.</w:t>
      </w:r>
    </w:p>
    <w:p>
      <w:pPr>
        <w:pStyle w:val="Normal"/>
        <w:autoSpaceDE w:val="false"/>
        <w:ind w:firstLine="709"/>
        <w:jc w:val="both"/>
        <w:rPr/>
      </w:pPr>
      <w:r>
        <w:rPr/>
        <w:t>В Чаинском районе по земельным участкам, для которых Налоговым кодексом РФ установлена предельная ставка земельного налога в размере 0,3%, снижены ставки до 0,1% - в Коломинском, Чаинском и Усть-Бакчарском сельских поселениях, 0,2% - в с. Подгорное в отношении земель, занятых жилищным фондом и объектами инженерной инфраструктуры ЖКХ или приобретенных (предоставленных) для жилищного строительства. По прочим земельным участкам в с. Чаинское установлена ставка в размере 0,3%, в с. Коломинское - 0,5%. В отношении земель, предназначенных для размещения производственных и административных зданий, строений, сооружений промышленности, объектов коммунального хозяйства, материально-технического и продовольственного снабжения, сбыта и заготовок, налоговая ставка понижена в с. Подгорное до 0,3%, в с. Усть-Бакчар - 1%. Кроме того, в с. Усть-Бакчар в отношении земельных участков под объектами торговли, общественного питания и бытового облуживания, административными и офисными зданиями, объектами образования, науки, здравоохранения и социального обеспечения, физкультуры и спорта, культуры, искусства, религии, а также для размещения электростанций и обслуживающих их сооружений установлена ставка земельного налога в размере 1%, для гаражных кооперативов, гаражей и автостоянок - 0,5%.</w:t>
      </w:r>
    </w:p>
    <w:p>
      <w:pPr>
        <w:pStyle w:val="Normal"/>
        <w:autoSpaceDE w:val="false"/>
        <w:ind w:firstLine="709"/>
        <w:jc w:val="both"/>
        <w:rPr/>
      </w:pPr>
      <w:r>
        <w:rPr/>
        <w:t>В Шегарском районе в 2009 г. в сравнении с 2008 г. снижены ставки по земельным участкам, отнесенным к землям сельскохозяйственного назначения или к землям в составе зон сельскохозяйственного использования в поселениях, и используемым для сельскохозяйственного производства, а также  занятым жилищным фондом и объектами инженерной инфраструктуры ЖКХ  или приобретенным (предоставленным) для жилищного строительства, с 0,3% до 0,1% в Побединском сельском поселении. По прочим земельным участкам лишь в Мельниковском сельском поселении налоговая ставка уменьшена с 1,5% до 0,1%, в остальных поселениях района - 1,5%.</w:t>
      </w:r>
    </w:p>
    <w:p>
      <w:pPr>
        <w:pStyle w:val="Normal"/>
        <w:autoSpaceDE w:val="false"/>
        <w:ind w:firstLine="709"/>
        <w:jc w:val="both"/>
        <w:rPr/>
      </w:pPr>
      <w:r>
        <w:rPr/>
        <w:t>Наиболее дифференцированные ставки земельного налога (в отношении 15 категорий земель) с 01.01.2009 г. установлены во всех 19-ти поселениях Томского района (в 2008 г. - лишь в 5-ти поселениях в отношении 6 категорий земель). Так, в отношении земельных участков, для которых Налоговым кодексом РФ установлена предельная ставка в размере 0,3%, в поселениях Томского района в 2009 г. ставки дифференцированы от 0,01% (в с. Наумовка, с. Новорождественское по земельным участкам для размещения домов многоэтажной застройки) до 0,1-0,3%. В отношении прочих земель, для которых НК РФ установлена предельная ставка земельного налога в размере 1,5%: от 0,02% - в с. Октябрьское (по земельным участкам для размещения административных и офисных зданий объектов образования, науки, здравоохранения, социального обеспечения, физкультуры и спорта, культуры, искусства и религии) до 1% - во всех поселениях района за земельные участки, на которых размещаются электростанции, обслуживающие их сооружения и объекты, а также занятые водными объектами (за исключением п. Зональная станция - 0,3%).</w:t>
      </w:r>
    </w:p>
    <w:p>
      <w:pPr>
        <w:pStyle w:val="Normal"/>
        <w:tabs>
          <w:tab w:val="clear" w:pos="708"/>
          <w:tab w:val="left" w:pos="360" w:leader="none"/>
        </w:tabs>
        <w:jc w:val="both"/>
        <w:rPr/>
      </w:pPr>
      <w:r>
        <w:rPr>
          <w:b/>
        </w:rPr>
        <w:tab/>
        <w:tab/>
        <w:t xml:space="preserve">6.1.3 </w:t>
      </w:r>
      <w:r>
        <w:rPr>
          <w:rFonts w:cs="TimesNewRomanPSMT;Times New Roman"/>
        </w:rPr>
        <w:t>Налоговым кодексом РФ (ст. 395) предусмотрены льготы, освобождающие от налогообложения земельным налогом 7 категорий налогоплательщиков. Кроме того, в соответствии с п. 5 ст. 391 НК РФ налоговая база уменьшается на не облагаемую налогом сумму в размере 10 тысяч рублей на одного налогоплательщика на территории одного муниципального образования в отношении земельного участка, находящегося в собственности, постоянном (бессрочном) пользовании или пожизненном наследуемом владении ряда категорий налогоплательщиков.</w:t>
      </w:r>
    </w:p>
    <w:p>
      <w:pPr>
        <w:pStyle w:val="Normal"/>
        <w:tabs>
          <w:tab w:val="clear" w:pos="708"/>
          <w:tab w:val="left" w:pos="360" w:leader="none"/>
        </w:tabs>
        <w:ind w:firstLine="709"/>
        <w:jc w:val="both"/>
        <w:rPr/>
      </w:pPr>
      <w:r>
        <w:rPr>
          <w:rFonts w:cs="TimesNewRomanPSMT;Times New Roman"/>
        </w:rPr>
        <w:t xml:space="preserve">Согласно данным Управления ФНС России по Томской области (форма № 5-МН «Отчет о налоговой базе и структуре начислений по местным налогам»), сумма земельного налога, не поступившая в консолидированный бюджет Томской области в связи с предоставлением налогоплательщикам льгот по налогу, предусмотренных на федеральном уровне, составила: в 2006 г. - 2 199 тыс. руб. (по юридическим лицам - 2 187 тыс. руб., по физическим лицам - 12 тыс. руб.), в 2007 г. - 7 900 тыс. руб. (соответственно 7 762 тыс. руб. и 138 тыс. руб.), в 2008 г. - 7 618 тыс. руб. (6 974 тыс. руб. и 644 тыс. руб.). Таким образом, за  3 года сумма предоставленных налогоплательщикам льгот по земельному налогу, установленных на федеральном уровне, увеличилась в 3,5 раза, более 90% из них предоставлены юридическим лицам. </w:t>
      </w:r>
    </w:p>
    <w:p>
      <w:pPr>
        <w:pStyle w:val="Normal"/>
        <w:tabs>
          <w:tab w:val="clear" w:pos="708"/>
          <w:tab w:val="left" w:pos="360" w:leader="none"/>
        </w:tabs>
        <w:ind w:firstLine="709"/>
        <w:jc w:val="both"/>
        <w:rPr>
          <w:rFonts w:cs="TimesNewRomanPSMT;Times New Roman"/>
        </w:rPr>
      </w:pPr>
      <w:r>
        <w:rPr>
          <w:bCs/>
        </w:rPr>
        <w:t>При установлении земельного налога нормативными правовыми актами представительных органов муниципальных образований могут также устанавливаться (на основании п.2 ст. 387 НК РФ)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r>
        <w:rPr>
          <w:rFonts w:cs="TimesNewRomanPSMT;Times New Roman" w:ascii="TimesNewRomanPSMT;Times New Roman" w:hAnsi="TimesNewRomanPSMT;Times New Roman"/>
        </w:rPr>
        <w:t xml:space="preserve">, исходя из </w:t>
      </w:r>
      <w:r>
        <w:rPr>
          <w:rFonts w:cs="TimesNewRomanPSMT;Times New Roman"/>
        </w:rPr>
        <w:t xml:space="preserve">их </w:t>
      </w:r>
      <w:r>
        <w:rPr>
          <w:rFonts w:cs="TimesNewRomanPSMT;Times New Roman" w:ascii="TimesNewRomanPSMT;Times New Roman" w:hAnsi="TimesNewRomanPSMT;Times New Roman"/>
        </w:rPr>
        <w:t>фактической способности к уплате налога.</w:t>
      </w:r>
    </w:p>
    <w:p>
      <w:pPr>
        <w:pStyle w:val="Normal"/>
        <w:tabs>
          <w:tab w:val="clear" w:pos="708"/>
          <w:tab w:val="left" w:pos="360" w:leader="none"/>
        </w:tabs>
        <w:ind w:firstLine="709"/>
        <w:jc w:val="both"/>
        <w:rPr/>
      </w:pPr>
      <w:r>
        <w:rPr/>
        <w:t xml:space="preserve"> </w:t>
      </w:r>
      <w:r>
        <w:rPr/>
        <w:t>Наибольшее количество льготных категорий плательщиков земельного налога установлено Положениями о земельном налоге, принятыми представительными органами местного самоуправления: в поселениях Томского района (30 категорий), Тегульдетского (21), Первомайского (17), Каргасокского (11), «Город Северск» (16), «Город Томск» (15 категорий физических лиц, для юридических лиц предусмотрены льготы в виде пониженных ставок земельного налога, рассмотренные в разделах 6.1.1, 6.1.2 настоящей аналитической записки).</w:t>
      </w:r>
    </w:p>
    <w:p>
      <w:pPr>
        <w:pStyle w:val="Normal"/>
        <w:autoSpaceDE w:val="false"/>
        <w:ind w:firstLine="709"/>
        <w:jc w:val="both"/>
        <w:rPr/>
      </w:pPr>
      <w:r>
        <w:rPr/>
        <w:t>В основном во всех муниципальных образованиях в рассматриваемом периоде предусмотрены налоговые льготы для органов местного самоуправления и учреждений бюджетной сферы, финансирование которых осуществляется полностью или частично из областного или местного бюджетов (за исключением г. Кедровый и поселений Парабельского района). Кроме того, в 2008 г. освобождены от налогообложения земельным налогом следующие категории земельных участков:</w:t>
      </w:r>
    </w:p>
    <w:p>
      <w:pPr>
        <w:pStyle w:val="Normal"/>
        <w:autoSpaceDE w:val="false"/>
        <w:ind w:firstLine="708"/>
        <w:jc w:val="both"/>
        <w:rPr/>
      </w:pPr>
      <w:r>
        <w:rPr/>
        <w:t>- занятые муниципальными дорогами общего пользования (в поселениях Асиновского, Бакчарского, Верхнекетского, Каргасокского, Колпашеского, Тегульдетского, Томского, Чаинского районов);</w:t>
      </w:r>
    </w:p>
    <w:p>
      <w:pPr>
        <w:pStyle w:val="Normal"/>
        <w:autoSpaceDE w:val="false"/>
        <w:ind w:firstLine="708"/>
        <w:jc w:val="both"/>
        <w:rPr/>
      </w:pPr>
      <w:r>
        <w:rPr/>
        <w:t>- под жилищным фондом и объектами инженерной инфраструктуры ЖКХ (льготы организациям и индивидуальным предпринимателям в поселениях Томского района, с. Победа Шегарского района);</w:t>
      </w:r>
    </w:p>
    <w:p>
      <w:pPr>
        <w:pStyle w:val="Normal"/>
        <w:ind w:firstLine="708"/>
        <w:jc w:val="both"/>
        <w:rPr/>
      </w:pPr>
      <w:r>
        <w:rPr/>
        <w:t>- под объектами оздоровительного и рекреационного назначения, а также под лесами, парками и скверами (в поселениях Бакчарского и Чаинского районов), кроме того, в Чаинском районе - под древесно-кустарниковой растительностью, не входящей в лесной фонд, а в поселениях Тегульдетского района - занятые набережными и скверами;</w:t>
      </w:r>
    </w:p>
    <w:p>
      <w:pPr>
        <w:pStyle w:val="Normal"/>
        <w:autoSpaceDE w:val="false"/>
        <w:ind w:firstLine="708"/>
        <w:jc w:val="both"/>
        <w:rPr/>
      </w:pPr>
      <w:r>
        <w:rPr/>
        <w:t>- полученные для сельскохозяйственных нужд нарушенные земли на первые 10 лет, а также занятые заповедниками (Берегаевское сельское поселение в Тегудьдетском районе).</w:t>
      </w:r>
    </w:p>
    <w:p>
      <w:pPr>
        <w:pStyle w:val="Normal"/>
        <w:autoSpaceDE w:val="false"/>
        <w:ind w:firstLine="709"/>
        <w:jc w:val="both"/>
        <w:rPr/>
      </w:pPr>
      <w:r>
        <w:rPr/>
        <w:t xml:space="preserve">В 2009 г. органами местного самоуправления освобождены от налогообложения в Чаинском районе (с. Коломинские Гривы, Усть-Бакчар, Подгорное, Чаинск) земельные участки под объектами оздоровительного и рекреационного назначения, под лесами в поселениях, под древесно-кустарниковой растительностью, не входящие в лесной фонд. В п. Суйга Молчановского района  введена льгота по земельному налогу для учреждений, финансирование которых осуществляется полностью или частично за счет бюджетных средств, в отношении земельных участков, используемых для целей основной деятельности; в с. Баткат Шегарского района - организациям и индивидуальным предпринимателям в отношении земельных участков, занятых жилищным фондом и объектами инженерной инфраструктуры ЖКХ, водоемами, пляжами, парками отдыха и развлечений, а также полигонами для захоронения бытовых отходов, кладбищами, при условии целевого использования земельных участков. </w:t>
      </w:r>
    </w:p>
    <w:p>
      <w:pPr>
        <w:pStyle w:val="Normal"/>
        <w:autoSpaceDE w:val="false"/>
        <w:ind w:firstLine="709"/>
        <w:jc w:val="both"/>
        <w:rPr/>
      </w:pPr>
      <w:r>
        <w:rPr/>
        <w:t>В отношении физических лиц решениями органов местного самоуправления в рассматриваемом периоде освобождены от уплаты земельного налога в целом 32 категории налогоплательщиков, из них в поселениях Томского района - 24 категории, Тегульдетского - 17, Первомайского - 16, в городских округах «Город Томск» и «Город Северск» - по 15 категорий. Одна льготная категория налогоплательщиков (лица в возрасте 65 лет и старше) установлена:</w:t>
      </w:r>
    </w:p>
    <w:p>
      <w:pPr>
        <w:pStyle w:val="Normal"/>
        <w:autoSpaceDE w:val="false"/>
        <w:ind w:firstLine="709"/>
        <w:jc w:val="both"/>
        <w:rPr/>
      </w:pPr>
      <w:r>
        <w:rPr/>
        <w:t>- в двух поселениях Кривошеинского района (Кривошеинское, Новокривошеинское) - в отношении земельных участков для личного подсобного хозяйства, садоводства, огородничества, животноводства и дачного хозяйства;</w:t>
      </w:r>
    </w:p>
    <w:p>
      <w:pPr>
        <w:pStyle w:val="Normal"/>
        <w:autoSpaceDE w:val="false"/>
        <w:ind w:firstLine="709"/>
        <w:jc w:val="both"/>
        <w:rPr/>
      </w:pPr>
      <w:r>
        <w:rPr/>
        <w:t>- во всех поселениях Молчановского района - в отношении земельных участков под гаражами, домами индивидуальной, многоэтажной застройки и участков сельхозназначения.</w:t>
      </w:r>
    </w:p>
    <w:p>
      <w:pPr>
        <w:pStyle w:val="Normal"/>
        <w:autoSpaceDE w:val="false"/>
        <w:ind w:firstLine="709"/>
        <w:jc w:val="both"/>
        <w:rPr/>
      </w:pPr>
      <w:r>
        <w:rPr/>
        <w:t>Льготы по земельному налогу не были установлены лишь в 5-ти поселениях: в 2008, 2009г.г. - Трубачевском (Шегарский район), Володинском (Кривошеинский) и Новомариинском (Первомайский район), кроме того, в 2008 г. - в Белоярском и Черноярском (Тегульдетский район).</w:t>
      </w:r>
    </w:p>
    <w:p>
      <w:pPr>
        <w:pStyle w:val="Normal"/>
        <w:autoSpaceDE w:val="false"/>
        <w:ind w:firstLine="709"/>
        <w:jc w:val="both"/>
        <w:rPr/>
      </w:pPr>
      <w:r>
        <w:rPr/>
        <w:t>В ходе настоящего мероприятия установлены случаи неправомерного освобождения налогоплательщиков от налогообложения земельным налогом. Так, в г. Кедровый бюджетным учреждениям предоставлены льготы по земельному налогу при отсутствии соответствующего решения городской Думы - в нарушение п. 3 Положения о льготном налогообложении на территории муниципального образования «Город Кедровый», утвержденного решением Думы города Кедровый от 17.12.2007 № 79: в 2008 г. - в общей сумме 85 тыс. руб., по 2009 г. данные не предоставлены.</w:t>
      </w:r>
    </w:p>
    <w:p>
      <w:pPr>
        <w:pStyle w:val="Normal"/>
        <w:autoSpaceDE w:val="false"/>
        <w:ind w:firstLine="709"/>
        <w:jc w:val="both"/>
        <w:rPr/>
      </w:pPr>
      <w:r>
        <w:rPr/>
        <w:t>Общая сумма земельного налога, не поступившая в консолидированный бюджет Томской области в связи с предоставлением налогоплательщикам льгот по налогу, установленных нормативными правовыми актами представительных органов муниципальных образований,</w:t>
      </w:r>
      <w:r>
        <w:rPr>
          <w:rFonts w:cs="TimesNewRomanPSMT;Times New Roman"/>
        </w:rPr>
        <w:t xml:space="preserve"> составила: в 2006 г. - 126 898 тыс. руб., в 2007 г. - 281 964 тыс. руб., в 2008 г. (с учетом исправления ошибок ввода данных по  ЗАТО Северск, а также с учетом сведений, представленных МО «Город Томск»), -  223 236 тыс. руб. </w:t>
      </w:r>
    </w:p>
    <w:p>
      <w:pPr>
        <w:pStyle w:val="Normal"/>
        <w:autoSpaceDE w:val="false"/>
        <w:ind w:firstLine="709"/>
        <w:jc w:val="both"/>
        <w:rPr/>
      </w:pPr>
      <w:r>
        <w:rPr>
          <w:rFonts w:cs="TimesNewRomanPSMT;Times New Roman"/>
        </w:rPr>
        <w:t xml:space="preserve">В таблице № 7 приведены консолидированные данные в разрезе городских округов и муниципальных районов </w:t>
      </w:r>
      <w:r>
        <w:rPr/>
        <w:t>Томской области</w:t>
      </w:r>
      <w:r>
        <w:rPr>
          <w:rFonts w:cs="TimesNewRomanPSMT;Times New Roman"/>
        </w:rPr>
        <w:t xml:space="preserve"> о сумме льгот по земельному налогу, </w:t>
      </w:r>
      <w:r>
        <w:rPr/>
        <w:t>предоставленных в</w:t>
      </w:r>
      <w:r>
        <w:rPr>
          <w:rFonts w:cs="TimesNewRomanPSMT;Times New Roman"/>
        </w:rPr>
        <w:t xml:space="preserve"> 2008, 2009 г.г. </w:t>
      </w:r>
      <w:r>
        <w:rPr/>
        <w:t>на основании нормативных правовых актов представительных органов муниципальных образований</w:t>
      </w:r>
      <w:r>
        <w:rPr>
          <w:rFonts w:cs="TimesNewRomanPSMT;Times New Roman"/>
        </w:rPr>
        <w:t>. Из общей с</w:t>
      </w:r>
      <w:r>
        <w:rPr/>
        <w:t xml:space="preserve">уммы земельного налога, не поступившей в бюджет в 2008 г. в связи с предоставлением льгот (физическим лицам - в общей сумме 1 957 тыс. руб., юридическим лицам </w:t>
      </w:r>
      <w:r>
        <w:rPr>
          <w:rFonts w:cs="TimesNewRomanPSMT;Times New Roman"/>
        </w:rPr>
        <w:t>с учетом пониженных ставок налога в г. Томске</w:t>
      </w:r>
      <w:r>
        <w:rPr/>
        <w:t xml:space="preserve"> - 221 379 тыс. руб.</w:t>
      </w:r>
      <w:r>
        <w:rPr>
          <w:rFonts w:cs="TimesNewRomanPSMT;Times New Roman"/>
        </w:rPr>
        <w:t>), наибольшая доля приходилась: на ЗАТО Северск - 54%, или 119 811 тыс. руб., 40%, или 88 720 тыс. руб. -  на г. Томск.</w:t>
      </w:r>
    </w:p>
    <w:p>
      <w:pPr>
        <w:pStyle w:val="Normal"/>
        <w:autoSpaceDE w:val="false"/>
        <w:ind w:firstLine="709"/>
        <w:jc w:val="both"/>
        <w:rPr/>
      </w:pPr>
      <w:r>
        <w:rPr/>
        <w:t>Таким образом, общая сумма земельного налога, не поступившая в консолидированный бюджет Томской области в 2008 году в связи с предоставлением налогоплательщикам льгот по налогу, установленных Налоговым кодексом РФ и нормативными правовыми актами представительных органов муниципальных образований Томской области (с учетом льгот в виде пониженных ставок в г. Томске), составила 230,9 млн. руб., или 70% от фактически поступившего за 2008 год земельного налога (330,5 млн. руб.).</w:t>
      </w:r>
    </w:p>
    <w:p>
      <w:pPr>
        <w:pStyle w:val="Normal"/>
        <w:autoSpaceDE w:val="false"/>
        <w:ind w:firstLine="709"/>
        <w:jc w:val="right"/>
        <w:rPr>
          <w:i/>
          <w:i/>
        </w:rPr>
      </w:pPr>
      <w:r>
        <w:rPr>
          <w:i/>
        </w:rPr>
      </w:r>
    </w:p>
    <w:p>
      <w:pPr>
        <w:pStyle w:val="Normal"/>
        <w:autoSpaceDE w:val="false"/>
        <w:ind w:firstLine="709"/>
        <w:jc w:val="right"/>
        <w:rPr>
          <w:i/>
          <w:i/>
        </w:rPr>
      </w:pPr>
      <w:r>
        <w:rPr>
          <w:i/>
        </w:rPr>
        <w:t>таблица № 7</w:t>
      </w:r>
    </w:p>
    <w:p>
      <w:pPr>
        <w:pStyle w:val="Normal"/>
        <w:autoSpaceDE w:val="false"/>
        <w:ind w:firstLine="709"/>
        <w:jc w:val="center"/>
        <w:rPr/>
      </w:pPr>
      <w:r>
        <w:rPr>
          <w:b/>
        </w:rPr>
        <w:t>Льготы по земельному налогу, предоставленные на основании нормативных правовых ак</w:t>
      </w:r>
      <w:r>
        <w:rPr/>
        <w:t>тов представительных органов муниципальных образований Томской области (тыс. руб.)</w:t>
      </w:r>
    </w:p>
    <w:tbl>
      <w:tblPr>
        <w:tblW w:w="10260" w:type="dxa"/>
        <w:jc w:val="left"/>
        <w:tblInd w:w="-5" w:type="dxa"/>
        <w:tblLayout w:type="fixed"/>
        <w:tblCellMar>
          <w:top w:w="0" w:type="dxa"/>
          <w:left w:w="108" w:type="dxa"/>
          <w:bottom w:w="0" w:type="dxa"/>
          <w:right w:w="108" w:type="dxa"/>
        </w:tblCellMar>
      </w:tblPr>
      <w:tblGrid>
        <w:gridCol w:w="540"/>
        <w:gridCol w:w="2340"/>
        <w:gridCol w:w="1260"/>
        <w:gridCol w:w="1080"/>
        <w:gridCol w:w="1147"/>
        <w:gridCol w:w="1240"/>
        <w:gridCol w:w="1240"/>
        <w:gridCol w:w="1413"/>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муниципальное образование</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008 г. (форма № 5-МН</w:t>
            </w:r>
            <w:r>
              <w:rPr>
                <w:sz w:val="16"/>
                <w:szCs w:val="16"/>
              </w:rPr>
              <w:t>*</w:t>
            </w:r>
            <w:r>
              <w:rPr>
                <w:sz w:val="20"/>
                <w:szCs w:val="20"/>
              </w:rPr>
              <w:t>)</w:t>
            </w:r>
          </w:p>
        </w:tc>
        <w:tc>
          <w:tcPr>
            <w:tcW w:w="38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9 месяцев 2009 г. (по данным МО)</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физли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юрлиц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физлиц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юрлиц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т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Том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99</w:t>
            </w: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 xml:space="preserve">87 921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8 7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 67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7 09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8 7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О Северск</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16"/>
                <w:szCs w:val="16"/>
              </w:rPr>
            </w:pPr>
            <w:r>
              <w:rPr>
                <w:sz w:val="20"/>
                <w:szCs w:val="20"/>
              </w:rPr>
              <w:t>119 254</w:t>
            </w:r>
            <w:r>
              <w:rPr>
                <w:sz w:val="16"/>
                <w:szCs w:val="16"/>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19 8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27 09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27 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Стрежево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 11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 15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 64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 6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Кедровы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5</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лександров.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7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инов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 99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 998</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ч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рхнекетск.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ырян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9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9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7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4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гасок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6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68</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жевников.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4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пашевск.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 0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 056</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ивошеинск.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лчановск.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9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6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абель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вомайск.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03</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егульдетск.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6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61</w:t>
            </w:r>
          </w:p>
        </w:tc>
        <w:tc>
          <w:tcPr>
            <w:tcW w:w="389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данные не предоста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 9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 19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right"/>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1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аин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2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2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36</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2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3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3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 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21 37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23 33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2 43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64 61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sz w:val="20"/>
                <w:szCs w:val="20"/>
              </w:rPr>
            </w:pPr>
            <w:r>
              <w:rPr>
                <w:sz w:val="20"/>
                <w:szCs w:val="20"/>
              </w:rPr>
              <w:t>167 051</w:t>
            </w:r>
          </w:p>
        </w:tc>
      </w:tr>
    </w:tbl>
    <w:p>
      <w:pPr>
        <w:pStyle w:val="Normal"/>
        <w:autoSpaceDE w:val="false"/>
        <w:ind w:firstLine="709"/>
        <w:jc w:val="both"/>
        <w:rPr>
          <w:sz w:val="16"/>
          <w:szCs w:val="16"/>
        </w:rPr>
      </w:pPr>
      <w:r>
        <w:rPr>
          <w:sz w:val="16"/>
          <w:szCs w:val="16"/>
        </w:rPr>
        <w:t xml:space="preserve">*) расхождение по сумме налога с отчетом УФНС России по форме № 5-МН: по юрлицам ЗАТО Северск на (-54 154) тыс. руб. (по данным МО, из-за ошибок ввода); по физлицам г. Томск - на (+741) тыс. руб. </w:t>
      </w:r>
    </w:p>
    <w:p>
      <w:pPr>
        <w:pStyle w:val="Normal"/>
        <w:autoSpaceDE w:val="false"/>
        <w:ind w:firstLine="709"/>
        <w:jc w:val="both"/>
        <w:rPr>
          <w:sz w:val="16"/>
          <w:szCs w:val="16"/>
        </w:rPr>
      </w:pPr>
      <w:r>
        <w:rPr>
          <w:sz w:val="16"/>
          <w:szCs w:val="16"/>
        </w:rPr>
      </w:r>
    </w:p>
    <w:p>
      <w:pPr>
        <w:pStyle w:val="Normal"/>
        <w:autoSpaceDE w:val="false"/>
        <w:ind w:firstLine="709"/>
        <w:jc w:val="both"/>
        <w:rPr/>
      </w:pPr>
      <w:r>
        <w:rPr>
          <w:rFonts w:cs="TimesNewRomanPSMT;Times New Roman"/>
        </w:rPr>
        <w:t xml:space="preserve">За 9 месяцев </w:t>
      </w:r>
      <w:r>
        <w:rPr/>
        <w:t>2009 г. с</w:t>
      </w:r>
      <w:r>
        <w:rPr>
          <w:rFonts w:cs="TimesNewRomanPSMT;Times New Roman"/>
        </w:rPr>
        <w:t>ведения</w:t>
      </w:r>
      <w:r>
        <w:rPr/>
        <w:t xml:space="preserve"> не представили 7 муниципальных образований, по г. Томску данные направлены за 1 полугодие. С учетом вышеуказанного, общая сумма земельного налога, не поступившая в бюджет по состоянию на 01.10.2009 г. в связи с предоставлением налогоплательщикам льгот, установленных нормативными правовыми актами представительных органов муниципальных образований,</w:t>
      </w:r>
      <w:r>
        <w:rPr>
          <w:rFonts w:cs="TimesNewRomanPSMT;Times New Roman"/>
        </w:rPr>
        <w:t xml:space="preserve"> </w:t>
      </w:r>
      <w:r>
        <w:rPr/>
        <w:t>составила по физическим лицам - 2 438 тыс. руб., по юридическим лицам - 164 613 тыс. руб., итого - 167 051 тыс. руб.</w:t>
      </w:r>
    </w:p>
    <w:p>
      <w:pPr>
        <w:pStyle w:val="Normal"/>
        <w:autoSpaceDE w:val="false"/>
        <w:jc w:val="both"/>
        <w:rPr>
          <w:b/>
          <w:b/>
        </w:rPr>
      </w:pPr>
      <w:r>
        <w:rPr>
          <w:b/>
        </w:rPr>
        <w:tab/>
        <w:tab/>
      </w:r>
    </w:p>
    <w:p>
      <w:pPr>
        <w:pStyle w:val="Normal"/>
        <w:jc w:val="both"/>
        <w:rPr>
          <w:b/>
          <w:b/>
        </w:rPr>
      </w:pPr>
      <w:r>
        <w:rPr>
          <w:b/>
        </w:rPr>
        <w:t>6.2</w:t>
      </w:r>
      <w:r>
        <w:rPr/>
        <w:t xml:space="preserve"> </w:t>
      </w:r>
      <w:r>
        <w:rPr>
          <w:b/>
        </w:rPr>
        <w:t xml:space="preserve">Аренда земельных участков и продажа права на заключение договоров аренды </w:t>
      </w:r>
    </w:p>
    <w:p>
      <w:pPr>
        <w:pStyle w:val="Normal"/>
        <w:jc w:val="both"/>
        <w:rPr/>
      </w:pPr>
      <w:r>
        <w:rPr/>
        <w:tab/>
      </w:r>
      <w:r>
        <w:rPr>
          <w:b/>
        </w:rPr>
        <w:t>6.2.1</w:t>
      </w:r>
      <w:r>
        <w:rPr/>
        <w:t xml:space="preserve"> В соответствии с п. 10 ст. 3 Федерального закона «О введении в действие Земельного кодекса Российской Федерации» (в редакции, действовавшей до   01.07.2006 г.) распоряжение земельными участками, государственная собственность на которые не разграничена, осуществляется органами местного самоуправления. В вышеназванном законе отсутствовала определенность: муниципальные образования какого уровня должны осуществлять указанные полномочия. В этой связи такие полномочия осуществлялись как муниципальными районами и округами, так и поселениями, на территории которых находились соответствующие земли. Начиная с 01.07.2006 г. регулирование правоотношений муниципальных образований по распоряжению земельными участками, находящимися в неразграниченной государственной собственности, основывается на положениях Федерального закона от 17.04.2006 № 53-ФЗ «О внесении изменений в Земельный кодекс Российской Федерации, Федеральный закон «О введении в действие Земельного кодекса Российской Федерации, Федеральный закон «О государственной регистрации прав на недвижимое имущество и сделок с ним» и признании утратившими силу отдельных положений законодательных актов Российской Федерации», установивших, что распоряжение земельными участками, государственная собственность на которые не разграничена, осуществляется органами местного самоуправления муниципальных районов и городских округов.</w:t>
      </w:r>
    </w:p>
    <w:p>
      <w:pPr>
        <w:pStyle w:val="Normal"/>
        <w:jc w:val="both"/>
        <w:rPr/>
      </w:pPr>
      <w:r>
        <w:rPr/>
        <w:tab/>
        <w:t>В соответствии со ст.ст. 4, 5 Закона Томской области «О предоставлении и изъятии земельных участков в Томской области» распоряжение и управление земельными участками, находящимися в областной и муниципальной собственности, отнесено соответственно к компетенции Администрации Томской области и органов местного самоуправления.</w:t>
      </w:r>
    </w:p>
    <w:p>
      <w:pPr>
        <w:pStyle w:val="Normal"/>
        <w:jc w:val="both"/>
        <w:rPr/>
      </w:pPr>
      <w:r>
        <w:rPr/>
        <w:tab/>
        <w:t xml:space="preserve">Из 20 муниципальных образований Томской области (4 городских округа и 16 муниципальных районов) в 2-х муниципальных образованиях (городской округ «Город Кедровый» и «Каргасокский район») не приняты муниципальные правовые акты по вопросу управления и распоряжения земельными участками, находящимися в собственности муниципального образования, и земельными участками, право распоряжения которыми до момента разграничения прав собственности на них возложено на органы местного самоуправления; решениями органов местного самоуправления установлены ставки арендной платы (или порядок определения арендной платы за земельные участки). </w:t>
      </w:r>
    </w:p>
    <w:p>
      <w:pPr>
        <w:pStyle w:val="Normal"/>
        <w:ind w:firstLine="708"/>
        <w:jc w:val="both"/>
        <w:rPr/>
      </w:pPr>
      <w:r>
        <w:rPr/>
        <w:t>В МО «Колпашевский район» действует Положение о порядке управления и распоряжения имуществом, его приватизации и использования доходов от приватизации и использования имущества, находящегося в собственности муниципального образования «Колпашевский район», в котором имеется раздел «Аренда земельных участков, принадлежащих на праве собственности муниципальному образованию «Колпашевский район», и земельных участков, право распоряжения которыми возложено на органы местного самоуправления муниципального образования». В МО «Бакчарский район» и «Кожевниковский район» приняты соответственно Положение о порядке управления муниципальным имуществом муниципального образования «Бакчарский район», Положение о порядке управления и распоряжения муниципальным имуществом Кожевниковского района, действие которых распространяется и на земельные отношения; особенности управления находящимися в муниципальной собственности земельными участками, не урегулированные данными Положениями, устанавливаются федеральным и областным законодательством, уставом муниципального образования и иными правовыми актами органов местного самоуправления соответственно Бакчарского района, Кожевниковского района.</w:t>
      </w:r>
    </w:p>
    <w:p>
      <w:pPr>
        <w:pStyle w:val="Normal"/>
        <w:jc w:val="both"/>
        <w:rPr/>
      </w:pPr>
      <w:r>
        <w:rPr/>
        <w:tab/>
        <w:t xml:space="preserve">Органами местного самоуправления остальных 12-ти муниципальных районов и 3-х городских округов утверждены нормативные документы, регламентирующие управление и распоряжение земельными участками, расположенными на территории данных муниципальных образований, в виде Положений об аренде земельных участков, Положений о процедуре предоставления земельных участков, Правил землепользования, Порядка управления и распоряжения земельными участками, др. (далее - Положения), ряд из которых предусматривает порядок расчета арендной платы. Из них в 7-ми муниципальных образованиях («Город Стрежевой», ЗАТО Северск, Кривошеинский, Молчановский, Парабельский, Первомайский, Шегарский районы) действуют Положения, утвержденные в 2002-2006 г.г., без внесения каких-либо изменений. В остальных муниципальных районах Положения приняты в 2007 - 2009 г.г. Распоряжение земельными участками, расположенными на территории муниципальных районов, в т.ч. предоставление в аренду, в соответствии с утвержденными Положениями осуществляется администрациями муниципальных районов (являющимися в договорах аренды земельных участков арендодателями). </w:t>
      </w:r>
    </w:p>
    <w:p>
      <w:pPr>
        <w:pStyle w:val="Normal"/>
        <w:tabs>
          <w:tab w:val="clear" w:pos="708"/>
          <w:tab w:val="left" w:pos="720" w:leader="none"/>
        </w:tabs>
        <w:jc w:val="both"/>
        <w:rPr/>
      </w:pPr>
      <w:r>
        <w:rPr/>
        <w:tab/>
        <w:t xml:space="preserve">Следует обратить внимание на случаи, имеющие место, к примеру, в Верхнекетском районе. В соответствии с Положением о порядке сдачи в аренду земельных участков, движимого и недвижимого имущества, находящегося в муниципальной собственности МО «Верхнекетский район», утвержденным Думой района от 22.12.2006 № 96 (с сентября 2009 г. - Положение о порядке сдачи в аренду земельных участков, государственная собственность на которые не разграничена, и находящихся в собственности МО «Верхнекетский район»), решение о предоставлении в аренду земельных участков принимает Администрация Верхнекетского района в лице Главы района. В тоже время в соответствии с решениями Советов сельских поселений данного района (Макзырское, Сайгинское, Ягоднинское, Палочкинское, Катайгинское) «Об утверждении Положения о порядке определения размера арендной платы, условиях и сроках внесения арендной платы за земли на территории муниципального образования соответствующего сельского поселения», принятыми в 2006 году, решение о предоставлении земельных участков в аренду принимается Администрацией соответствующего сельского поселения в лице Главы поселения. Правовые акты представительных органов вышеуказанных поселений четко не прописывают, что их действие распространяется лишь на земельные участки, находящиеся в собственности сельского поселения. </w:t>
      </w:r>
    </w:p>
    <w:p>
      <w:pPr>
        <w:pStyle w:val="Normal"/>
        <w:autoSpaceDE w:val="false"/>
        <w:jc w:val="both"/>
        <w:rPr/>
      </w:pPr>
      <w:r>
        <w:rPr>
          <w:rFonts w:cs="TimesNewRomanPSMT;Times New Roman"/>
        </w:rPr>
        <w:tab/>
        <w:t xml:space="preserve">В соответствии с положениями, принятыми в 13-ти муниципальных районах, предоставление земельных участков в аренду осуществляется на торгах или в случаях, предусмотренных законодательством, на основании заявления граждан и юридических лиц. Положения 3-х муниципальных районов (Асиновский, Колпашевский, Шегарский) не содержат указаний о проведении торгов по продаже права аренды земельных участков; предоставление земельных участков в аренду осуществляется на основании постановления Главы администрации муниципального района. </w:t>
      </w:r>
    </w:p>
    <w:p>
      <w:pPr>
        <w:pStyle w:val="Normal"/>
        <w:autoSpaceDE w:val="false"/>
        <w:ind w:firstLine="708"/>
        <w:jc w:val="both"/>
        <w:rPr>
          <w:rFonts w:cs="TimesNewRomanPSMT;Times New Roman"/>
        </w:rPr>
      </w:pPr>
      <w:r>
        <w:rPr>
          <w:rFonts w:cs="TimesNewRomanPSMT;Times New Roman"/>
        </w:rPr>
        <w:t>Согласно данным Управления Роснедвижимости по Томской области, в 2008 г. в целом по области проведены торги по продаже права на аренду лишь 15 земельных участков общей площадью 1,8 га, в том числе: в городском округе «Город Стрежевой» (8 участков площадью 0,9 га), в Колпашевском городском поселении (6 участков площадью 0,6 га) и в Томском районе (1 участок площадью 0,3 га). Остальные договоры аренды земельных участков в Томской области, по данным статотчетности (форма № 3-зем «Сведения о сделках с землей в Томской области»), заключены без проведения торгов на основании постановлений Глав администраций муниципальных районов.</w:t>
      </w:r>
      <w:r>
        <w:rPr>
          <w:rFonts w:cs="TimesNewRomanPSMT;Times New Roman"/>
          <w:i/>
        </w:rPr>
        <w:t xml:space="preserve"> </w:t>
      </w:r>
      <w:r>
        <w:rPr>
          <w:rFonts w:cs="TimesNewRomanPSMT;Times New Roman"/>
        </w:rPr>
        <w:t>Следует отметить, что по данным Администрации города Томска, в 2008 г. были проведены торги по продаже права на аренду еще 2 земельных участков общей площадью 0,2 га (не внесенные в статотчетность по форме № 3-зем «Сведения о сделках с землей в МО «Город Томск»).</w:t>
      </w:r>
    </w:p>
    <w:p>
      <w:pPr>
        <w:pStyle w:val="Normal"/>
        <w:jc w:val="both"/>
        <w:rPr/>
      </w:pPr>
      <w:r>
        <w:rPr>
          <w:b/>
        </w:rPr>
        <w:tab/>
        <w:t xml:space="preserve">6.2.2 </w:t>
      </w:r>
      <w:r>
        <w:rPr>
          <w:rFonts w:cs="TimesNewRomanPSMT;Times New Roman"/>
        </w:rPr>
        <w:t>Постановлением Правительства РФ от 16.07.2009 № 582 «Об основных принципах определения арендной платы при аренде земельных участков, находящихся в государственной и муниципальной собственности, и о правилах определения арендной платы, а также порядка, условий и сроков внесения арендной платы за земли, находящиеся в собственности Российской Федерации» установлены основные принципы определения арендной платы. Кроме того, д</w:t>
      </w:r>
      <w:r>
        <w:rPr/>
        <w:t>ля земель, находящихся в федеральной собственности, вышеуказанным постановлением</w:t>
      </w:r>
      <w:r>
        <w:rPr>
          <w:rFonts w:cs="TimesNewRomanPSMT;Times New Roman"/>
        </w:rPr>
        <w:t xml:space="preserve"> Правительства РФ</w:t>
      </w:r>
      <w:r>
        <w:rPr/>
        <w:t xml:space="preserve"> установлены правила определения размера арендной платы (которые </w:t>
      </w:r>
      <w:r>
        <w:rPr>
          <w:rFonts w:cs="TimesNewRomanPSMT;Times New Roman"/>
        </w:rPr>
        <w:t>позволят унифицировать процесс управления земельными ресурсами</w:t>
      </w:r>
      <w:r>
        <w:rPr/>
        <w:t>) одним из следующих способов: на основании кадастровой стоимости земельных участков; по результатам торгов; в соответствии со ставками арендной платы либо методическими указаниями по ее расчету, утвержденными Минэкономразвития РФ; на основании рыночной стоимости земельных участков, определяемой в соответствии с законодательством РФ об оценочной деятельности.</w:t>
      </w:r>
      <w:r>
        <w:rPr>
          <w:rFonts w:cs="TimesNewRomanPSMT;Times New Roman"/>
        </w:rPr>
        <w:t xml:space="preserve"> </w:t>
      </w:r>
    </w:p>
    <w:p>
      <w:pPr>
        <w:pStyle w:val="Normal"/>
        <w:autoSpaceDE w:val="false"/>
        <w:jc w:val="both"/>
        <w:rPr/>
      </w:pPr>
      <w:r>
        <w:rPr/>
        <w:tab/>
        <w:t>Порядок определения размера арендной платы, а также порядок, условия и сроки внесения арендной платы за использование земельных участков устанавливаются: за земли, находящиеся в собственности субъекта РФ или муниципальной собственности, - соответственно органами государственной власти субъекта РФ, органами местного самоуправления (п.3 ст. 65 Земельного кодекса РФ); за земельные участки, государственная собственность на которые не разграничена, - органами государственной власти субъекта РФ (п.10 ст.3 Федерального закона «О введении в действие Земельного кодекса Российской Федерации»).</w:t>
      </w:r>
    </w:p>
    <w:p>
      <w:pPr>
        <w:pStyle w:val="Normal"/>
        <w:tabs>
          <w:tab w:val="clear" w:pos="708"/>
          <w:tab w:val="left" w:pos="720" w:leader="none"/>
        </w:tabs>
        <w:jc w:val="both"/>
        <w:rPr/>
      </w:pPr>
      <w:r>
        <w:rPr/>
        <w:tab/>
        <w:t>Согласно п.п. 4, 6 ст. 10.1 Закона Томской области «О предоставлении и изъятии земельных участков в Томской области»:</w:t>
      </w:r>
    </w:p>
    <w:p>
      <w:pPr>
        <w:pStyle w:val="Normal"/>
        <w:tabs>
          <w:tab w:val="clear" w:pos="708"/>
          <w:tab w:val="left" w:pos="720" w:leader="none"/>
        </w:tabs>
        <w:jc w:val="both"/>
        <w:rPr/>
      </w:pPr>
      <w:r>
        <w:rPr/>
        <w:tab/>
        <w:t>- в отношении земельных участков, находящихся в государственной собственности Томской области, порядок, условия и сроки внесения арендной платы устанавливается Администрацией Томской области (размер арендной платы, в соответствии с п. 3 указанного закона, устанавливается на основании отчета независимого оценщика);</w:t>
      </w:r>
    </w:p>
    <w:p>
      <w:pPr>
        <w:pStyle w:val="Normal"/>
        <w:tabs>
          <w:tab w:val="clear" w:pos="708"/>
          <w:tab w:val="left" w:pos="720" w:leader="none"/>
        </w:tabs>
        <w:jc w:val="both"/>
        <w:rPr/>
      </w:pPr>
      <w:r>
        <w:rPr/>
        <w:tab/>
        <w:t>- в отношении земельных участков, государственная собственность на которые не разграничена, и земельных участков, находящихся в муниципальной собственности, размер арендной платы за их использование определяется органами местного самоуправления, за исключением случаев, предусмотренных Земельным кодексом РФ, а порядок, условия и сроки внесения арендной платы - Администрацией области (для земельных участков, государственная собственность на которые не разграничена) и органами местного самоуправления (для земельных участков, находящихся в муниципальной собственности).</w:t>
      </w:r>
    </w:p>
    <w:p>
      <w:pPr>
        <w:pStyle w:val="Normal"/>
        <w:tabs>
          <w:tab w:val="clear" w:pos="708"/>
          <w:tab w:val="left" w:pos="720" w:leader="none"/>
        </w:tabs>
        <w:jc w:val="both"/>
        <w:rPr>
          <w:bCs/>
        </w:rPr>
      </w:pPr>
      <w:r>
        <w:rPr/>
        <w:tab/>
        <w:t>Постановлением Администрации Томской области от 25.01.2008 № 6а «О порядке, условиях и сроках внесения арендной платы за использование земельных участков, государственная собственность на которые не разграничена» установлено, что</w:t>
      </w:r>
      <w:r>
        <w:rPr>
          <w:bCs/>
        </w:rPr>
        <w:t xml:space="preserve"> арендная плата за использование </w:t>
      </w:r>
      <w:r>
        <w:rPr/>
        <w:t xml:space="preserve">земельных участков, государственная собственность на которые не разграничена, </w:t>
      </w:r>
      <w:r>
        <w:rPr>
          <w:bCs/>
        </w:rPr>
        <w:t>вносится арендаторами в порядке, на условиях и в сроки, установленные нормативными правовыми актами органов местного самоуправления муниципальных районов, городских округов в отношении земельных участков, находящихся в муниципальной собственности.</w:t>
      </w:r>
    </w:p>
    <w:p>
      <w:pPr>
        <w:pStyle w:val="Normal"/>
        <w:tabs>
          <w:tab w:val="clear" w:pos="708"/>
          <w:tab w:val="left" w:pos="720" w:leader="none"/>
        </w:tabs>
        <w:jc w:val="both"/>
        <w:rPr/>
      </w:pPr>
      <w:r>
        <w:rPr/>
        <w:tab/>
        <w:t>В вышеуказанном законе Томской области отсутствует определенность в отношении уровня органов местного самоуправления (муниципального района или поселения), которым должно приниматься решение об определении размера арендной платы за земельные участки, государственная собственность на которые не разграничена. Учитывая положения Федерального закона «О введении в действие Земельного кодекса Российской Федерации», следует, что размер арендной платы за использование таких земельных участков должны устанавливать представительные органы муниципальных районов. Ставки, утвержденные органами местного самоуправления поселений, могут использоваться при аренде указанной категории земель в том случае, если это прямо предусмотрено нормативными правовыми актами муниципального района.</w:t>
      </w:r>
    </w:p>
    <w:p>
      <w:pPr>
        <w:pStyle w:val="Normal"/>
        <w:tabs>
          <w:tab w:val="clear" w:pos="708"/>
          <w:tab w:val="left" w:pos="720" w:leader="none"/>
        </w:tabs>
        <w:jc w:val="both"/>
        <w:rPr/>
      </w:pPr>
      <w:r>
        <w:rPr/>
        <w:tab/>
        <w:t xml:space="preserve">Фактически ставки арендной платы на 2008 г. за земельные участки, государственная собственность на которые не разграничена, расположенные в границах 13-ти районов Томской области, утверждены представительными органами данных муниципальных районов, на 2009 г. - 14. А в Шегарском, Верхнекетском и Зырянском районах (на 2009 г. - в Шегарском и Верхнекетском районах) ставки арендной платы за земельные участки утверждены решениями Советов поселений. </w:t>
      </w:r>
    </w:p>
    <w:p>
      <w:pPr>
        <w:pStyle w:val="Normal"/>
        <w:tabs>
          <w:tab w:val="clear" w:pos="708"/>
          <w:tab w:val="left" w:pos="720" w:leader="none"/>
        </w:tabs>
        <w:autoSpaceDE w:val="false"/>
        <w:jc w:val="both"/>
        <w:rPr/>
      </w:pPr>
      <w:r>
        <w:rPr/>
        <w:tab/>
        <w:t>Положением «Об аренде земель в Шегарском районе», утвержденным решением Шегарской районной Думы от 31.01.2002 № 54 (с изм. от 26.06.2003 № 125), установлено, что размеры (ставки) арендной платы ежегодно разрабатываются (пересматриваются) комиссией, создаваемой по распоряжению Главы администрации района, и утверждаются Думой Шегарского района.</w:t>
      </w:r>
      <w:r>
        <w:rPr>
          <w:i/>
        </w:rPr>
        <w:t xml:space="preserve"> </w:t>
      </w:r>
      <w:r>
        <w:rPr/>
        <w:t xml:space="preserve">Фактически при предоставлении земельных участков в аренду применялись ставки арендной платы за земельные участки, утвержденные Главами сельских поселений данного района. </w:t>
      </w:r>
    </w:p>
    <w:p>
      <w:pPr>
        <w:pStyle w:val="Normal"/>
        <w:jc w:val="both"/>
        <w:rPr/>
      </w:pPr>
      <w:r>
        <w:rPr/>
        <w:tab/>
        <w:t xml:space="preserve">Положением о порядке сдачи в аренду земельных участков, движимого и недвижимого имущества, находящегося в муниципальной собственности МО «Верхнекетский район», утвержденным решением Думы Верхнекетского района от 22.12.2006 № 96 (действовавшим до сентября 2009 г.), установлено, что арендная плата за земельные участки регламентируется отдельным решением Думы Верхнекетского района, а также нормативно-правовыми актами органов налоговой службы по месту нахождения земельного участка и не может быть ниже суммы земельного налога. Положением о порядке сдачи в аренду земельных участков, государственная собственность на которые не разграничена, и находящихся в собственности МО «Верхнекетский район», утвержденным решением Думы Верхнекетского района от 25.08.2009 № 44, не предусмотрено, что ставки арендной платы за участки, расположенные на территории поселений, утверждают Советы соответствующих поселений. </w:t>
      </w:r>
    </w:p>
    <w:p>
      <w:pPr>
        <w:pStyle w:val="Normal"/>
        <w:ind w:firstLine="708"/>
        <w:jc w:val="both"/>
        <w:rPr/>
      </w:pPr>
      <w:r>
        <w:rPr/>
        <w:t>Фактически при предоставлении в аренду земельных участков, расположенных на территории поселений данного района, размер арендной платы определен по ставкам, установленным решениями Советов соответствующих поселений со ссылкой на уставы поселений (причем на пункты, отражающие лишь состав имущества, которое может находиться в собственности поселения). Решением Думы Верхнекетского района утверждены лишь ставки арендной платы за земли межселенных территорий. Таким образом, распоряжение земельными участками в границах данного района при сдаче их в аренду осуществляет представительный орган муниципального района, но по ставкам арендной платы, установленным Советами поселений (в отношении межселенных территорий - по ставкам, установленным районной Думой).</w:t>
      </w:r>
    </w:p>
    <w:p>
      <w:pPr>
        <w:pStyle w:val="Normal"/>
        <w:jc w:val="both"/>
        <w:rPr/>
      </w:pPr>
      <w:r>
        <w:rPr/>
        <w:tab/>
        <w:t xml:space="preserve">Положениями «О порядке предоставления и изъятия земельных участков на землях населенных пунктов в Зырянском районе» (срок действия - до 2009 г.), «О порядке предоставления гражданам и юридическим лицам земельных участков на территории МО «Зырянский район» для целей, не связанных со строительством», утвержденными решениями Зырянской районной Думы соответственно от 22.11.2002 № 71, от 26.05.2009 № 36, также не предусмотрено, что ставки арендной платы за земельные участки устанавливают органы местного самоуправления поселений. Фактически в 2008 г. применены ставки арендной платы за землю, утвержденные решениями Советов сельских поселений данного района. На 2009 г. ставки арендной платы за земельные участки утверждены решением Думы Зырянского района от 26.12.2008 № 96. </w:t>
      </w:r>
    </w:p>
    <w:p>
      <w:pPr>
        <w:pStyle w:val="Normal"/>
        <w:tabs>
          <w:tab w:val="clear" w:pos="708"/>
          <w:tab w:val="left" w:pos="720" w:leader="none"/>
        </w:tabs>
        <w:jc w:val="both"/>
        <w:rPr/>
      </w:pPr>
      <w:r>
        <w:rPr/>
        <w:tab/>
        <w:t xml:space="preserve">В Александровском районе приняты ставки арендной платы за землю, утвержденные органами местного самоуправления и района, и сельских поселений данного района (в нормативных правовых актах муниципального района отсутствовало указание на то, что предоставление земель в аренду осуществляется по ставкам арендной платы, установленным органами самоуправления поселений): до 2009 г. действовали ставки арендной платы за землю на территории муниципального образования, утвержденные решением Совета депутатов Александровского района от 22.11.2004 № 402. В то же время решениями Советов 3-х сельских поселений (Назинское, Новоникольское, Октябрьское) утверждены свои ставки арендной платы за землю, расположенную в границах данных поселений. </w:t>
      </w:r>
    </w:p>
    <w:p>
      <w:pPr>
        <w:pStyle w:val="Normal"/>
        <w:tabs>
          <w:tab w:val="clear" w:pos="708"/>
          <w:tab w:val="left" w:pos="720" w:leader="none"/>
        </w:tabs>
        <w:jc w:val="both"/>
        <w:rPr/>
      </w:pPr>
      <w:r>
        <w:rPr/>
        <w:tab/>
        <w:t xml:space="preserve">Решением Думы Александровского района от 10.12.2008 № 410 в соответствии с п.1 ст. 34 Устава МО «Александровский район» утверждены ставки арендной платы за землю на 2009 г. на территории муниципального района. При этом постановлением администрации Назинского поселения от 28.11.2008 № 45 утверждены свои ставки арендной платы за землю и поручено использовать их при заключении администрацией поселения договоров аренды участков, расположенных на территории данного поселения. </w:t>
      </w:r>
    </w:p>
    <w:p>
      <w:pPr>
        <w:pStyle w:val="Normal"/>
        <w:tabs>
          <w:tab w:val="clear" w:pos="708"/>
          <w:tab w:val="left" w:pos="720" w:leader="none"/>
        </w:tabs>
        <w:jc w:val="both"/>
        <w:rPr/>
      </w:pPr>
      <w:r>
        <w:rPr/>
        <w:tab/>
        <w:t>Таким образом, в нарушение п.10 ст. 3 Федерального закона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расположенными на территории Назинского сельского поселения Александровского района, осуществляют органы местного самоуправления данного сельского поселения. В ходе настоящего мероприятия Администрацией Александровского района в адрес Главы Назинского сельского поселения направлено письмо с информацией о превышении должностных полномочий в части вынесения постановления от 28.11.2008 № 45 и требованиями в добровольном порядке привести это постановление в соответствие с нормами действующего земельного законодательства и расторгнуть с арендаторами вышеуказанных земельных участков договоры аренды.</w:t>
      </w:r>
    </w:p>
    <w:p>
      <w:pPr>
        <w:pStyle w:val="Normal"/>
        <w:tabs>
          <w:tab w:val="clear" w:pos="708"/>
          <w:tab w:val="left" w:pos="720" w:leader="none"/>
        </w:tabs>
        <w:autoSpaceDE w:val="false"/>
        <w:jc w:val="both"/>
        <w:rPr/>
      </w:pPr>
      <w:r>
        <w:rPr>
          <w:bCs/>
        </w:rPr>
        <w:tab/>
        <w:t>В</w:t>
      </w:r>
      <w:r>
        <w:rPr/>
        <w:t xml:space="preserve"> отношении земельных участков, находящихся в государственной собственности Томской области, размер арендной платы, как указано выше, устанавливается на основании отчета независимого оценщика. В отношении же земель, принадлежащих на праве собственности муниципальным образованиям, а также земельных участков, право распоряжения которыми возложено на органы местного самоуправления муниципальных районов, размер арендной платы исчисляется исходя не из рыночной стоимости земельного участка (его арендного потенциала), а расчетным путем в соответствии со следующими методиками:</w:t>
      </w:r>
      <w:r>
        <w:rPr>
          <w:bCs/>
        </w:rPr>
        <w:tab/>
      </w:r>
    </w:p>
    <w:p>
      <w:pPr>
        <w:pStyle w:val="Normal"/>
        <w:tabs>
          <w:tab w:val="clear" w:pos="708"/>
          <w:tab w:val="left" w:pos="720" w:leader="none"/>
        </w:tabs>
        <w:autoSpaceDE w:val="false"/>
        <w:jc w:val="both"/>
        <w:rPr/>
      </w:pPr>
      <w:r>
        <w:rPr/>
        <w:tab/>
      </w:r>
      <w:r>
        <w:rPr>
          <w:bCs/>
        </w:rPr>
        <w:t xml:space="preserve">- </w:t>
      </w:r>
      <w:r>
        <w:rPr/>
        <w:t xml:space="preserve">как произведение площади арендуемого земельного участка на утвержденную ставку арендной платы в зависимости от зонирования территории района, вида осуществляемой деятельности арендатора, др. (в 19 муниципальных образованиях); ставки арендной платы за землю установлены в фиксированном размере (в рублях за 1 кв.м в год) либо в процентах от кадастровой стоимости земельных участков; </w:t>
      </w:r>
    </w:p>
    <w:p>
      <w:pPr>
        <w:pStyle w:val="Normal"/>
        <w:tabs>
          <w:tab w:val="clear" w:pos="708"/>
          <w:tab w:val="left" w:pos="720" w:leader="none"/>
        </w:tabs>
        <w:autoSpaceDE w:val="false"/>
        <w:jc w:val="both"/>
        <w:rPr/>
      </w:pPr>
      <w:r>
        <w:rPr/>
        <w:tab/>
        <w:t xml:space="preserve">- по вышеприведенной формуле с применением коэффициента, установленного для конкретного вида разрешенного использования и категории арендатора (г. Томск). </w:t>
      </w:r>
    </w:p>
    <w:p>
      <w:pPr>
        <w:pStyle w:val="Normal"/>
        <w:ind w:firstLine="720"/>
        <w:jc w:val="both"/>
        <w:rPr/>
      </w:pPr>
      <w:r>
        <w:rPr/>
        <w:t>В случае переоформления права постоянного (бессрочного) пользования земельными участками, государственная собственность на которые не разграничена, или земельными участками, находящимися в государственной собственности Томской области, на право аренды земельных участков арендная плата на год устанавливается в процентах от кадастровой стоимости земельного участка в соответствии с п.5 ст. 10.1 Закона Томской области «О предоставлении и изъятии земельных участков в Томской области»: 0,3% - арендуемых земельных участков из земель сельскохозяйственного назначения; 1,5% - арендуемых земельных участков, изъятых из оборота или ограниченных в обороте; 2% - прочих арендуемых земельных участков.</w:t>
      </w:r>
    </w:p>
    <w:p>
      <w:pPr>
        <w:pStyle w:val="Normal"/>
        <w:tabs>
          <w:tab w:val="clear" w:pos="708"/>
          <w:tab w:val="left" w:pos="720" w:leader="none"/>
        </w:tabs>
        <w:jc w:val="both"/>
        <w:rPr/>
      </w:pPr>
      <w:r>
        <w:rPr/>
        <w:tab/>
        <w:t xml:space="preserve">Фиксированные ставки арендной платы (в рублях за 1 кв.м) в 2008 г. применяли 10 муниципальных образований, в 2009 г. - 11. В 3-х муниципальных образованиях (Кожевниковский, Молчановский, Томский районы), а с 2009 г. - и в МО «Александровский район» для одних категорий земель установлены ставки арендной платы в рублях за 1 кв.м, для других - в процентах от кадастровой стоимости. В семи муниципальных образованиях, в 2009 г. - в пяти (ЗАТО Северск, Бакчарский, Каргасокский, Кривошеинский, Тегульдетский районы) ставки арендной платы установлены в процентах от кадастровой стоимости земельного участка в пределах или несколько выше ставок земельного налога, за исключением: </w:t>
      </w:r>
    </w:p>
    <w:p>
      <w:pPr>
        <w:pStyle w:val="Normal"/>
        <w:jc w:val="both"/>
        <w:rPr/>
      </w:pPr>
      <w:r>
        <w:rPr/>
        <w:tab/>
        <w:t>- ЗАТО Северск, установившего ставки арендной платы за земельные участки, занятые промышленными объектами, объектами строительно-промышленного комплекса, расположенными на территории промышленной зоны ЗАТО Северск, а также автостоянками, в размере 1% от кадастровой стоимости земельного участка (ставка земельного налога - 1,5%);</w:t>
      </w:r>
    </w:p>
    <w:p>
      <w:pPr>
        <w:pStyle w:val="Normal"/>
        <w:jc w:val="both"/>
        <w:rPr/>
      </w:pPr>
      <w:r>
        <w:rPr/>
        <w:tab/>
        <w:t>- Кривошеинского района, установившего ставки арендной платы за земельные участки, предоставленные для личного подсобного хозяйства, индивидуального огородничества, а также предоставленные дачным и садоводческим объединениям граждан, в размере 0,1% от кадастровой стоимости (ставка земельного налога - 0,3%).</w:t>
      </w:r>
    </w:p>
    <w:p>
      <w:pPr>
        <w:pStyle w:val="Normal"/>
        <w:jc w:val="both"/>
        <w:rPr/>
      </w:pPr>
      <w:r>
        <w:rPr/>
        <w:tab/>
        <w:t>Следует отметить, что Положениями лишь 3-х муниципальных районов (Тегульдетский, Чаинский, Шегарский) предусмотрено, что ставки арендной платы утверждаются ежегодно. Фактически в рассматриваемом периоде (2008 г. - 9 месяцев 2009 г.) органами местного самоуправления ежегодно пересматривались ставки арендной платы в 11-ти муниципальных образованиях. В 4-х муниципальных образованиях («Город Кедровый», Александровский, Кривошеинский, Чаинский районы) в 2008 году действовали ставки арендной платы, утвержденные в 2004-2005 г.г., на 2009 год утверждены новые ставки. В остальных 5 муниципальных районах (Асиновский, Каргасокский, Парабельский, Первомайский районы, сельские поселения Верхекетского района, за исключением Макзырского), и в 2008 г., и в 2009 г. действовали ставки арендной платы за землю, утвержденные еще в 2003-2006 г.г.</w:t>
      </w:r>
    </w:p>
    <w:p>
      <w:pPr>
        <w:pStyle w:val="Normal"/>
        <w:tabs>
          <w:tab w:val="clear" w:pos="708"/>
          <w:tab w:val="left" w:pos="720" w:leader="none"/>
        </w:tabs>
        <w:jc w:val="both"/>
        <w:rPr/>
      </w:pPr>
      <w:r>
        <w:rPr/>
        <w:tab/>
        <w:t>Вышеуказанные случаи отсутствия практики ежегодного пересмотра ставок арендной платы за землю, применение ставок, утвержденных еще в 2003-2006 г.г., привело к снижению эффективности передачи в аренду государственных и муниципальных земель и недополучению доходов местных бюджетов по данному источнику неналоговых доходов.</w:t>
      </w:r>
    </w:p>
    <w:p>
      <w:pPr>
        <w:pStyle w:val="Normal"/>
        <w:jc w:val="both"/>
        <w:rPr/>
      </w:pPr>
      <w:r>
        <w:rPr/>
        <w:tab/>
      </w:r>
      <w:r>
        <w:rPr>
          <w:b/>
        </w:rPr>
        <w:t>6.2.3</w:t>
      </w:r>
      <w:r>
        <w:rPr/>
        <w:t xml:space="preserve"> В соответствии с Законом Томской области «О предоставлении и изъятии земельных участков в Томской области» распоряжение и управление земельными участками, находящимися в областной собственности, отнесены к компетенции Администрации Томской области. Предоставление земельных участков в собственность и аренду гражданам, юридическим лицам осуществляется на основании решения Администрации Томской области и оформляется договором, который заключает уполномоченный орган по управлению областным государственным имуществом. </w:t>
      </w:r>
    </w:p>
    <w:p>
      <w:pPr>
        <w:pStyle w:val="Normal"/>
        <w:autoSpaceDE w:val="false"/>
        <w:ind w:firstLine="720"/>
        <w:jc w:val="both"/>
        <w:rPr>
          <w:bCs/>
        </w:rPr>
      </w:pPr>
      <w:r>
        <w:rPr/>
        <w:t>Администрацией Томской области установлен (постановлениями от 23.07.2009 № 123а, от 11.03.2009 № 44а, от 11.03.2009 № 45а) п</w:t>
      </w:r>
      <w:r>
        <w:rPr>
          <w:bCs/>
        </w:rPr>
        <w:t xml:space="preserve">орядок рассмотрения заявления заинтересованного лица для предоставления земель, находящихся в государственной собственности Томской области, в постоянное (бессрочное) пользование, аренду; </w:t>
      </w:r>
      <w:r>
        <w:rPr/>
        <w:t>порядок, условия и сроки внесения арендной платы за использование земельных участков, а также</w:t>
      </w:r>
      <w:r>
        <w:rPr>
          <w:bCs/>
        </w:rPr>
        <w:t xml:space="preserve"> </w:t>
      </w:r>
      <w:r>
        <w:rPr/>
        <w:t>порядок оплаты земельных участков, на которых расположены здания, строения, сооружения.</w:t>
      </w:r>
    </w:p>
    <w:p>
      <w:pPr>
        <w:pStyle w:val="Normal"/>
        <w:autoSpaceDE w:val="false"/>
        <w:ind w:firstLine="720"/>
        <w:jc w:val="both"/>
        <w:rPr/>
      </w:pPr>
      <w:r>
        <w:rPr/>
        <w:t>В рамках проведения административной реформы в Томской области Департаментом по управлению государственной собственностью Томской области разработаны и утверждены приказами от 29.12.2008 г. Административные регламенты исполнения государственной функции по осуществлению контроля:</w:t>
      </w:r>
    </w:p>
    <w:p>
      <w:pPr>
        <w:pStyle w:val="Normal"/>
        <w:ind w:firstLine="708"/>
        <w:jc w:val="both"/>
        <w:rPr/>
      </w:pPr>
      <w:r>
        <w:rPr/>
        <w:t>- за поступлением в областной бюджет арендной платы за земельные участки, находящиеся в государственной собственности Томской области, средств от продажи права на заключение договоров аренды и средств от продажи таких земельных участков;</w:t>
      </w:r>
    </w:p>
    <w:p>
      <w:pPr>
        <w:pStyle w:val="Normal"/>
        <w:ind w:firstLine="708"/>
        <w:jc w:val="both"/>
        <w:rPr/>
      </w:pPr>
      <w:r>
        <w:rPr/>
        <w:t xml:space="preserve">- за эффективностью использования и охраной земельных участков, находящихся в государственной собственности Томской области. </w:t>
      </w:r>
    </w:p>
    <w:p>
      <w:pPr>
        <w:pStyle w:val="Normal"/>
        <w:jc w:val="both"/>
        <w:rPr/>
      </w:pPr>
      <w:r>
        <w:rPr>
          <w:i/>
        </w:rPr>
        <w:tab/>
      </w:r>
      <w:r>
        <w:rPr/>
        <w:t xml:space="preserve">Размер арендной платы за использование земельных участков, находящихся в областной собственности, согласно п.3 ст. 10.1 Закона Томской области «О предоставлении и изъятии земельных участков в Томской области», устанавливается на основании отчета независимого оценщика - при передаче в аренду без проведения торгов; </w:t>
      </w:r>
      <w:r>
        <w:rPr>
          <w:bCs/>
        </w:rPr>
        <w:t>в случае заключения договора аренды по результатам торгов в форме аукциона размер арендной платы определяется по результатам их проведения</w:t>
      </w:r>
      <w:r>
        <w:rPr/>
        <w:t>.</w:t>
      </w:r>
    </w:p>
    <w:p>
      <w:pPr>
        <w:pStyle w:val="Normal"/>
        <w:autoSpaceDE w:val="false"/>
        <w:ind w:firstLine="720"/>
        <w:jc w:val="both"/>
        <w:rPr/>
      </w:pPr>
      <w:r>
        <w:rPr/>
        <w:t xml:space="preserve">При проверке Департамента по управлению государственной собственностью Томской области установлено, что в связи с несвоевременным принятием мер в областной бюджет недополучено около 165 тыс. руб. от аренды земельных участков: </w:t>
      </w:r>
      <w:r>
        <w:rPr>
          <w:bCs/>
        </w:rPr>
        <w:t>в</w:t>
      </w:r>
      <w:r>
        <w:rPr/>
        <w:t xml:space="preserve"> 2008 г. при заключении</w:t>
      </w:r>
      <w:r>
        <w:rPr>
          <w:bCs/>
        </w:rPr>
        <w:t xml:space="preserve"> дополнительных соглашений к договорам аренды с ОГУП «Асиновское ДРСУ»,</w:t>
      </w:r>
      <w:r>
        <w:rPr/>
        <w:t xml:space="preserve"> </w:t>
      </w:r>
      <w:r>
        <w:rPr>
          <w:bCs/>
        </w:rPr>
        <w:t xml:space="preserve">ОГУП «Колпашевское ДРСУ» </w:t>
      </w:r>
      <w:r>
        <w:rPr/>
        <w:t xml:space="preserve">размер арендной платы оставлен на прежнем уровне, исчисленном на основании базовых ставок арендной платы за землю, установленных на 2005 г. Арендная плата по указанным договорам пересмотрена лишь с 01.01.2009 г., ее величина увеличена от 1,5 до 20 раз (по сравнению с исчисленной по базовым ставкам) на основании отчета независимого оценщика об оценке рыночного арендного потенциала земельных участков. В 2009 г. также не во всех случаях осуществлен пересмотр величины арендной платы по договорам аренды земельных участков, предусматривающих ежегодное изменение размера арендной платы арендодателем в одностороннем порядке. </w:t>
      </w:r>
    </w:p>
    <w:p>
      <w:pPr>
        <w:pStyle w:val="Normal"/>
        <w:autoSpaceDE w:val="false"/>
        <w:ind w:firstLine="720"/>
        <w:jc w:val="both"/>
        <w:rPr/>
      </w:pPr>
      <w:r>
        <w:rPr/>
        <w:t>Допущено неэффективное расходование средств областного бюджета в сумме 140 тыс. руб. в связи с оплатой услуг по оценке рыночной стоимости арендной платы за земельные участки, на которых расположены объекты Томского ЛПК, а также по оценке рыночной стоимости указанных объектов, включая земельные участки, и с расходами по размещению в СМИ информации о проведении и отмене аукциона по продаже данных объектов. Указанные земельные участки в составе объектов Томского ЛПК не были приватизированы (исключены из Программы приватизации на 2008 г.) и не сданы в аренду в 2009 г.</w:t>
      </w:r>
    </w:p>
    <w:p>
      <w:pPr>
        <w:pStyle w:val="Normal"/>
        <w:autoSpaceDE w:val="false"/>
        <w:ind w:firstLine="720"/>
        <w:jc w:val="both"/>
        <w:rPr/>
      </w:pPr>
      <w:r>
        <w:rPr/>
        <w:t>Не произведена государственная регистрация 2-х договоров аренды находящихся в областной собственности земельных участков, заключенных с ОГУП «Томское ДРСУ» и ОГУП «Светленское ДРСУ» на срок более 1 года.</w:t>
      </w:r>
    </w:p>
    <w:p>
      <w:pPr>
        <w:pStyle w:val="Normal"/>
        <w:tabs>
          <w:tab w:val="clear" w:pos="708"/>
          <w:tab w:val="left" w:pos="720" w:leader="none"/>
        </w:tabs>
        <w:jc w:val="both"/>
        <w:rPr/>
      </w:pPr>
      <w:r>
        <w:rPr/>
        <w:tab/>
        <w:t xml:space="preserve">В течение 2008 г. - 9 месяцев 2009 г.  арендаторам земельных участков, находящихся в собственности Томской области, имеющим задолженность по арендным платежам, направлено 35 претензий на общую сумму 1 562,1 тыс. руб., из них оплачено 913 тыс. руб., что составляет 58% от предъявленных сумм. Выявлены случаи непредъявления претензий арендаторам-должникам, а также наличия расхождений между предъявленными суммами задолженности и фактически числящимися в аналитическом (управленческом) учете. </w:t>
      </w:r>
    </w:p>
    <w:p>
      <w:pPr>
        <w:pStyle w:val="Normal"/>
        <w:autoSpaceDE w:val="false"/>
        <w:jc w:val="both"/>
        <w:rPr>
          <w:b/>
          <w:b/>
          <w:bCs/>
        </w:rPr>
      </w:pPr>
      <w:r>
        <w:rPr/>
        <w:tab/>
        <w:t>ГСК «Спартак» не исполнил решение Арбитражного суда Томской области от 03.11.2009 г. о возврате арендованного им земельного участка площадью 1 154 кв.м (г. Томск, ул. Сибирская, 81г) и погашении задолженности за аренду указанного участка в сумме 587,9 тыс. руб. Исполнительные листы направлены в Службу судебных приставов в феврале 2010 г.</w:t>
      </w:r>
    </w:p>
    <w:p>
      <w:pPr>
        <w:pStyle w:val="Normal"/>
        <w:autoSpaceDE w:val="false"/>
        <w:jc w:val="both"/>
        <w:rPr/>
      </w:pPr>
      <w:r>
        <w:rPr>
          <w:bCs/>
        </w:rPr>
        <w:tab/>
        <w:t>Кроме того,</w:t>
      </w:r>
      <w:r>
        <w:rPr/>
        <w:t xml:space="preserve"> данные аналитического (управленческого) учета по доходам от аренды, а также от продажи земельных участков, находящихся в собственности Томской области, в проверяемом периоде не соответствовали бюджетному учету, что является нарушением Федерального закона «О бухгалтерском учете». При проведении  ежегодной инвентаризации имущества и финансовых обязательств, проведенной Департаментом по состоянию на 01.11.2009 г., акты инвентаризации расчетов с арендаторами земельных участков по арендным платежам не составлены; акты сверки расчетов с указанными арендаторами в основной части со стороны арендаторов не подписаны. </w:t>
      </w:r>
    </w:p>
    <w:p>
      <w:pPr>
        <w:pStyle w:val="Normal"/>
        <w:jc w:val="both"/>
        <w:rPr>
          <w:rFonts w:cs="TimesNewRomanPSMT;Times New Roman"/>
        </w:rPr>
      </w:pPr>
      <w:r>
        <w:rPr>
          <w:rFonts w:cs="TimesNewRomanPSMT;Times New Roman"/>
        </w:rPr>
        <w:tab/>
      </w:r>
      <w:r>
        <w:rPr>
          <w:rFonts w:cs="TimesNewRomanPSMT;Times New Roman"/>
          <w:b/>
        </w:rPr>
        <w:t>6.2.4</w:t>
      </w:r>
      <w:r>
        <w:rPr>
          <w:rFonts w:cs="TimesNewRomanPSMT;Times New Roman"/>
        </w:rPr>
        <w:t xml:space="preserve"> Арендные платежи за землю значительно дифференцированы в зависимости от спроса и предложения, категории арендаторов, связаны с видом использования земель, местоположением и величиной земельных участков. В целом по области, согласно данным Управления Роснедвижимости по Томской области «Сведения о сделках с землей», средняя годовая ставка арендной платы за 1 кв.м арендованных государственных и муниципальных земель в разрезе категорий арендаторов и в зависимости от целевого назначения и месторасположения земельного участка в 2007 г. составляла от 0,002 до 91,049 руб., в 2008 г. - от 0,002 до 130,61 руб., т.е. максимальная ставка арендной платы (за земли </w:t>
      </w:r>
      <w:r>
        <w:rPr/>
        <w:t>торговли, общепита, бытового и сервисного обслуживания</w:t>
      </w:r>
      <w:r>
        <w:rPr>
          <w:rFonts w:cs="TimesNewRomanPSMT;Times New Roman"/>
        </w:rPr>
        <w:t xml:space="preserve"> в населенных пунктах) возросла на 43,5%. Снижение среднегодовой ставки арендной платы за 1 кв.м арендованных земель отмечено по </w:t>
      </w:r>
      <w:r>
        <w:rPr/>
        <w:t>крестьянским (фермерским) хозяйствам за земли сельскохозяйственного назначения, по гражданам, использующим участки для личного подсобного хозяйства и садоводства, а также для жилищного, дачного, гаражного строительства вне населенных пунктов и для других целей в населенных пунктах</w:t>
      </w:r>
      <w:r>
        <w:rPr>
          <w:rFonts w:cs="TimesNewRomanPSMT;Times New Roman"/>
        </w:rPr>
        <w:t xml:space="preserve"> (таблица № 8)</w:t>
      </w:r>
      <w:r>
        <w:rPr/>
        <w:t xml:space="preserve">. </w:t>
      </w:r>
    </w:p>
    <w:p>
      <w:pPr>
        <w:pStyle w:val="Normal"/>
        <w:ind w:firstLine="708"/>
        <w:jc w:val="both"/>
        <w:rPr/>
      </w:pPr>
      <w:r>
        <w:rPr>
          <w:rFonts w:cs="TimesNewRomanPSMT;Times New Roman"/>
        </w:rPr>
        <w:t xml:space="preserve">Наиболее высокие ставки арендной платы сложились по договорам аренды с предприятиями торговли, общественного питания, бытового и сервисного обслуживания как в населенных пунктах (130,61 руб. за 1 кв.м в год), так и вне населенных пунктов (119,98 руб.), причем в среднем в 2008 г. по сравнению с 2007 г. указанные ставки выросли более чем на 40%. Однако доля земель, арендованных данной категорией арендаторов в населенных пунктах и вне населенных пунктов, составляет в целом лишь 3% от общей площади арендованных земель. В 5-ти муниципальных образованиях ставки арендной платы в населенных пунктах выше или немногим ниже, чем в среднем по области (г. Томск - 149,9 руб., Томский район - 131,13 руб., Шегарский район - 129,24 руб., г. Колпашево - 123,88 руб., Первомайский район - 110 руб.). Самая низкая ставка арендной платы по данной категории арендаторов сложилась в Чаинском районе - 0,45 руб. за 1 кв.м в год (в Кривошеинском районе - 1,97 руб., в Каргасокском районе - 2,95 руб.). </w:t>
      </w:r>
    </w:p>
    <w:p>
      <w:pPr>
        <w:pStyle w:val="Normal"/>
        <w:ind w:firstLine="708"/>
        <w:jc w:val="both"/>
        <w:rPr>
          <w:rFonts w:cs="TimesNewRomanPSMT;Times New Roman"/>
        </w:rPr>
      </w:pPr>
      <w:r>
        <w:rPr>
          <w:rFonts w:cs="TimesNewRomanPSMT;Times New Roman"/>
        </w:rPr>
      </w:r>
    </w:p>
    <w:p>
      <w:pPr>
        <w:pStyle w:val="Normal"/>
        <w:jc w:val="right"/>
        <w:rPr/>
      </w:pPr>
      <w:r>
        <w:rPr>
          <w:rFonts w:cs="TimesNewRomanPSMT;Times New Roman"/>
        </w:rPr>
        <w:tab/>
      </w:r>
      <w:r>
        <w:rPr>
          <w:rFonts w:cs="TimesNewRomanPSMT;Times New Roman"/>
          <w:i/>
        </w:rPr>
        <w:t>таблица № 8</w:t>
      </w:r>
    </w:p>
    <w:p>
      <w:pPr>
        <w:pStyle w:val="Normal"/>
        <w:jc w:val="center"/>
        <w:rPr>
          <w:rFonts w:cs="TimesNewRomanPSMT;Times New Roman"/>
          <w:b/>
          <w:b/>
        </w:rPr>
      </w:pPr>
      <w:r>
        <w:rPr>
          <w:rFonts w:cs="TimesNewRomanPSMT;Times New Roman"/>
          <w:b/>
        </w:rPr>
        <w:t>Средние ставки арендной платы за земельные участки в Томской области</w:t>
      </w:r>
    </w:p>
    <w:p>
      <w:pPr>
        <w:pStyle w:val="Normal"/>
        <w:jc w:val="center"/>
        <w:rPr/>
      </w:pPr>
      <w:r>
        <w:rPr/>
        <w:t>(руб. за 1 кв.м в год)</w:t>
      </w:r>
    </w:p>
    <w:tbl>
      <w:tblPr>
        <w:tblW w:w="10264" w:type="dxa"/>
        <w:jc w:val="left"/>
        <w:tblInd w:w="-5" w:type="dxa"/>
        <w:tblLayout w:type="fixed"/>
        <w:tblCellMar>
          <w:top w:w="0" w:type="dxa"/>
          <w:left w:w="108" w:type="dxa"/>
          <w:bottom w:w="0" w:type="dxa"/>
          <w:right w:w="108" w:type="dxa"/>
        </w:tblCellMar>
      </w:tblPr>
      <w:tblGrid>
        <w:gridCol w:w="3240"/>
        <w:gridCol w:w="1066"/>
        <w:gridCol w:w="1072"/>
        <w:gridCol w:w="1066"/>
        <w:gridCol w:w="1072"/>
        <w:gridCol w:w="1240"/>
        <w:gridCol w:w="1508"/>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тегории арендатор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NewRomanPSMT;Times New Roman"/>
                <w:sz w:val="20"/>
                <w:szCs w:val="20"/>
              </w:rPr>
            </w:pPr>
            <w:r>
              <w:rPr>
                <w:rFonts w:cs="TimesNewRomanPSMT;Times New Roman"/>
                <w:sz w:val="20"/>
                <w:szCs w:val="20"/>
              </w:rPr>
              <w:t>2007 г.</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NewRomanPSMT;Times New Roman"/>
                <w:sz w:val="20"/>
                <w:szCs w:val="20"/>
              </w:rPr>
            </w:pPr>
            <w:r>
              <w:rPr>
                <w:rFonts w:cs="TimesNewRomanPSMT;Times New Roman"/>
                <w:sz w:val="20"/>
                <w:szCs w:val="20"/>
              </w:rPr>
              <w:t>2008 г.</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NewRomanPSMT;Times New Roman"/>
                <w:sz w:val="20"/>
                <w:szCs w:val="20"/>
              </w:rPr>
            </w:pPr>
            <w:r>
              <w:rPr>
                <w:rFonts w:cs="TimesNewRomanPSMT;Times New Roman"/>
                <w:sz w:val="20"/>
                <w:szCs w:val="20"/>
              </w:rPr>
              <w:t>2008 г. к 2007 г., %</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NewRomanPSMT;Times New Roman"/>
                <w:sz w:val="20"/>
                <w:szCs w:val="20"/>
              </w:rPr>
            </w:pPr>
            <w:r>
              <w:rPr>
                <w:rFonts w:cs="TimesNewRomanPSMT;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sz w:val="20"/>
                <w:szCs w:val="20"/>
              </w:rPr>
              <w:t>в н/пункт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sz w:val="20"/>
                <w:szCs w:val="20"/>
              </w:rPr>
              <w:t>вне н/пункт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sz w:val="20"/>
                <w:szCs w:val="20"/>
              </w:rPr>
              <w:t>в н/пунктах</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sz w:val="20"/>
                <w:szCs w:val="20"/>
              </w:rPr>
              <w:t>вне н/пункт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sz w:val="20"/>
                <w:szCs w:val="20"/>
              </w:rPr>
              <w:t>в н/пункта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NewRomanPSMT;Times New Roman"/>
                <w:sz w:val="20"/>
                <w:szCs w:val="20"/>
              </w:rPr>
              <w:t>вне н/пунктов</w:t>
            </w:r>
          </w:p>
        </w:tc>
      </w:tr>
      <w:tr>
        <w:trPr/>
        <w:tc>
          <w:tcPr>
            <w:tcW w:w="1026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едприятия, в том числ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промышленности, транспорта, связи, строительств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75</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торговли, общепита, бытового и сервисного обслуживания</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4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45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98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крестьян. (фермер.) хозяйства за земли сельхоз. назначения</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4</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сниж-е в 4,9 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руги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3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2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рост в 3,6 раза</w:t>
            </w:r>
          </w:p>
        </w:tc>
      </w:tr>
      <w:tr>
        <w:trPr/>
        <w:tc>
          <w:tcPr>
            <w:tcW w:w="1026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Граждане, использующие земельные участки дл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жил., дач., гараж. строит-в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лич. подсоб. хоз-ва, садов-в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73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сниж-е в 86,6 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других целей</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8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4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0"/>
                <w:szCs w:val="20"/>
              </w:rPr>
            </w:pPr>
            <w:r>
              <w:rPr>
                <w:sz w:val="20"/>
                <w:szCs w:val="20"/>
              </w:rPr>
              <w:t>рост в 5,2 раза</w:t>
            </w:r>
          </w:p>
        </w:tc>
      </w:tr>
    </w:tbl>
    <w:p>
      <w:pPr>
        <w:pStyle w:val="Normal"/>
        <w:tabs>
          <w:tab w:val="clear" w:pos="708"/>
          <w:tab w:val="left" w:pos="720" w:leader="none"/>
        </w:tabs>
        <w:jc w:val="both"/>
        <w:rPr/>
      </w:pPr>
      <w:r>
        <w:rPr>
          <w:rFonts w:cs="TimesNewRomanPSMT;Times New Roman"/>
        </w:rPr>
        <w:tab/>
        <w:t xml:space="preserve">Средняя ставка по договорам аренды с предприятиями промышленности, транспорта, связи, строительства (35,14 руб. за 1 кв.м в год - в населенных пунктах, 4,14 руб. - вне населенных пунктов) значительно ниже, чем для предприятий торговли и общепита, но выше, чем для остальных категорий арендаторов. По сравнению с предыдущим годом в 2008 г. также произошло увеличение средней ставки на 26% за земли, расположенные в населенных пунктах, и на 5,5% - вне населенных пунктов. Данной категории арендаторов в аренду сданы участки площадью 1,7 тыс. га в населенных пунктах и 3,2 тыс. га - вне населенных пунктов, или в целом 3,8% от общей площади арендованных государственных и муниципальных земель. </w:t>
      </w:r>
    </w:p>
    <w:p>
      <w:pPr>
        <w:pStyle w:val="Normal"/>
        <w:tabs>
          <w:tab w:val="clear" w:pos="708"/>
          <w:tab w:val="left" w:pos="720" w:leader="none"/>
        </w:tabs>
        <w:jc w:val="both"/>
        <w:rPr/>
      </w:pPr>
      <w:r>
        <w:rPr>
          <w:rFonts w:cs="TimesNewRomanPSMT;Times New Roman"/>
        </w:rPr>
        <w:tab/>
        <w:t>Выше, чем в среднем по области, ставки арендной платы по данной категории арендаторов сложились в населенных пунктах 4-х муниципальных образований (ЗАТО Северск - 177,55 руб. в год за 1 кв.м арендованных земель, Колпашевский район и г. Колпашево - 68,67 руб., г. Стрежевой - 67,59 руб., г. Томск - 42,8 руб.), в указанных муниципальных образованиях в аренду сдано 0,9 тыс. га, или 0,7% от общей площади арендованных земель. В 5-ти муниципальных районах средние ставки арендной платы по указанной категории арендаторов менее 1 руб. в год за 1 кв.м (Тегульдетский район - 0,11 руб., Шегарский - 0,13 руб. Бакчарский - 0,27 руб., Чаинский - 0,30 руб., Кожевниковский район - 0,57 руб.), в аренду сдано - 0,1 тыс. га.</w:t>
      </w:r>
    </w:p>
    <w:p>
      <w:pPr>
        <w:pStyle w:val="Normal"/>
        <w:jc w:val="both"/>
        <w:rPr>
          <w:rFonts w:cs="TimesNewRomanPSMT;Times New Roman"/>
        </w:rPr>
      </w:pPr>
      <w:r>
        <w:rPr>
          <w:rFonts w:cs="TimesNewRomanPSMT;Times New Roman"/>
        </w:rPr>
        <w:tab/>
        <w:t xml:space="preserve">На большей части арендованных земель (119,9 тыс. га, или 92,3% от общей площади государственных и муниципальных земель, сданных в аренду) сложились наиболее низкие ставки арендной платы (в среднем менее 1 руб. за 1 кв.м в год) - это земли, предоставленные по договорам аренды, заключенным с крестьянскими (фермерскими) хозяйствами, сельскохозяйственными и другими организациями на земли сельскохозяйственного назначения и использования, с гражданами, использующими земельные участки для </w:t>
      </w:r>
      <w:r>
        <w:rPr/>
        <w:t xml:space="preserve">личного подсобного хозяйства, садоводства, огородничества, для жилищного, дачного и гаражного строительства вне населенных пунктов, а также использующими земли для других целей. </w:t>
      </w:r>
    </w:p>
    <w:p>
      <w:pPr>
        <w:pStyle w:val="Normal"/>
        <w:jc w:val="both"/>
        <w:rPr>
          <w:rFonts w:cs="TimesNewRomanPSMT;Times New Roman"/>
        </w:rPr>
      </w:pPr>
      <w:r>
        <w:rPr>
          <w:rFonts w:cs="TimesNewRomanPSMT;Times New Roman"/>
        </w:rPr>
        <w:tab/>
        <w:t xml:space="preserve">Самые низкие средние ставки - по договорам аренды, заключенным с гражданами, использующими земельные участки для </w:t>
      </w:r>
      <w:r>
        <w:rPr/>
        <w:t xml:space="preserve">личного подсобного хозяйства, садоводства, огородничества. При этом в 2008 г. средний размер указанных ставок снизился по сравнению с 2007 г.: в населенных пунктах - на 6% (с 0,104 руб. до 0,098 руб.), вне населенных пунктов - в 87 раз (с 0,173 руб. до 0,002 руб.). Доля земель, арендованных для указанных целей, составила в 2008 г. 11,6% от общей площади арендованных государственных и муниципальных земель. </w:t>
      </w:r>
    </w:p>
    <w:p>
      <w:pPr>
        <w:pStyle w:val="Normal"/>
        <w:jc w:val="both"/>
        <w:rPr/>
      </w:pPr>
      <w:r>
        <w:rPr>
          <w:rFonts w:cs="TimesNewRomanPSMT;Times New Roman"/>
        </w:rPr>
        <w:tab/>
        <w:t xml:space="preserve">Средние годовые ставки по договорам аренды, заключенным с крестьянскими (фермерскими) хозяйствами, сельскохозяйственными и другими организациями за земли сельскохозяйственного назначения и использования, в 2008 году также снизились по сравнению с 2007 годом: в населенных пунктах - на 35% (с 0,32 руб. за 1 кв.м до 0,21 руб.), вне населенных пунктов - в 4,9 раза (с 0,034 руб. до 0,007 руб.). Указанная категория арендаторов использует 45,1 тыс. га, или 34,7% от общей площади арендованных земель. Выше, чем в среднем по области, ставки арендной платы по данной категории арендаторов сложились: </w:t>
      </w:r>
    </w:p>
    <w:p>
      <w:pPr>
        <w:pStyle w:val="Normal"/>
        <w:jc w:val="both"/>
        <w:rPr/>
      </w:pPr>
      <w:r>
        <w:rPr>
          <w:rFonts w:cs="TimesNewRomanPSMT;Times New Roman"/>
        </w:rPr>
        <w:tab/>
        <w:t>- в населенных пунктах Томского района - 0,8 руб. в год за 1 кв.м (арендовано 19,5 га), Первомайского района - 0,55 руб. (1,6 га) и в городе Томске - 0,2 руб. (429,9 га);</w:t>
      </w:r>
    </w:p>
    <w:p>
      <w:pPr>
        <w:pStyle w:val="Normal"/>
        <w:jc w:val="both"/>
        <w:rPr>
          <w:rFonts w:cs="TimesNewRomanPSMT;Times New Roman"/>
        </w:rPr>
      </w:pPr>
      <w:r>
        <w:rPr>
          <w:rFonts w:cs="TimesNewRomanPSMT;Times New Roman"/>
        </w:rPr>
        <w:tab/>
        <w:t xml:space="preserve">- вне населенных пунктах Бакчарского района - 0,06 руб. (арендовано 2,5 тыс. га, или 1,9% от общей площади арендованных земель), Асиновского района - 0,01 руб. (0,6 тыс. га, или 0,4%), Кожевниковского района - 0,009 руб. (5,6 тыс. га, или 4,3%).  </w:t>
      </w:r>
    </w:p>
    <w:p>
      <w:pPr>
        <w:pStyle w:val="Normal"/>
        <w:autoSpaceDE w:val="false"/>
        <w:ind w:firstLine="720"/>
        <w:jc w:val="both"/>
        <w:rPr/>
      </w:pPr>
      <w:r>
        <w:rPr>
          <w:rFonts w:cs="TimesNewRomanPSMT;Times New Roman"/>
        </w:rPr>
        <w:t>Средние годовые ставки арендной платы по договорам аренды, заключенным с гражданами, использующими земельные участки вне населенных пунктов для других целей, увеличились по сравнению с 2007 г. в 5,2 раза (с 0,002 руб. до 0,011 руб. в год за 1 кв.м). Доля земель, арендованных указанной категорией арендаторов, составила в 2008 г. 59,8 тыс. га, или 46% от общей площади государственных и муниципальных земель, сданных в аренду. По средней ставке и выше сдано в аренду 5,5 тыс. га в Верхнекетском, Первомайском, Тегульдетском, Шегарском районах.</w:t>
      </w:r>
    </w:p>
    <w:p>
      <w:pPr>
        <w:pStyle w:val="Normal"/>
        <w:autoSpaceDE w:val="false"/>
        <w:ind w:firstLine="720"/>
        <w:jc w:val="both"/>
        <w:rPr/>
      </w:pPr>
      <w:r>
        <w:rPr>
          <w:b/>
        </w:rPr>
        <w:t xml:space="preserve">6.2.5 </w:t>
      </w:r>
      <w:r>
        <w:rPr/>
        <w:t xml:space="preserve">В г. Стрежевом и 12-ти муниципальных районах Томской области (в 2009 г. - в 11-ти) предоставление льгот по взиманию арендной платы за земельные участки, расположенные на их территориях, не предусмотрено. </w:t>
      </w:r>
    </w:p>
    <w:p>
      <w:pPr>
        <w:pStyle w:val="Normal"/>
        <w:autoSpaceDE w:val="false"/>
        <w:ind w:firstLine="720"/>
        <w:jc w:val="both"/>
        <w:rPr/>
      </w:pPr>
      <w:r>
        <w:rPr/>
        <w:t>В 6-ти муниципальных образованиях («Город Томск», ЗАТО Северск, «Город Кедровый», Асиновский, Зырянский и Томский муниципальные районы) льготы по взиманию арендной платы за земельные участки, находящиеся на территории муниципальных образований, в виде полного или частичного освобождения от оплаты ряда категорий арендаторов предусмотрены нормативными правовыми актами представительных органов данных муниципальных образований.</w:t>
      </w:r>
    </w:p>
    <w:p>
      <w:pPr>
        <w:pStyle w:val="Normal"/>
        <w:autoSpaceDE w:val="false"/>
        <w:ind w:firstLine="720"/>
        <w:jc w:val="both"/>
        <w:rPr/>
      </w:pPr>
      <w:r>
        <w:rPr/>
        <w:t xml:space="preserve"> </w:t>
      </w:r>
      <w:r>
        <w:rPr/>
        <w:t xml:space="preserve">Думой Верхнекетского района принято решение от 04.04.2006 № 32 «Об утверждении ставок арендной платы за земли межселенных территорий МО «Верхнекетский район», согласно которому введены льготы по взиманию арендной платы лишь за земли межселенных территорий. В нарушение постановления Администрации Томской области от 25.01.2008 № 6а «О порядке, условиях и сроках внесения арендной платы за использование земельных участков, государственная собственность на которые не разграничена» решениями Советов депутатов 7 поселений Верхнекетского района (Белоярское, Катайгинское, Степановское, Макзырское, Палочкинское, Орловское, Ягоднинское) </w:t>
      </w:r>
      <w:r>
        <w:rPr>
          <w:bCs/>
        </w:rPr>
        <w:t xml:space="preserve">введены льготы </w:t>
      </w:r>
      <w:r>
        <w:rPr/>
        <w:t>в отношении ряда категорий арендаторов</w:t>
      </w:r>
      <w:r>
        <w:rPr>
          <w:bCs/>
        </w:rPr>
        <w:t xml:space="preserve"> по </w:t>
      </w:r>
      <w:r>
        <w:rPr/>
        <w:t>взиманию арендной платы за земельные участки, находящиеся на территории данных поселений</w:t>
      </w:r>
      <w:r>
        <w:rPr>
          <w:bCs/>
        </w:rPr>
        <w:t xml:space="preserve">. </w:t>
      </w:r>
    </w:p>
    <w:p>
      <w:pPr>
        <w:pStyle w:val="Normal"/>
        <w:ind w:firstLine="708"/>
        <w:jc w:val="both"/>
        <w:rPr/>
      </w:pPr>
      <w:r>
        <w:rPr/>
        <w:t xml:space="preserve">Исходя из анализа нормативных правовых актов представительных органов муниципальных образований в части предоставления льгот по взиманию арендной платы за земельные участки следует: в 2-х муниципальных образованиях предусмотрено лишь по одной льготной категории арендаторов: в Томском районе - малоимущие граждане, среднедушевой доход которых ниже прожиточного минимума, устанавливаемого Администрацией Томской области, за земельные участки, предоставленные для индивидуального жилищного строительства; в городском округе «Город Кедровый» снижена до 50% ставка арендной платы за землю для предпринимательской деятельности под первичное размещение магазинов на период до года. Кроме того, в 2009 г. в Кожевниковском районе решением районной Думы от 29.06.2009 № 357 введена льгота в виде освобождения Прихода великомученика Георгия Победоносца от взимания арендной платы за пользование земельным участком. </w:t>
      </w:r>
    </w:p>
    <w:p>
      <w:pPr>
        <w:pStyle w:val="Normal"/>
        <w:autoSpaceDE w:val="false"/>
        <w:ind w:firstLine="720"/>
        <w:jc w:val="both"/>
        <w:rPr/>
      </w:pPr>
      <w:r>
        <w:rPr/>
        <w:t>Наибольшее количество льготных категорий арендаторов земельных участков (граждан и юридических лиц) установлено в городском округе «Город Томск» - 19. В МО «Зырянский район» предусмотрено 13 льготных категорий арендаторов, в сельских поселениях Верхнекетского района - 15, в МО «Верхнекетский район» за земли межселенных территорий - 8.</w:t>
      </w:r>
    </w:p>
    <w:p>
      <w:pPr>
        <w:pStyle w:val="Normal"/>
        <w:autoSpaceDE w:val="false"/>
        <w:ind w:firstLine="720"/>
        <w:jc w:val="both"/>
        <w:rPr/>
      </w:pPr>
      <w:r>
        <w:rPr/>
        <w:t xml:space="preserve">В отношении юридических лиц льготы предусмотрены в г. Томске, МО «Верхнекетский район» - для межселенных территорий, а также в поселениях Верхнекетского района: </w:t>
      </w:r>
    </w:p>
    <w:p>
      <w:pPr>
        <w:pStyle w:val="Normal"/>
        <w:numPr>
          <w:ilvl w:val="0"/>
          <w:numId w:val="3"/>
        </w:numPr>
        <w:tabs>
          <w:tab w:val="clear" w:pos="708"/>
          <w:tab w:val="left" w:pos="900" w:leader="none"/>
        </w:tabs>
        <w:autoSpaceDE w:val="false"/>
        <w:ind w:left="0" w:firstLine="720"/>
        <w:jc w:val="both"/>
        <w:rPr/>
      </w:pPr>
      <w:r>
        <w:rPr/>
        <w:t xml:space="preserve">в городском округе «Город Томск» от арендной платы освобождены некоммерческие общественные организации, религиозные объединения, арендующие земельные участки, предназначенные для целей историко-культурного, культового, спортивного назначения, на которых предоставляются соответствующие услуги для жителей г. Томска без взимания платы; до 2009 г. - еще и органы местного самоуправления и муниципальные учреждения МО «Город Томск» и органы администрации г. Томска, арендующие земельные участки, предоставленные для осуществления их деятельности; организации, арендующие участки, предназначенные для строительства объектов инженерной инфраструктуры общегородского назначения, а также организации, арендующие участки, предназначенные для строительства объектов социального назначения, финансирование которых осуществляется за счет средств федерального, областного и городского бюджетов; </w:t>
      </w:r>
    </w:p>
    <w:p>
      <w:pPr>
        <w:pStyle w:val="Normal"/>
        <w:numPr>
          <w:ilvl w:val="0"/>
          <w:numId w:val="2"/>
        </w:numPr>
        <w:tabs>
          <w:tab w:val="clear" w:pos="708"/>
          <w:tab w:val="left" w:pos="900" w:leader="none"/>
        </w:tabs>
        <w:autoSpaceDE w:val="false"/>
        <w:ind w:left="0" w:firstLine="720"/>
        <w:jc w:val="both"/>
        <w:rPr/>
      </w:pPr>
      <w:r>
        <w:rPr/>
        <w:t>в МО «Верхнекетский район» от арендной платы освобождены некоммерческие организации, финансируемые по смете доходов и расходов из бюджетов муниципальных образований, Томской области, в отношении земельных участков, расположенных на межселенных территориях и предоставленных для выполнения работ (оказания услуг) в части некоммерческой деятельности;</w:t>
      </w:r>
    </w:p>
    <w:p>
      <w:pPr>
        <w:pStyle w:val="Normal"/>
        <w:numPr>
          <w:ilvl w:val="0"/>
          <w:numId w:val="2"/>
        </w:numPr>
        <w:tabs>
          <w:tab w:val="clear" w:pos="708"/>
          <w:tab w:val="left" w:pos="900" w:leader="none"/>
        </w:tabs>
        <w:autoSpaceDE w:val="false"/>
        <w:ind w:left="0" w:firstLine="720"/>
        <w:jc w:val="both"/>
        <w:rPr/>
      </w:pPr>
      <w:r>
        <w:rPr/>
        <w:t xml:space="preserve">в поселениях Верхнекетского района - предприятия, занимающиеся традиционными промыслами в местах проживания и хозяйственной деятельности малочисленных народов и этнических групп; учреждения искусства, кинематографии, образования, муниципальные учреждения, финансируемые за счет средств соответствующего бюджета, детские учреждения независимо от источников финансирования; предприятия, учреждения, организации, а также граждане, получившие для сельскохозяйственных нужд нарушенные земли (требующие рекультивации) на первые три года пользования, или в целях добычи торфа, используемого на повышение плодородия земель; учреждения культуры, физической культуры и спорта, спортивно-оздоровительной направленности и спортивные сооружения независимо от источников финансирования. </w:t>
      </w:r>
    </w:p>
    <w:p>
      <w:pPr>
        <w:pStyle w:val="Normal"/>
        <w:autoSpaceDE w:val="false"/>
        <w:ind w:firstLine="720"/>
        <w:jc w:val="both"/>
        <w:rPr/>
      </w:pPr>
      <w:r>
        <w:rPr/>
        <w:t>В отношении физических лиц льготы предусмотрены в 6-ти муниципальных образованиях («Город Томск», ЗАТО Северск, Асиновский, Верхнекетский - для межселенных территорий, Зырянский и Томский районы), а также в поселениях Верхнекетского района. Наибольшее количество льготных категорий физических лиц установлено в г. Томске, Зырянском районе, Верхнекетском районе - в поселениях и по землям межселенных территорий.</w:t>
      </w:r>
    </w:p>
    <w:p>
      <w:pPr>
        <w:pStyle w:val="Normal"/>
        <w:autoSpaceDE w:val="false"/>
        <w:ind w:firstLine="720"/>
        <w:jc w:val="both"/>
        <w:rPr/>
      </w:pPr>
      <w:r>
        <w:rPr/>
        <w:t xml:space="preserve">По данным муниципальных образований, общая сумма арендной платы, не поступившая в бюджетную систему в связи с предоставлением льгот в виде полного или частичного освобождения от взимания арендной платы за землю составила: в 2008 г. - 5 107,2 тыс. руб., за 9 месяцев 2009 г. - 4 741,2 тыс. руб., итого за указанный период - 9 848,4 тыс. руб. (таблица № 9). Из них неправомерно - 3 659 тыс. руб. (2008 г. - 1 885,3 тыс. руб., 9 месяцев 2009 г. - 1 773,7 тыс. руб.): </w:t>
      </w:r>
    </w:p>
    <w:p>
      <w:pPr>
        <w:pStyle w:val="Normal"/>
        <w:autoSpaceDE w:val="false"/>
        <w:ind w:firstLine="720"/>
        <w:jc w:val="both"/>
        <w:rPr/>
      </w:pPr>
      <w:r>
        <w:rPr/>
        <w:t>- в МО «Тегульдетский район» фактически не взимали арендную плату за землю, предоставленную в аренду инвалидам I и II групп, реабилитированным гражданам, участникам войн, вдовам участников Великой отечественной войны (2008 г. - 1,3 тыс. руб., за 9 месяцев 2009 г. - 1,7 тыс. руб.), при этом нормативными правовыми актами данного района предоставление каких-либо льгот арендаторам земельных участков не предусмотрено;</w:t>
      </w:r>
    </w:p>
    <w:p>
      <w:pPr>
        <w:pStyle w:val="Normal"/>
        <w:autoSpaceDE w:val="false"/>
        <w:ind w:firstLine="720"/>
        <w:jc w:val="both"/>
        <w:rPr/>
      </w:pPr>
      <w:r>
        <w:rPr/>
        <w:t xml:space="preserve">- в Катайгинском и Макзырском поселениях Верхнекетского района освобождены от взимания арендной платы 15 категорий арендаторов земель данных поселений (2008 г. - 1 884 тыс. руб., за 9 месяцев 2009 г. - 1 772 тыс. руб.), что не предусмотрено решением районной Думы.   </w:t>
      </w:r>
    </w:p>
    <w:p>
      <w:pPr>
        <w:pStyle w:val="Normal"/>
        <w:autoSpaceDE w:val="false"/>
        <w:ind w:firstLine="720"/>
        <w:jc w:val="both"/>
        <w:rPr/>
      </w:pPr>
      <w:r>
        <w:rPr/>
      </w:r>
    </w:p>
    <w:p>
      <w:pPr>
        <w:pStyle w:val="Normal"/>
        <w:tabs>
          <w:tab w:val="clear" w:pos="708"/>
          <w:tab w:val="left" w:pos="720" w:leader="none"/>
        </w:tabs>
        <w:autoSpaceDE w:val="false"/>
        <w:ind w:firstLine="720"/>
        <w:jc w:val="right"/>
        <w:rPr/>
      </w:pPr>
      <w:r>
        <w:rPr/>
        <w:t xml:space="preserve">                                                                                                                   </w:t>
      </w:r>
      <w:r>
        <w:rPr>
          <w:i/>
        </w:rPr>
        <w:t>таблица № 9</w:t>
      </w:r>
    </w:p>
    <w:p>
      <w:pPr>
        <w:pStyle w:val="Normal"/>
        <w:autoSpaceDE w:val="false"/>
        <w:ind w:firstLine="540"/>
        <w:jc w:val="center"/>
        <w:rPr/>
      </w:pPr>
      <w:r>
        <w:rPr/>
        <w:t>Сумма льгот, предоставленных арендаторам земельных участков в связи с освобождением от взимания арендной платы (тыс. руб.)</w:t>
      </w:r>
    </w:p>
    <w:tbl>
      <w:tblPr>
        <w:tblW w:w="10080" w:type="dxa"/>
        <w:jc w:val="left"/>
        <w:tblInd w:w="-5" w:type="dxa"/>
        <w:tblLayout w:type="fixed"/>
        <w:tblCellMar>
          <w:top w:w="0" w:type="dxa"/>
          <w:left w:w="108" w:type="dxa"/>
          <w:bottom w:w="0" w:type="dxa"/>
          <w:right w:w="108" w:type="dxa"/>
        </w:tblCellMar>
      </w:tblPr>
      <w:tblGrid>
        <w:gridCol w:w="515"/>
        <w:gridCol w:w="4345"/>
        <w:gridCol w:w="1080"/>
        <w:gridCol w:w="1080"/>
        <w:gridCol w:w="900"/>
        <w:gridCol w:w="2160"/>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мес. 20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ля в общ. сумме предоставл. льг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 Том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1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60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ТО Северс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 Кедров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инов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кет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тайгинское сельск. поселение Верхнек. р-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8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654,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1</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зырское сельское поселение Верхнек. р-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ырян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жевников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гульдет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ский райо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27,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0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4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84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bl>
    <w:p>
      <w:pPr>
        <w:pStyle w:val="Normal"/>
        <w:autoSpaceDE w:val="false"/>
        <w:ind w:firstLine="720"/>
        <w:jc w:val="both"/>
        <w:rPr/>
      </w:pPr>
      <w:r>
        <w:rPr/>
        <w:t>Наибольшую долю в общей сумме выпадающих доходов составили льготы, предоставленные по решениям органов местного самоуправления следующих муниципальных образований:</w:t>
      </w:r>
    </w:p>
    <w:p>
      <w:pPr>
        <w:pStyle w:val="Normal"/>
        <w:autoSpaceDE w:val="false"/>
        <w:ind w:firstLine="720"/>
        <w:jc w:val="both"/>
        <w:rPr>
          <w:vanish/>
        </w:rPr>
      </w:pPr>
      <w:r>
        <w:rPr/>
        <w:t>- «Город Томск» - 2 191,4 тыс. руб., или 0,5% от фактически поступивших в 2008 г. в консолидированных бюджет Томской об</w:t>
      </w:r>
    </w:p>
    <w:p>
      <w:pPr>
        <w:pStyle w:val="Normal"/>
        <w:autoSpaceDE w:val="false"/>
        <w:ind w:firstLine="720"/>
        <w:jc w:val="both"/>
        <w:rPr/>
      </w:pPr>
      <w:r>
        <w:rPr>
          <w:vanish/>
        </w:rPr>
        <w:t xml:space="preserve"> </w:t>
      </w:r>
      <w:r>
        <w:rPr>
          <w:vanish/>
        </w:rPr>
        <w:t xml:space="preserve">консолидированных бюджет Томской обалсти аренды земельных участковродаже права на аренду земельных участков в 008 г. в аренду </w:t>
      </w:r>
      <w:r>
        <w:rPr/>
        <w:t>ласти доходов от аренды земельных участков, расположенных в границах г. Томска, 2 415,8 тыс. руб. (1% от доходов, поступивших за 9 месяцев 2009 г.);</w:t>
      </w:r>
    </w:p>
    <w:p>
      <w:pPr>
        <w:pStyle w:val="Normal"/>
        <w:autoSpaceDE w:val="false"/>
        <w:ind w:firstLine="720"/>
        <w:jc w:val="both"/>
        <w:rPr/>
      </w:pPr>
      <w:r>
        <w:rPr/>
        <w:t>- Катайгинское сельское поселение Верхнекетского района - 1 883 тыс. руб., что в 1,3 раза больше, чем фактически поступившие в бюджет в целом за 2008 г. доходы от аренды земельных участков, расположенных в границах Верхнекетского района, за 9 месяцев 2009 г. - 1 771 тыс. руб. (в 2,5 раза больше, чем фактически поступившие доходы по району за 9 месяцев 2009 г.);</w:t>
      </w:r>
    </w:p>
    <w:p>
      <w:pPr>
        <w:pStyle w:val="Normal"/>
        <w:autoSpaceDE w:val="false"/>
        <w:ind w:firstLine="720"/>
        <w:jc w:val="both"/>
        <w:rPr/>
      </w:pPr>
      <w:r>
        <w:rPr/>
        <w:t>- Томский район - 813,2 тыс. руб., или 3,3% от фактически поступивших в бюджет в 2008 г. доходов от аренды земельных участков, расположенных в границах Томского района, 314 тыс. руб., или 1,6% доходов, поступивших за 9 месяцев 2009 г.</w:t>
      </w:r>
    </w:p>
    <w:p>
      <w:pPr>
        <w:pStyle w:val="Normal"/>
        <w:tabs>
          <w:tab w:val="clear" w:pos="708"/>
          <w:tab w:val="left" w:pos="720" w:leader="none"/>
        </w:tabs>
        <w:autoSpaceDE w:val="false"/>
        <w:ind w:firstLine="720"/>
        <w:jc w:val="both"/>
        <w:rPr/>
      </w:pPr>
      <w:r>
        <w:rPr/>
        <w:t xml:space="preserve">Следует отметить, что решениями органов местного самоуправления Зырянского, Верхнекетского районов и 5-ти поселений Верхнекетского района также были предусмотрены категории арендаторов, освобождаемых от арендной платы за землю, но фактически в 2008 г. - 9 месяцев 2009 г. указанные льготы не заявлялись (по данным муниципальных образований). </w:t>
      </w:r>
    </w:p>
    <w:p>
      <w:pPr>
        <w:pStyle w:val="Normal"/>
        <w:ind w:firstLine="708"/>
        <w:jc w:val="both"/>
        <w:rPr>
          <w:b/>
          <w:b/>
        </w:rPr>
      </w:pPr>
      <w:r>
        <w:rPr>
          <w:b/>
        </w:rPr>
      </w:r>
    </w:p>
    <w:p>
      <w:pPr>
        <w:pStyle w:val="Normal"/>
        <w:jc w:val="both"/>
        <w:rPr>
          <w:b/>
          <w:b/>
        </w:rPr>
      </w:pPr>
      <w:r>
        <w:rPr>
          <w:b/>
        </w:rPr>
        <w:t>7.</w:t>
      </w:r>
      <w:r>
        <w:rPr/>
        <w:t xml:space="preserve"> </w:t>
      </w:r>
      <w:r>
        <w:rPr>
          <w:b/>
        </w:rPr>
        <w:t xml:space="preserve">Анализ исполнения утвержденных на 2008, 2009 г.г. бюджетных назначений по земельному налогу, доходам от аренды и от продажи государственных и муниципальных земель </w:t>
      </w:r>
    </w:p>
    <w:p>
      <w:pPr>
        <w:pStyle w:val="Normal"/>
        <w:tabs>
          <w:tab w:val="clear" w:pos="708"/>
          <w:tab w:val="left" w:pos="720" w:leader="none"/>
        </w:tabs>
        <w:jc w:val="both"/>
        <w:rPr/>
      </w:pPr>
      <w:r>
        <w:rPr>
          <w:b/>
        </w:rPr>
        <w:tab/>
        <w:t xml:space="preserve">7.1 </w:t>
      </w:r>
      <w:r>
        <w:rPr/>
        <w:t>В соответствии с Бюджетным кодексом РФ (ст.ст. 61, 61.1, 61.2) налоговые доходы от земельного налога, устанавливаемого представительными органами городских округов, муниципальных районов, поселений, зачисляются соответственно в бюджеты: городских округов - по нормативу 100 процентов, муниципальных районов (земельный налог, взимаемый на межселенных территориях) - по нормативу 100 процентов; поселений - по нормативу 100 процентов.</w:t>
      </w:r>
    </w:p>
    <w:p>
      <w:pPr>
        <w:pStyle w:val="Normal"/>
        <w:ind w:firstLine="708"/>
        <w:jc w:val="both"/>
        <w:rPr/>
      </w:pPr>
      <w:r>
        <w:rPr/>
        <w:t>План консолидированного бюджета Томской области по земельному налогу установлен:</w:t>
      </w:r>
    </w:p>
    <w:p>
      <w:pPr>
        <w:pStyle w:val="Normal"/>
        <w:ind w:firstLine="708"/>
        <w:jc w:val="both"/>
        <w:rPr/>
      </w:pPr>
      <w:r>
        <w:rPr/>
        <w:t>- на 2008 год в сумме  316 130,2 тыс. руб., из них: в бюджеты городских округов - 280 930 тыс. руб., в бюджеты муниципальных районов - 25 тыс. руб., в бюджеты городских и сельских поселений - 35 175,2 тыс. руб.;</w:t>
      </w:r>
    </w:p>
    <w:p>
      <w:pPr>
        <w:pStyle w:val="Normal"/>
        <w:ind w:firstLine="708"/>
        <w:jc w:val="both"/>
        <w:rPr/>
      </w:pPr>
      <w:r>
        <w:rPr/>
        <w:t>- на 2009 год в сумме 457 703 ,2 тыс. руб., что на 45% выше плановых назначений 2008 г., из них в бюджеты городских округов - 414 917,3 тыс. руб., в бюджеты муниципальных районов - 30 тыс. руб., в бюджеты городских и сельских поселений - 42 755,9 тыс. руб.</w:t>
      </w:r>
    </w:p>
    <w:p>
      <w:pPr>
        <w:pStyle w:val="Normal"/>
        <w:ind w:firstLine="708"/>
        <w:jc w:val="both"/>
        <w:rPr/>
      </w:pPr>
      <w:r>
        <w:rPr/>
        <w:t xml:space="preserve">Фактически в 2008 г. в консолидированный бюджет Томской области поступило доходов от земельного налога в сумме 330 517,5 тыс. руб., или 104,6% от установленного бюджетного задания, в том числе: 295 647 тыс. руб., или на 14 717 тыс. руб. сверх плана, в бюджеты городских округов; 34 850,2 тыс. руб. (на 325 тыс. руб. меньше плана) - в бюджеты поселений; 20,3 тыс. руб. (на 4,7 тыс. руб. меньше запланированной суммы) - с межселенных территорий муниципальных районов. 89% в общей сумме поступившего в бюджетную систему земельного налога приходится на доходы, собранные в 4-х городских округах (из них основная доля - 88% - приходится на              г. Томск), 11% - в городских и сельских поселениях. Доля земельного налога, поступившего с межселенных территорий муниципальных районов, незначительна - менее 0,01%. </w:t>
      </w:r>
    </w:p>
    <w:p>
      <w:pPr>
        <w:pStyle w:val="Normal"/>
        <w:ind w:firstLine="708"/>
        <w:jc w:val="both"/>
        <w:rPr/>
      </w:pPr>
      <w:r>
        <w:rPr/>
        <w:t xml:space="preserve">Плановые назначения по земельному налогу исполнены городскими округами: «Город Томск» - на 104%, «Город Северск» - 116%, «Город Стрежевой» - 102%, «Город Кедровый» - 99% (недополучено 9,5 тыс. руб.). Из 16-ти муниципальных районов планы по данному источнику налоговых доходов консолидированных бюджетов исполнены на 101% - 105% 9-ю муниципальными образованиями: Александровским, Асиновским, Бакчарским, Зырянским, Кожевниковским, Парабельским, Первомайским, Тегульдетским и Чаинским районами. В консолидированные бюджеты остальных 7 муниципальных районов недополучено по сравнению с утвержденным плановым заданием в целом 744 тыс. руб., в том числе: по Верхнекетскому району - 274 тыс. руб., Томскому - 160 тыс. руб., Кривошеинскому - 138 тыс. руб., Шегарскому - 116 тыс. руб., а также Каргасокскому, Колпашевскому и Молчановскому районам - в общей сумме 56 тыс. руб. </w:t>
      </w:r>
    </w:p>
    <w:p>
      <w:pPr>
        <w:pStyle w:val="Normal"/>
        <w:tabs>
          <w:tab w:val="clear" w:pos="708"/>
          <w:tab w:val="left" w:pos="360" w:leader="none"/>
        </w:tabs>
        <w:ind w:firstLine="709"/>
        <w:jc w:val="both"/>
        <w:rPr/>
      </w:pPr>
      <w:r>
        <w:rPr/>
        <w:t>За 9 месяцев 2009 г. в консолидированный бюджет Томской области земельного налога поступило в сумме 377 451,5 тыс. руб. (82,5% от годового плана), что на 137 871,7 тыс. руб., или в 1,6 раза, больше поступлений за соответствующий период 2008 г., в том числе: в бюджеты городских округов - 349 220,7 тыс. руб., или 84% от годового плана; в бюджеты поселений - 28 220,9 тыс. руб. (66% от плана); с межселенных территорий муниципальных районов - 9,9 тыс. руб. (33% от запланированной на год суммы).</w:t>
      </w:r>
    </w:p>
    <w:p>
      <w:pPr>
        <w:pStyle w:val="Normal"/>
        <w:tabs>
          <w:tab w:val="clear" w:pos="708"/>
          <w:tab w:val="left" w:pos="360" w:leader="none"/>
        </w:tabs>
        <w:ind w:firstLine="709"/>
        <w:jc w:val="both"/>
        <w:rPr/>
      </w:pPr>
      <w:r>
        <w:rPr/>
        <w:t>Плановые назначения по земельному налогу, установленные в целом на 2009 год, исполнены городскими округами по состоянию на 01.10.2009 г.: на 83% - «Город Томск», 121% - «Город Северск», 71% - «Город Стрежевой», 75% - «Город Кедровый». Следует отметить значительное перевыполнение бюджетных заданий и в 2008, и в 2009 г.г. по земельному налогу с земельных участков, расположенных в границах городского округа «Город Северск», что свидетельствует о некачественном планировании и занижении налоговых доходов на стадии подготовки бюджетных проектировок. Аналогичная ситуация наблюдается еще в 4-х муниципальных районах (Тегульдетский, Кривошеинский, Каргасокский и Верхнекетский), в консолидированные бюджеты которых по состоянию на 01.10.2009 г. уже поступило 112% - 161% от установленного годового плана. В то же время плановые назначения  по сбору земельного налога не выполняются рядом муниципальных районов: Кожевниковским (36% от годового плана по консолидированному бюджету), Шегарским (46%), Томским (65%), др.</w:t>
      </w:r>
    </w:p>
    <w:p>
      <w:pPr>
        <w:pStyle w:val="Normal"/>
        <w:autoSpaceDE w:val="false"/>
        <w:ind w:firstLine="709"/>
        <w:jc w:val="both"/>
        <w:rPr/>
      </w:pPr>
      <w:r>
        <w:rPr/>
        <w:t>По данным УФНС России по Томской области, общая сумма задолженности по земельному налогу с учетом штрафных санкций по состоянию на 01.01.2008 г. в целом по Томской области составляла 54 360 тыс. руб., из них пени и штрафы -  7 748 тыс. руб., на 01.01.2009 г. задолженность сократилась на 22% - до 42 413 тыс. руб. По состоянию на 01.10.2009 г. сумма неуплаченного в бюджет земельного налога с учетом штрафных санкций резко увеличилась и составила 59 508 тыс. руб., в т. ч. 9 481 тыс. руб. - пени и штрафы.</w:t>
      </w:r>
    </w:p>
    <w:p>
      <w:pPr>
        <w:pStyle w:val="Normal"/>
        <w:jc w:val="both"/>
        <w:rPr>
          <w:b/>
          <w:b/>
        </w:rPr>
      </w:pPr>
      <w:r>
        <w:rPr/>
        <w:t xml:space="preserve">           </w:t>
      </w:r>
      <w:r>
        <w:rPr/>
        <w:t xml:space="preserve">Наибольшая сумма недоимки по земельному налогу по состоянию на 01.10.2009 г. сложилась в следующих муниципальных образованиях: «Город Томск» - 33 291 тыс. руб., «Томский район» - 15 029 тыс. руб., «Колпашевский район» - 2 286 тыс. руб., «Шегарский район» - 1 073 тыс. руб. </w:t>
      </w:r>
    </w:p>
    <w:p>
      <w:pPr>
        <w:pStyle w:val="Normal"/>
        <w:jc w:val="both"/>
        <w:rPr/>
      </w:pPr>
      <w:r>
        <w:rPr/>
        <w:tab/>
      </w:r>
    </w:p>
    <w:p>
      <w:pPr>
        <w:pStyle w:val="Normal"/>
        <w:jc w:val="both"/>
        <w:rPr/>
      </w:pPr>
      <w:r>
        <w:rPr>
          <w:b/>
        </w:rPr>
        <w:t>7.2</w:t>
      </w:r>
      <w:r>
        <w:rPr/>
        <w:t xml:space="preserve"> </w:t>
      </w:r>
      <w:r>
        <w:rPr>
          <w:b/>
        </w:rPr>
        <w:t>Доходы от аренды</w:t>
      </w:r>
      <w:r>
        <w:rPr/>
        <w:t xml:space="preserve"> </w:t>
      </w:r>
      <w:r>
        <w:rPr>
          <w:b/>
        </w:rPr>
        <w:t xml:space="preserve">государственных и муниципальных земель  </w:t>
      </w:r>
    </w:p>
    <w:p>
      <w:pPr>
        <w:pStyle w:val="Normal"/>
        <w:ind w:firstLine="708"/>
        <w:jc w:val="both"/>
        <w:rPr/>
      </w:pPr>
      <w:r>
        <w:rPr>
          <w:b/>
        </w:rPr>
        <w:t>7.2.1</w:t>
      </w:r>
      <w:r>
        <w:rPr/>
        <w:t xml:space="preserve"> В соответствии со ст.ст. 57, 62 Бюджетного кодекса РФ до разграничения государственной собственности на землю доходы от передачи в аренду земельных участков, средства от продажи права на заключение указанных договоров аренды, а также доходы от продажи земельных участков распределяются между уровнями бюджетной системы РФ по нормативам:</w:t>
      </w:r>
    </w:p>
    <w:p>
      <w:pPr>
        <w:pStyle w:val="Normal"/>
        <w:jc w:val="both"/>
        <w:rPr/>
      </w:pPr>
      <w:r>
        <w:rPr/>
        <w:tab/>
        <w:t>- за земельные участки, расположенные в границах городских округов, - 20% в бюджет субъекта РФ, 80% - в бюджеты городских округов;</w:t>
      </w:r>
    </w:p>
    <w:p>
      <w:pPr>
        <w:pStyle w:val="Normal"/>
        <w:jc w:val="both"/>
        <w:rPr/>
      </w:pPr>
      <w:r>
        <w:rPr/>
        <w:tab/>
        <w:t>- за земельные участки, расположенные в границах поселений, - 50% в бюджеты муниципальных районов, 50% - в бюджеты поселений;</w:t>
      </w:r>
    </w:p>
    <w:p>
      <w:pPr>
        <w:pStyle w:val="Normal"/>
        <w:jc w:val="both"/>
        <w:rPr/>
      </w:pPr>
      <w:r>
        <w:rPr/>
        <w:tab/>
        <w:t xml:space="preserve">- за земельные участки, расположенные в границах межселенных территорий муниципальных районов, - 100% в бюджеты муниципальных районов. </w:t>
      </w:r>
    </w:p>
    <w:p>
      <w:pPr>
        <w:pStyle w:val="Normal"/>
        <w:jc w:val="both"/>
        <w:rPr/>
      </w:pPr>
      <w:r>
        <w:rPr/>
        <w:tab/>
        <w:t>Главными администраторами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и доходов от продажи данных земельных участков, являются: Департамент архитектуры и градостроительства Администрации г. Томска (в 2009 г. - Департамент строительства и архитектуры Администрации г. Томска), Управление имущественных отношений Администрации ЗАТО Северск, Администрации городов Кедровый, Стрежевой.</w:t>
      </w:r>
    </w:p>
    <w:p>
      <w:pPr>
        <w:pStyle w:val="Normal"/>
        <w:jc w:val="both"/>
        <w:rPr/>
      </w:pPr>
      <w:r>
        <w:rPr/>
        <w:tab/>
        <w:t>План по доходам консолидированного бюджета Томской области, получаемым в виде арендной платы за земельные участки, государственная собственность на которые не разграничена, а также средствам от продажи права на заключение договоров аренды указанных земельных участков установлен:</w:t>
      </w:r>
    </w:p>
    <w:p>
      <w:pPr>
        <w:pStyle w:val="Normal"/>
        <w:ind w:firstLine="708"/>
        <w:jc w:val="both"/>
        <w:rPr/>
      </w:pPr>
      <w:r>
        <w:rPr/>
        <w:t>- на 2008 год в сумме 1 012 824,8 тыс. руб., из них: в областной бюджет - 160 590 тыс. руб., в бюджеты городских округов - 543 340,1 тыс. руб., в бюджеты муниципальных районов - 261 681,6 тыс. руб., в бюджеты городских и сельских поселений - 47 213,1 тыс. руб.;</w:t>
      </w:r>
    </w:p>
    <w:p>
      <w:pPr>
        <w:pStyle w:val="Normal"/>
        <w:ind w:firstLine="708"/>
        <w:jc w:val="both"/>
        <w:rPr/>
      </w:pPr>
      <w:r>
        <w:rPr/>
        <w:t>- на 2009 год в сумме 1 010 398,1 тыс. руб., из них в областной бюджет - 165 706 тыс. руб., в бюджеты городских округов - 607 180,2 тыс. руб., в бюджеты муниципальных районов - 185 020 тыс. руб., в бюджеты городских и сельских поселений - 52 491,9 тыс. руб.</w:t>
      </w:r>
    </w:p>
    <w:p>
      <w:pPr>
        <w:pStyle w:val="Normal"/>
        <w:ind w:firstLine="708"/>
        <w:jc w:val="both"/>
        <w:rPr/>
      </w:pPr>
      <w:r>
        <w:rPr/>
        <w:t>Следует отметить, что при внесении корректировок в бюджеты городских округов по доходам от аренды и от продажи земельных участков, государственная собственность на которые не разграничена и которые расположены в границах городских округов, не вносятся изменения в плановые назначения в части областного бюджета (по нормативу - 20% от уточненной суммы доходов). Тем самым нарушаются нормативы распределения указанных доходов, установленные Бюджетным кодексом РФ (20% - в бюджет субъекта РФ, 80% - в бюджеты городских округов).</w:t>
      </w:r>
    </w:p>
    <w:p>
      <w:pPr>
        <w:pStyle w:val="Normal"/>
        <w:ind w:firstLine="708"/>
        <w:jc w:val="both"/>
        <w:rPr/>
      </w:pPr>
      <w:r>
        <w:rPr/>
        <w:t xml:space="preserve">Так, бюджетное задание по доходам от аренды земельных участков, установленное на  2008 г. в первоначальной редакции в части областного бюджета в сумме 160 590 тыс.руб., в течение года оставалось неизменным, в то время как в части доходов бюджетов городских округов после 5 корректировок (в сторону увеличения по ЗАТО Северск - с 14 703,6 тыс. руб. до 25 696,6 тыс. руб., в сторону уменьшения по г. Томску - с 455 754,6 тыс. руб. до 431 127,5 тыс. руб., по г. Кедровый - с 1 891,9 тыс. руб. до 1 678 тыс.руб.) в целом уменьшено с 557 188,1 тыс.руб. до 543 340,1 тыс.руб. </w:t>
      </w:r>
    </w:p>
    <w:p>
      <w:pPr>
        <w:pStyle w:val="Normal"/>
        <w:ind w:firstLine="708"/>
        <w:jc w:val="both"/>
        <w:rPr/>
      </w:pPr>
      <w:r>
        <w:rPr/>
        <w:t>Таким образом, в общей сумме плановых доходов консолидированного бюджета Томской области по данному источнику доходы областного бюджета в 2008 г. составили 22,8%, бюджетов городских округов - 77,2%, по состоянию на 01.10.2009 г. - соответственно 21,4% и 78,6%. С учетом вышеизложенного, план по доходам консолидированного бюджета Томской области от аренды земельных участков, государственная собственность на которые не разграничена и которые расположены в границах городских округов, завышен в части областного бюджета в 2008 году на 24 754 тыс. руб., в 2009 году (по состоянию на 01.10.2009 г.) - на 13 910 тыс. руб.</w:t>
      </w:r>
    </w:p>
    <w:p>
      <w:pPr>
        <w:pStyle w:val="Normal"/>
        <w:ind w:firstLine="708"/>
        <w:jc w:val="both"/>
        <w:rPr/>
      </w:pPr>
      <w:r>
        <w:rPr/>
        <w:t>Бюджетное задание по доходам от продажи земельных участков, расположенных в границах 4 городских округов, в течение 2008 г. в части городских бюджетов также корректировалось 10 раз (в целом с 14 429 тыс. руб. до 325 986 тыс. руб.), в то время как в части областного бюджета изменения не вносились. В отчете об исполнении консолидированного бюджета за 2008 г. план по указанному источнику доходов в части областного бюджета отражен в первоначальной сумме       7 741 тыс. руб., в части бюджетов городских округов - 325 986 тыс. руб., что составило 2,3% и 97,7% соответственно. Исходя из установленных БК РФ нормативов распределения доходов (20% и 80%), план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части областного бюджета в 2008 году занижен на 73 755 тыс. руб., в 2009 году (по состоянию на 01.10.2009 г.) завышен на 9 400 тыс. руб.</w:t>
      </w:r>
    </w:p>
    <w:p>
      <w:pPr>
        <w:pStyle w:val="Normal"/>
        <w:ind w:firstLine="708"/>
        <w:jc w:val="both"/>
        <w:rPr/>
      </w:pPr>
      <w:r>
        <w:rPr/>
        <w:t xml:space="preserve"> </w:t>
      </w:r>
      <w:r>
        <w:rPr/>
        <w:t xml:space="preserve">Департамент экономики Администрации Томской области, который, согласно п/п 4, 5 п. 8 своего Положения, осуществляет разработку прогнозов и проектов доходов областного бюджета на очередной финансовый год и плановый период, а также дает заключения на проекты областных и муниципальных правовых актов, не имеет практики вносить какие-либо предложения по корректировке доходов областного бюджета от передачи в аренду и от продажи земельных участков, государственная собственность на которые не разграничена и которые расположены в границах городских округов, при изменении плановых доходов городских округов по данным источникам, что приводит к нарушению Бюджетного кодекса РФ в части необходимости соблюдения установленных нормативов распределения доходов в бюджетной системе РФ.  </w:t>
      </w:r>
    </w:p>
    <w:p>
      <w:pPr>
        <w:pStyle w:val="Normal"/>
        <w:jc w:val="both"/>
        <w:rPr/>
      </w:pPr>
      <w:r>
        <w:rPr/>
        <w:tab/>
        <w:t xml:space="preserve">Фактически в 2008 г. в консолидированный бюджет Томской области поступило доходов в виде арендной платы за земельные участки, государственная собственность на которые не разграничена, а также средств от продажи права на заключение договоров аренды указанных земельных участков в сумме 932 399,6 тыс. руб., или 92,1% от установленного плана, в том числе: </w:t>
      </w:r>
    </w:p>
    <w:p>
      <w:pPr>
        <w:pStyle w:val="Normal"/>
        <w:jc w:val="both"/>
        <w:rPr/>
      </w:pPr>
      <w:r>
        <w:rPr/>
        <w:tab/>
        <w:t xml:space="preserve">- 605 548,1 тыс. руб., или 65% от общей суммы арендных платежей за неразграниченные земли, поступило от аренды земельных участков, расположенных в границах городских округов, из них в областной бюджет зачислено 121 109,6 тыс. руб., в бюджеты городских округов - 484 438,5 тыс. руб.; </w:t>
      </w:r>
    </w:p>
    <w:p>
      <w:pPr>
        <w:pStyle w:val="Normal"/>
        <w:jc w:val="both"/>
        <w:rPr/>
      </w:pPr>
      <w:r>
        <w:rPr/>
        <w:tab/>
        <w:t>- 326 851,5 тыс. руб., или 35%, поступило от аренды земельных участков, расположенных в городских и сельских поселениях и на межселенных территориях муниципальных районов.</w:t>
      </w:r>
    </w:p>
    <w:p>
      <w:pPr>
        <w:pStyle w:val="Normal"/>
        <w:jc w:val="both"/>
        <w:rPr/>
      </w:pPr>
      <w:r>
        <w:rPr/>
        <w:tab/>
        <w:t>Более 80% в общей сумме указанных доходов занимают доходы от аренды земельных участков, расположенных в границах 3 муниципальных образований: г. Томск - 48,5%, или 452 347,6 тыс. руб.; МО «Каргасокский район» - 19,6%, или 183 178,7 тыс. руб.; МО «Город Стрежевой» - 12,6%, или 117 693,2 тыс. руб.</w:t>
      </w:r>
    </w:p>
    <w:p>
      <w:pPr>
        <w:pStyle w:val="Normal"/>
        <w:tabs>
          <w:tab w:val="clear" w:pos="708"/>
          <w:tab w:val="left" w:pos="720" w:leader="none"/>
        </w:tabs>
        <w:jc w:val="both"/>
        <w:rPr/>
      </w:pPr>
      <w:r>
        <w:rPr/>
        <w:tab/>
        <w:t>Годовой план по указанному виду доходов в целом по консолидированному бюджету не выполнен на 80,4 млн. руб., в том числе в областной бюджет недополучено 39,4 млн. руб., в бюджеты городских округов - 58,9 млн. руб., в то же время в бюджеты муниципальных районов и бюджеты поселений поступили сверхплановые доходы соответственно в сумме 16,3 млн. руб. и 1,6 млн. руб. В таблице № 10 приведены данные в разрезе ряда муниципальных образований, не выполнивших или значительно перевыполнивших годовые планы по консолидированным доходам от аренды земельных участков, государственная собственность на которые не разграничена и которые расположены в границах данных муниципальных образований. Исполнение бюджетных назначений на 2008 г. по консолидированным бюджетам остальных 10-ти МО составило 100-105,5%.</w:t>
      </w:r>
    </w:p>
    <w:p>
      <w:pPr>
        <w:pStyle w:val="Normal"/>
        <w:jc w:val="right"/>
        <w:rPr>
          <w:i/>
          <w:i/>
        </w:rPr>
      </w:pPr>
      <w:r>
        <w:rPr>
          <w:i/>
        </w:rPr>
        <w:t xml:space="preserve">таблица № 10 </w:t>
      </w:r>
    </w:p>
    <w:p>
      <w:pPr>
        <w:pStyle w:val="Normal"/>
        <w:jc w:val="center"/>
        <w:rPr>
          <w:b/>
          <w:b/>
          <w:sz w:val="20"/>
          <w:szCs w:val="20"/>
        </w:rPr>
      </w:pPr>
      <w:r>
        <w:rPr>
          <w:b/>
          <w:sz w:val="20"/>
          <w:szCs w:val="20"/>
        </w:rPr>
        <w:t>Исполнение плана по консолидированным доходам, получаемым в виде арендной платы за земельные участки, государственная собственность на которые не разграничена, и средствам от продажи права на заключение договоров аренды указанных земельных участков</w:t>
      </w:r>
    </w:p>
    <w:tbl>
      <w:tblPr>
        <w:tblW w:w="10080" w:type="dxa"/>
        <w:jc w:val="left"/>
        <w:tblInd w:w="-5" w:type="dxa"/>
        <w:tblLayout w:type="fixed"/>
        <w:tblCellMar>
          <w:top w:w="0" w:type="dxa"/>
          <w:left w:w="108" w:type="dxa"/>
          <w:bottom w:w="0" w:type="dxa"/>
          <w:right w:w="108" w:type="dxa"/>
        </w:tblCellMar>
      </w:tblPr>
      <w:tblGrid>
        <w:gridCol w:w="648"/>
        <w:gridCol w:w="3420"/>
        <w:gridCol w:w="2050"/>
        <w:gridCol w:w="2050"/>
        <w:gridCol w:w="1912"/>
      </w:tblGrid>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rPr>
            </w:pP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 xml:space="preserve">наименование </w:t>
            </w:r>
          </w:p>
          <w:p>
            <w:pPr>
              <w:pStyle w:val="Normal"/>
              <w:tabs>
                <w:tab w:val="clear" w:pos="708"/>
                <w:tab w:val="left" w:pos="720" w:leader="none"/>
              </w:tabs>
              <w:jc w:val="center"/>
              <w:rPr/>
            </w:pPr>
            <w:r>
              <w:rPr>
                <w:sz w:val="20"/>
                <w:szCs w:val="20"/>
              </w:rPr>
              <w:t xml:space="preserve">муниципального образования </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08 год, тыс. руб.</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 выполнения </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ла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факт</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0"/>
                <w:szCs w:val="20"/>
              </w:rPr>
            </w:pPr>
            <w:r>
              <w:rPr>
                <w:sz w:val="20"/>
                <w:szCs w:val="20"/>
              </w:rPr>
              <w:t>Бюджетное задание недовыполн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ород Томск</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558 551,9</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452 347,6</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ород Кедровый</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2 174,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2 023,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Бакчар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423,6</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411,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олпашев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8 412,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8 383,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9,7</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Бюджетное задание значительное перевыполн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ород Стрежевой</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09 912,8</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7 393,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0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Верхнекет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 027,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 186,0</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ожевников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 712,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2 063,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Парабель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47 636,9</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51 112,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Тегульдет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79,2</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4,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Шегарский район</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2 198,0</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3 206,4</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45,9</w:t>
            </w:r>
          </w:p>
        </w:tc>
      </w:tr>
    </w:tbl>
    <w:p>
      <w:pPr>
        <w:pStyle w:val="Normal"/>
        <w:tabs>
          <w:tab w:val="clear" w:pos="708"/>
          <w:tab w:val="left" w:pos="720" w:leader="none"/>
        </w:tabs>
        <w:jc w:val="both"/>
        <w:rPr/>
      </w:pPr>
      <w:r>
        <w:rPr/>
        <w:tab/>
        <w:t xml:space="preserve">Прогноз доходов от аренды земельных участков, государственная собственность на которые не разграничена, составленный при планировании консолидированных доходов ряда муниципальных районов (особенно Шегарским, Кожевниковским, Тегульдетским, Верхнекетским), был нереалистичным и значительно отличался от фактических поступлений. Невыполнение плановых заданий вышеприведенными муниципальными образованиями связано с ростом задолженности по арендным платежам по состоянию на 31.12.2008 г. по сравнению с началом 2008 г.: в 1,2 раза - по г. Томску, в 1,5 раза - г. Кедровый, в 1,3 раза - Бакчарский район, в 2,2 раза - Колпашевский район. </w:t>
      </w:r>
    </w:p>
    <w:p>
      <w:pPr>
        <w:pStyle w:val="Normal"/>
        <w:jc w:val="both"/>
        <w:rPr/>
      </w:pPr>
      <w:r>
        <w:rPr/>
        <w:tab/>
        <w:t xml:space="preserve">За 9 месяцев 2009 года в консолидированный бюджет Томской области по указанному источнику доходов поступило 515 389,8 тыс. руб. (74% к соответствующему периоду 2008 г.), или 51% от утвержденного годового плана, из них: в областной бюджет - 66 368,1 тыс. руб. (40% от годового плана), в бюджеты городских округов - 265 472,5 тыс. руб. (44% от плана), в бюджеты муниципальных районов - 145 108,7 тыс. руб. (78%), в бюджеты городских и сельских поселений - 38 440,5 тыс. руб. (73%). За соответствующий период 2008 года в консолидированный бюджет Томской области по указанному источнику доходов поступило на 179 686,4 тыс. руб. больше. </w:t>
      </w:r>
    </w:p>
    <w:p>
      <w:pPr>
        <w:pStyle w:val="Normal"/>
        <w:jc w:val="both"/>
        <w:rPr/>
      </w:pPr>
      <w:r>
        <w:rPr/>
        <w:tab/>
        <w:t>Данные об исполнении годовых бюджетных заданий по консолидированным доходам, получаемым в виде арендной платы за земельные участки, государственная собственность на которые не разграничена, а также средствам от продажи права на заключение договоров аренды указанных земельных участков, расположенных в границах 11 муниципальных образований, по состоянию на 01.10.2009 г. приведены в таблице № 11. Исполнение годовых бюджетных заданий по остальным 9-ти муниципальным образованиям составило 62% - 80%.</w:t>
      </w:r>
    </w:p>
    <w:p>
      <w:pPr>
        <w:pStyle w:val="Normal"/>
        <w:tabs>
          <w:tab w:val="clear" w:pos="708"/>
          <w:tab w:val="left" w:pos="720" w:leader="none"/>
        </w:tabs>
        <w:jc w:val="both"/>
        <w:rPr/>
      </w:pPr>
      <w:r>
        <w:rPr>
          <w:i/>
        </w:rPr>
        <w:tab/>
        <w:t xml:space="preserve">                                                                                                                                    </w:t>
      </w:r>
      <w:r>
        <w:rPr/>
        <w:t>таблица № 11</w:t>
      </w:r>
    </w:p>
    <w:tbl>
      <w:tblPr>
        <w:tblW w:w="10080" w:type="dxa"/>
        <w:jc w:val="left"/>
        <w:tblInd w:w="-5" w:type="dxa"/>
        <w:tblLayout w:type="fixed"/>
        <w:tblCellMar>
          <w:top w:w="0" w:type="dxa"/>
          <w:left w:w="108" w:type="dxa"/>
          <w:bottom w:w="0" w:type="dxa"/>
          <w:right w:w="108" w:type="dxa"/>
        </w:tblCellMar>
      </w:tblPr>
      <w:tblGrid>
        <w:gridCol w:w="648"/>
        <w:gridCol w:w="3420"/>
        <w:gridCol w:w="2232"/>
        <w:gridCol w:w="1980"/>
        <w:gridCol w:w="1800"/>
      </w:tblGrid>
      <w:tr>
        <w:trPr>
          <w:trHeight w:val="34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rPr>
            </w:pP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наименования муниципального образования </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лан на 2009 год, тыс. руб.</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исполнено по состоянию на 01.10.2009 г.</w:t>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 от годового план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исполнение годового назначения менее 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 Томск</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35 50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36 196,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Верхнекет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 57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47,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Молчанов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 46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7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Тегульдет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4,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Чаин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8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65,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Шегар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 249,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 747,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53,8</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исполнение годового назначения более 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Асинов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 5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 174,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Бакчар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8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569,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Зырян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0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46,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ривошеин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76,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9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Томский 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2 1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9 867,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9,8</w:t>
            </w:r>
          </w:p>
        </w:tc>
      </w:tr>
    </w:tbl>
    <w:p>
      <w:pPr>
        <w:pStyle w:val="Normal"/>
        <w:tabs>
          <w:tab w:val="clear" w:pos="708"/>
          <w:tab w:val="left" w:pos="720" w:leader="none"/>
        </w:tabs>
        <w:jc w:val="both"/>
        <w:rPr/>
      </w:pPr>
      <w:r>
        <w:rPr/>
        <w:tab/>
        <w:t>По состоянию на 01.10.2009 г. фактическое исполнение годовых плановых назначений по указанному источнику доходов в 6 муниципальных образованиях составило 54% и менее, из них по г. Томску - немногим более трети от годового плана. Вместе с тем пять муниципальных образований по итогам 9 месяцев 2009 года приблизились к выполнению плана, установленного в целом на финансовый год, причем по Асиновскому и Кривошеинскому районам исполнено уже более 90% от годового задания, что свидетельствует о недостаточной проработанности бюджетных проектировок на стадии планирования консолидированных бюджетов районов.</w:t>
      </w:r>
    </w:p>
    <w:p>
      <w:pPr>
        <w:pStyle w:val="Normal"/>
        <w:tabs>
          <w:tab w:val="clear" w:pos="708"/>
          <w:tab w:val="left" w:pos="720" w:leader="none"/>
        </w:tabs>
        <w:jc w:val="both"/>
        <w:rPr/>
      </w:pPr>
      <w:r>
        <w:rPr>
          <w:b/>
        </w:rPr>
        <w:tab/>
        <w:t>7.2.2</w:t>
      </w:r>
      <w:r>
        <w:rPr/>
        <w:t xml:space="preserve"> Объем доходов, получаемых в виде арендной платы за земли после разграничения государственной собственности на землю, а также средств от продажи права на заключение договоров аренды указанных земельных участков, составляет лишь 2% от общей суммы доходов, поступающих от аренды земли, находящейся в государственной и муниципальной собственности. </w:t>
      </w:r>
    </w:p>
    <w:p>
      <w:pPr>
        <w:pStyle w:val="Normal"/>
        <w:jc w:val="both"/>
        <w:rPr/>
      </w:pPr>
      <w:r>
        <w:rPr/>
        <w:tab/>
        <w:t>В рассматриваемом периоде бюджетное задание по данному источнику доходов установлено в 5 муниципальных образованиях (г. Томск, ЗАТО Северск, Верхнекетский, Колпашевский и Первомайский районы), а по земельным участкам, находящимся в областной собственности, доходы запланированы лишь на 2009 г.:</w:t>
      </w:r>
    </w:p>
    <w:p>
      <w:pPr>
        <w:pStyle w:val="Normal"/>
        <w:ind w:firstLine="708"/>
        <w:jc w:val="both"/>
        <w:rPr/>
      </w:pPr>
      <w:r>
        <w:rPr/>
        <w:t>- на 2008 год в общей сумме 13 817,8 тыс. руб., из них: в бюджеты городских округов - 13 528,1 тыс. руб., в бюджеты муниципальных районов - 6,1 тыс. руб., в бюджеты городских и сельских поселений - 283,6 тыс. руб.;</w:t>
      </w:r>
    </w:p>
    <w:p>
      <w:pPr>
        <w:pStyle w:val="Normal"/>
        <w:ind w:firstLine="708"/>
        <w:jc w:val="both"/>
        <w:rPr/>
      </w:pPr>
      <w:r>
        <w:rPr/>
        <w:t xml:space="preserve">- на 2009 год в общей сумме 18 716 тыс. руб., из них: в областной бюджет - 4 359 тыс. руб., в бюджеты городских округов - 14 202,3 тыс. руб., в бюджеты муниципальных районов - 9 тыс. руб., в бюджеты поселений - 145,7 тыс. руб. </w:t>
      </w:r>
    </w:p>
    <w:p>
      <w:pPr>
        <w:pStyle w:val="Normal"/>
        <w:tabs>
          <w:tab w:val="clear" w:pos="708"/>
          <w:tab w:val="left" w:pos="720" w:leader="none"/>
        </w:tabs>
        <w:jc w:val="both"/>
        <w:rPr/>
      </w:pPr>
      <w:r>
        <w:rPr/>
        <w:tab/>
        <w:t xml:space="preserve">Фактически в 2008 году доходы получены, кроме вышеназванных, еще в 2-х муниципальных образованиях: Бакчарский и Тегульдетский районы. Кроме того, получены незапланированные доходы в сумме 1 125,2 тыс. руб. от аренды земельных участков, находящихся в собственности Томской области. </w:t>
      </w:r>
    </w:p>
    <w:p>
      <w:pPr>
        <w:pStyle w:val="Normal"/>
        <w:tabs>
          <w:tab w:val="clear" w:pos="708"/>
          <w:tab w:val="left" w:pos="720" w:leader="none"/>
        </w:tabs>
        <w:jc w:val="both"/>
        <w:rPr/>
      </w:pPr>
      <w:r>
        <w:rPr/>
        <w:tab/>
        <w:t>Таким образом, в консолидированный бюджет Томской области в 2008 году направлены доходы от аренды земельных участков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в сумме 18 013,2 тыс. руб., или 130,4% от установленного бюджетного задания. Сверх плана поступило 4 195,4 тыс. руб., из них: 1 125,2 тыс. руб. - в областной бюджет; 3 024,4 тыс. руб. - в бюджеты городских округов; 45,8 тыс. руб. - в бюджеты поселений.</w:t>
      </w:r>
    </w:p>
    <w:p>
      <w:pPr>
        <w:pStyle w:val="Normal"/>
        <w:jc w:val="both"/>
        <w:rPr/>
      </w:pPr>
      <w:r>
        <w:rPr/>
        <w:tab/>
        <w:t>Установленный план по данному виду доходов консолидированных бюджетов муниципальных образований в 2008 году превышен: по городскому округу «Город Томск» - в 2,1 раза (6 359,8 тыс. руб. против 3 000 тыс. руб.), МО «Колпашевский район» - в 1,4 раза (1,4 тыс. руб. против 1,0 тыс. руб.), МО «Верхнекетский район» - в 1,1 раза (290,6 тыс. руб. против 266,2 тыс. руб.). Выполнение бюджетного задания по Первомайскому району составило 102%, по ЗАТО Северск - 97%.</w:t>
      </w:r>
    </w:p>
    <w:p>
      <w:pPr>
        <w:pStyle w:val="Normal"/>
        <w:jc w:val="both"/>
        <w:rPr/>
      </w:pPr>
      <w:r>
        <w:rPr/>
        <w:tab/>
        <w:t xml:space="preserve">За 9 месяцев 2009 г. по указанному источнику доходов в консолидированный бюджет Томской области поступило 14 120,1 тыс. руб. (142% к соответствующему периоду 2008 г.), или 75% от годового плана, из них: в областной бюджет - 2 360 тыс. руб. (54% от годового плана), в бюджеты городских округов - 11 563 тыс. руб. (81% от плана), в бюджеты муниципальных районов - 13,8 тыс. руб. (153% от плана), в бюджеты поселений - 183,3 тыс. руб. (126% от плана). За соответствующий период 2008 года в консолидированный бюджет Томской области по указанному источнику доходов поступило на 4 187 тыс. руб. меньше. </w:t>
      </w:r>
    </w:p>
    <w:p>
      <w:pPr>
        <w:pStyle w:val="Normal"/>
        <w:jc w:val="both"/>
        <w:rPr/>
      </w:pPr>
      <w:r>
        <w:rPr/>
        <w:tab/>
        <w:t xml:space="preserve">Исполнение годового бюджетного задания по консолидированным бюджетам 4-х муниципальных образования по состоянию на 01.10.2009 г. составило: 29% (Первомайский район), 47% (Колпашевский район), 79% (ЗАТО Северск), 86% (г. Томск). В то же время МО «Верхнекетский район» перевыполнило плановое задание, установленное по данному виду доходов в целом на 2009 год, почти в 3 раза. Кроме того, незапланированные доходы в общей сумме 78 тыс. руб. поступили в консолидированные бюджеты еще 5 муниципальных образований: Бакчарский, Кожевниковский, Молчановский, Тегульдетский и Томский районы. Подчеркнем, что прогнозирование бюджетных доходов осуществляется не на должном уровне. </w:t>
      </w:r>
    </w:p>
    <w:p>
      <w:pPr>
        <w:pStyle w:val="Normal"/>
        <w:jc w:val="both"/>
        <w:rPr/>
      </w:pPr>
      <w:r>
        <w:rPr/>
        <w:t xml:space="preserve"> </w:t>
      </w:r>
      <w:r>
        <w:rPr/>
        <w:tab/>
        <w:t xml:space="preserve">В целом план по доходам, поступившим в 2008 году в консолидированный бюджет Томской области в виде арендной платы за земли, находящиеся в государственной и муниципальной собственности (разграниченные и неразграниченные), исполнен на 93% (950 412,8 тыс. руб. против 1 026 642,6 тыс. руб.), в том числе: по областному бюджету  - на 76% (122 234,8 тыс. руб. против 160 590 тыс. руб.), бюджетам городских округов - на 90% (500 991,0 тыс. руб. против 556 868,2 тыс. руб.), бюджетам муниципальных районов - 172%, по бюджетам поселений - 104%. </w:t>
      </w:r>
    </w:p>
    <w:p>
      <w:pPr>
        <w:pStyle w:val="Normal"/>
        <w:ind w:firstLine="708"/>
        <w:jc w:val="both"/>
        <w:rPr/>
      </w:pPr>
      <w:r>
        <w:rPr/>
        <w:t xml:space="preserve">По состоянию на 01.10.2009 г. доходы от аренды государственных и муниципальных земель в консолидированный бюджет Томской области поступили в сумме 529 509,9 тыс. руб., что составляет 51% от плановых назначений, установленных на 2009 год (1 029 114,1 тыс. руб.), из них: в областной бюджет  - 68 728,1 тыс. руб., или 40% от плана, в бюджеты городских округов -  277 035,5 тыс. руб. (45%), </w:t>
      </w:r>
      <w:r>
        <w:rPr>
          <w:b/>
        </w:rPr>
        <w:t xml:space="preserve"> </w:t>
      </w:r>
      <w:r>
        <w:rPr/>
        <w:t>в бюджеты</w:t>
      </w:r>
      <w:r>
        <w:rPr>
          <w:b/>
        </w:rPr>
        <w:t xml:space="preserve"> </w:t>
      </w:r>
      <w:r>
        <w:rPr/>
        <w:t>муниципальных районов - 145 122,4 тыс. руб. (78%), в бюджеты поселений - 38 623,9 тыс. руб. (73%).</w:t>
      </w:r>
    </w:p>
    <w:p>
      <w:pPr>
        <w:pStyle w:val="Normal"/>
        <w:tabs>
          <w:tab w:val="clear" w:pos="708"/>
          <w:tab w:val="left" w:pos="720" w:leader="none"/>
        </w:tabs>
        <w:jc w:val="both"/>
        <w:rPr/>
      </w:pPr>
      <w:r>
        <w:rPr/>
        <w:tab/>
      </w:r>
      <w:r>
        <w:rPr>
          <w:b/>
        </w:rPr>
        <w:t xml:space="preserve">7.2.3 </w:t>
      </w:r>
      <w:r>
        <w:rPr/>
        <w:t xml:space="preserve">Общая сумма задолженности по состоянию на 01.01.2008 г. по арендной плате за земельные участки, государственная собственность на которые не разграничена, а также после разграничения государственной собственности на землю в бюджеты всех уровней в целом по муниципальным образованиям Томской области (за исключением Александровского, Кожевниковского и Тегульдетского районов, не представивших указанные данные) составляла 205 672 тыс. руб., из них: в областной бюджет - 35 800 тыс. руб., в бюджеты городских округов - 146 116 тыс. руб., в бюджеты муниципальных районов - 23 756 тыс. руб. </w:t>
      </w:r>
    </w:p>
    <w:p>
      <w:pPr>
        <w:pStyle w:val="Normal"/>
        <w:tabs>
          <w:tab w:val="clear" w:pos="708"/>
          <w:tab w:val="left" w:pos="720" w:leader="none"/>
        </w:tabs>
        <w:ind w:firstLine="180"/>
        <w:jc w:val="both"/>
        <w:rPr/>
      </w:pPr>
      <w:r>
        <w:rPr/>
        <w:tab/>
        <w:t>Задолженность имелась в 4-х городских округах и 12 муниципальных районах. 76% от общей суммы долгов, или 157 298 тыс. руб., составляла задолженность по арендным платежам за земельные участки, расположенные в городском округе «Город Томск»; 18 440 тыс. руб. (9%) - в Асиновском районе; 13 452 тыс. руб. (7%) - в городском округе «Город Стрежевой»; 10 790 тыс. руб. (5%) - ЗАТО Северск. В остальных из вышеуказанных муниципальных образований суммарная задолженность составляла 5 692 тыс. руб. (3%).</w:t>
      </w:r>
    </w:p>
    <w:p>
      <w:pPr>
        <w:pStyle w:val="Normal"/>
        <w:tabs>
          <w:tab w:val="clear" w:pos="708"/>
          <w:tab w:val="left" w:pos="720" w:leader="none"/>
        </w:tabs>
        <w:ind w:firstLine="180"/>
        <w:jc w:val="both"/>
        <w:rPr/>
      </w:pPr>
      <w:r>
        <w:rPr/>
        <w:tab/>
        <w:t xml:space="preserve">По состоянию на 01.10.2009 г. общая сумма задолженности по арендной плате за землю  увеличилась в 1,9 раза и составила 391 107 тыс. руб., в том числе: в областной бюджет - 72 704 тыс. руб., в бюджеты городских округов - 290 524 тыс. руб., в бюджеты муниципальных районов - 27 879 тыс. руб. Сумма долгов за аренду земли возросла в целом в 11 муниципальных образованиях: в 2 и более раза - в Томском, Первомайском, Парабельском, Колпашевском районах, в г. Томске, г. Кедровый, а в Верхнекетском и Бакчарском районах - более чем в 4 раза. Кроме того, на 20-30% по сравнению с началом 2008 г. увеличились долги по арендным платежам за земельные участки, расположенные на территории ЗАТО Северск, Зырянского и Шегарского районов. </w:t>
      </w:r>
    </w:p>
    <w:p>
      <w:pPr>
        <w:pStyle w:val="Normal"/>
        <w:tabs>
          <w:tab w:val="clear" w:pos="708"/>
          <w:tab w:val="left" w:pos="720" w:leader="none"/>
        </w:tabs>
        <w:jc w:val="both"/>
        <w:rPr/>
      </w:pPr>
      <w:r>
        <w:rPr/>
        <w:tab/>
        <w:t>Задолженность по арендным платежам за земельные участки, находящиеся в собственности Томской области, увеличились в 7 раз - с 122 тыс.руб. (01.01.2009г.) до 851 тыс.руб. (01.10.2009г.).</w:t>
      </w:r>
    </w:p>
    <w:p>
      <w:pPr>
        <w:pStyle w:val="Normal"/>
        <w:tabs>
          <w:tab w:val="clear" w:pos="708"/>
          <w:tab w:val="left" w:pos="720" w:leader="none"/>
        </w:tabs>
        <w:ind w:firstLine="180"/>
        <w:jc w:val="both"/>
        <w:rPr/>
      </w:pPr>
      <w:r>
        <w:rPr/>
        <w:tab/>
        <w:t xml:space="preserve">В 4-х муниципальных образованиях (г. Стрежевой, Асиновский, Кривошеинский, Чаинский районы) задолженность за аренду земельных участков, расположенных в их границах, уменьшилась в целом с 31 985 тыс. руб. до 22 042 тыс. руб. По земельным участкам, расположенным в границах МО «Молчановский район», задолженность по арендным платежам в сумме 338 тыс. руб., сложившаяся на начало 2008 г., по данным администрации района, погашена полностью. </w:t>
      </w:r>
    </w:p>
    <w:p>
      <w:pPr>
        <w:pStyle w:val="Normal"/>
        <w:tabs>
          <w:tab w:val="clear" w:pos="708"/>
          <w:tab w:val="left" w:pos="720" w:leader="none"/>
        </w:tabs>
        <w:jc w:val="both"/>
        <w:rPr/>
      </w:pPr>
      <w:r>
        <w:rPr/>
        <w:tab/>
        <w:t>Из общей суммы задолженности по арендным платежам за землю по состоянию на 01.10.2009 г.: 87%, или 339 579 тыс. руб., приходилось на долги за земельные участки, расположенные в г. Томске; по 3% - ЗАТО Северск (12 776 тыс. руб.) и «Асиновский район» (12 551 тыс. руб.); по 2% - «Город Стрежевой» (9 454 тыс. руб.) и «Верхнекетский район» (8 467 тыс. руб.).</w:t>
      </w:r>
    </w:p>
    <w:p>
      <w:pPr>
        <w:pStyle w:val="Normal"/>
        <w:tabs>
          <w:tab w:val="clear" w:pos="708"/>
          <w:tab w:val="left" w:pos="720" w:leader="none"/>
        </w:tabs>
        <w:ind w:firstLine="180"/>
        <w:jc w:val="both"/>
        <w:rPr>
          <w:b/>
          <w:b/>
        </w:rPr>
      </w:pPr>
      <w:r>
        <w:rPr/>
        <w:tab/>
      </w:r>
    </w:p>
    <w:p>
      <w:pPr>
        <w:pStyle w:val="Normal"/>
        <w:ind w:firstLine="708"/>
        <w:jc w:val="both"/>
        <w:rPr/>
      </w:pPr>
      <w:r>
        <w:rPr>
          <w:b/>
        </w:rPr>
        <w:t xml:space="preserve">7.3 Доходы от продажи земельных участков, находящихся в государственной и муниципальной собственности </w:t>
      </w:r>
    </w:p>
    <w:p>
      <w:pPr>
        <w:pStyle w:val="Normal"/>
        <w:jc w:val="both"/>
        <w:rPr/>
      </w:pPr>
      <w:r>
        <w:rPr/>
        <w:tab/>
      </w:r>
      <w:r>
        <w:rPr>
          <w:b/>
        </w:rPr>
        <w:t>7.3.1</w:t>
      </w:r>
      <w:r>
        <w:rPr/>
        <w:t xml:space="preserve"> План по доходам консолидированного бюджета Томской области от продажи земельных участков, государственная собственность на которые не разграничена, установлен:</w:t>
      </w:r>
    </w:p>
    <w:p>
      <w:pPr>
        <w:pStyle w:val="Normal"/>
        <w:ind w:firstLine="708"/>
        <w:jc w:val="both"/>
        <w:rPr/>
      </w:pPr>
      <w:r>
        <w:rPr/>
        <w:t>- на 2008 год в сумме 390 627,9 тыс. руб. (с учетом переноса 19 796 тыс. руб. в план по доходам от продажи земельных участков, государственная собственность на которые разграничена, по результатам внешней проверки исполнения бюджета, проведенной Контрольной палатой), из них: в областной бюджет - 7 741 тыс. руб., в бюджеты городских округов - 325 986 тыс. руб., в бюджеты муниципальных районов - 29 188 тыс. руб., в бюджеты поселений - 27 712,9 тыс. руб.;</w:t>
      </w:r>
    </w:p>
    <w:p>
      <w:pPr>
        <w:pStyle w:val="Normal"/>
        <w:ind w:firstLine="708"/>
        <w:jc w:val="both"/>
        <w:rPr/>
      </w:pPr>
      <w:r>
        <w:rPr/>
        <w:t xml:space="preserve">- на 2009 год в сумме 292 633,2 тыс. руб., из них: в областной бюджет - 55 345 тыс. руб., в бюджеты городских округов - 183 779,7 тыс. руб., в бюджеты муниципальных районов - 26 739,7 тыс. руб., в бюджеты поселений - 26,768,8 тыс. руб. </w:t>
      </w:r>
    </w:p>
    <w:p>
      <w:pPr>
        <w:pStyle w:val="Normal"/>
        <w:jc w:val="both"/>
        <w:rPr/>
      </w:pPr>
      <w:r>
        <w:rPr/>
        <w:tab/>
        <w:t xml:space="preserve">Фактически в консолидированный бюджет Томской области по данному источнику доходов в 2008 г. поступило 169 324,6 тыс. руб., или 43% от утвержденного плана, из них: в областной бюджет - 21 967,3 тыс. руб. (284% от плана), в бюджеты городских округов - 87 869,1 тыс. руб. (27%), в бюджеты муниципальных районов - 29 744,1 тыс. руб. (102%), в бюджеты поселений - 29 744,1 тыс. руб. (107%). </w:t>
      </w:r>
    </w:p>
    <w:p>
      <w:pPr>
        <w:pStyle w:val="Normal"/>
        <w:jc w:val="both"/>
        <w:rPr/>
      </w:pPr>
      <w:r>
        <w:rPr/>
        <w:tab/>
        <w:t>Более половины от общей суммы доходов от продажи земельных участков, государственная собственность на которые не разграничена, приходится на  доходы от продажи земельных участков, расположенных в г. Томске, - 62%, или 105 398,5 тыс. руб. Доходы от продажи земельных участков, расположенных на территории МО «Томский район», составили 36 484,5 тыс. руб., или 22% общей суммы указанных доходов, МО «Шегарский район» - 13 195,5 тыс. руб., или 8%. МО «Александровский район» указанные доходы не планировало и фактически в 2008 г. не получало. Доходы от продажи земельных участков, расположенных в границах остальных 16-ти муниципальных образований, составили 8% от общей суммы поступивших доходов (14 246,1 тыс. руб.).</w:t>
      </w:r>
    </w:p>
    <w:p>
      <w:pPr>
        <w:pStyle w:val="Normal"/>
        <w:tabs>
          <w:tab w:val="clear" w:pos="708"/>
          <w:tab w:val="left" w:pos="720" w:leader="none"/>
        </w:tabs>
        <w:jc w:val="both"/>
        <w:rPr/>
      </w:pPr>
      <w:r>
        <w:rPr/>
        <w:tab/>
        <w:t>Бюджетные задания на 2008 год по консолидированным доходам 8 муниципальных образований от продажи земельных участков, государственная собственность на которые не разграничена, перевыполнены на 13% и более, а доходы от продажи земельных участков в Зырянском районе превысили план более чем в 2 раза (таблица № 12). В то же время 3 муниципальных образования не исполнили установленный план по доходам, причем по городскому округу «Город Томск» бюджетное задание исполнено лишь на 32%. Исполнение бюджетных назначений на 2008 год по консолидированным доходам остальных 8 муниципальных образований составило 100-105%.</w:t>
      </w:r>
    </w:p>
    <w:p>
      <w:pPr>
        <w:pStyle w:val="Normal"/>
        <w:jc w:val="right"/>
        <w:rPr/>
      </w:pPr>
      <w:r>
        <w:rPr/>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i/>
        </w:rPr>
        <w:t>таблица № 12</w:t>
      </w:r>
    </w:p>
    <w:p>
      <w:pPr>
        <w:pStyle w:val="Normal"/>
        <w:jc w:val="center"/>
        <w:rPr>
          <w:b/>
          <w:b/>
          <w:sz w:val="20"/>
          <w:szCs w:val="20"/>
        </w:rPr>
      </w:pPr>
      <w:r>
        <w:rPr>
          <w:b/>
          <w:sz w:val="20"/>
          <w:szCs w:val="20"/>
        </w:rPr>
        <w:t>Исполнение плановых назначений по доходам от продажи земельных участков, государственная собственность на которые не разграничена, в разрезе муниципальных образований</w:t>
      </w:r>
    </w:p>
    <w:tbl>
      <w:tblPr>
        <w:tblW w:w="10080" w:type="dxa"/>
        <w:jc w:val="left"/>
        <w:tblInd w:w="-5" w:type="dxa"/>
        <w:tblLayout w:type="fixed"/>
        <w:tblCellMar>
          <w:top w:w="0" w:type="dxa"/>
          <w:left w:w="108" w:type="dxa"/>
          <w:bottom w:w="0" w:type="dxa"/>
          <w:right w:w="108" w:type="dxa"/>
        </w:tblCellMar>
      </w:tblPr>
      <w:tblGrid>
        <w:gridCol w:w="648"/>
        <w:gridCol w:w="3420"/>
        <w:gridCol w:w="2050"/>
        <w:gridCol w:w="2050"/>
        <w:gridCol w:w="1912"/>
      </w:tblGrid>
      <w:tr>
        <w:trPr>
          <w:trHeight w:val="23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rPr>
            </w:pP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 xml:space="preserve">наименование </w:t>
            </w:r>
          </w:p>
          <w:p>
            <w:pPr>
              <w:pStyle w:val="Normal"/>
              <w:tabs>
                <w:tab w:val="clear" w:pos="708"/>
                <w:tab w:val="left" w:pos="720" w:leader="none"/>
              </w:tabs>
              <w:jc w:val="center"/>
              <w:rPr/>
            </w:pPr>
            <w:r>
              <w:rPr>
                <w:sz w:val="20"/>
                <w:szCs w:val="20"/>
              </w:rPr>
              <w:t xml:space="preserve">муниципального образования </w:t>
            </w:r>
          </w:p>
        </w:tc>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2008 год, тыс. руб.</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 выполнения </w:t>
            </w:r>
          </w:p>
        </w:tc>
      </w:tr>
      <w:tr>
        <w:trPr>
          <w:trHeight w:val="23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лан</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факт</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20"/>
                <w:szCs w:val="20"/>
              </w:rPr>
            </w:pPr>
            <w:r>
              <w:rPr>
                <w:sz w:val="20"/>
                <w:szCs w:val="20"/>
              </w:rPr>
              <w:t>Бюджетное задание недовыполн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 Томск</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31 019,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05 398,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3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Тегульдет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3,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1,9</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Том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7 103,6</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6 484,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8,3</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sz w:val="20"/>
                <w:szCs w:val="20"/>
              </w:rPr>
            </w:pPr>
            <w:r>
              <w:rPr>
                <w:sz w:val="20"/>
                <w:szCs w:val="20"/>
              </w:rPr>
              <w:t>Бюджетное задание значительное перевыполн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ЗАТО Северск</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08,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89,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 Кедровы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4</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 Стрежево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 555,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 740,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4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Зырян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5,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0,2</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2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аргасок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25,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58,8</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олпашев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00,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809,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ривошеин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6,0</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1,7</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2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Шегарский район</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0 394,6</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3 195,5</w:t>
            </w:r>
          </w:p>
        </w:tc>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26,9</w:t>
            </w:r>
          </w:p>
        </w:tc>
      </w:tr>
    </w:tbl>
    <w:p>
      <w:pPr>
        <w:pStyle w:val="Normal"/>
        <w:tabs>
          <w:tab w:val="clear" w:pos="708"/>
          <w:tab w:val="left" w:pos="720" w:leader="none"/>
        </w:tabs>
        <w:jc w:val="both"/>
        <w:rPr/>
      </w:pPr>
      <w:r>
        <w:rPr/>
        <w:tab/>
        <w:t xml:space="preserve">За 9 месяцев 2009 года в консолидированный бюджет Томской области по указанному источнику доходов поступило 144 484,3 тыс. руб. (139% к соответствующему периоду 2008 г.), или 49% от утвержденного годового плана, из них: в областной бюджет - 24 662,5 тыс. руб. (45% от годового плана), в бюджеты городских округов - 98 650 тыс. руб. (54%), в бюджеты муниципальных районов - 10 585,9 тыс. руб. (40%), в бюджеты поселений - 10 585,9 тыс. руб. (40%). Общая сумма поступлений на 40,5 млн. руб. больше по сравнению с соответствующим периодом 2008 года (из них 39,3 млн. руб. - в областной бюджет и бюджеты городских округов, 1,2 млн. руб. - в бюджеты муниципальных районов и поселений). </w:t>
      </w:r>
    </w:p>
    <w:p>
      <w:pPr>
        <w:pStyle w:val="Normal"/>
        <w:tabs>
          <w:tab w:val="clear" w:pos="708"/>
          <w:tab w:val="left" w:pos="720" w:leader="none"/>
        </w:tabs>
        <w:jc w:val="both"/>
        <w:rPr/>
      </w:pPr>
      <w:r>
        <w:rPr/>
        <w:tab/>
        <w:t xml:space="preserve">Данные об исполнении годовых бюджетных заданий по состоянию на 01.10.2009 г. по консолидированным доходам от продажи земельных участков, государственная собственность на которые не разграничена, расположенных на территории 16-ти муниципальных образований, приведены в таблице № 13. Из них по консолидированным бюджетам 3-х муниципальных образований план, установленный на год, по состоянию на 01.10.2009 г. исполнен на 65% - 80% (г. Кедровый, ЗАТО Северск, Асиновский район). </w:t>
      </w:r>
    </w:p>
    <w:p>
      <w:pPr>
        <w:pStyle w:val="Normal"/>
        <w:tabs>
          <w:tab w:val="clear" w:pos="708"/>
          <w:tab w:val="left" w:pos="720" w:leader="none"/>
        </w:tabs>
        <w:jc w:val="both"/>
        <w:rPr/>
      </w:pPr>
      <w:r>
        <w:rPr/>
        <w:tab/>
        <w:t xml:space="preserve">В пяти муниципальных образованиях (г. Стрежевой, Парабельский, Бакчарский, Колпашевский, Чаинский районы) план по консолидированным доходам, установленный на 2009 год, исполнен по итогам 9 месяцев на  85%-97%. Еще в 5 муниципальных образованиях фактическое исполнение годовых плановых назначений по указанным доходам составило 55% и менее, из них в Томском районе - лишь треть от плана, в Кожевниковском - 20%. В то же время поступившие доходы от продажи земельных участков, расположенных на неразграниченных землях Верхнекетского, Каргасокского и Молчановского районов, по состоянию на  01.10.2009 г. значительно превысили годовые бюджетные задания по данному виду доходов, причем по Каргасокскому району - более чем в 7 раз. </w:t>
      </w:r>
    </w:p>
    <w:p>
      <w:pPr>
        <w:pStyle w:val="Normal"/>
        <w:jc w:val="both"/>
        <w:rPr/>
      </w:pPr>
      <w:r>
        <w:rPr>
          <w:i/>
        </w:rPr>
        <w:tab/>
        <w:tab/>
        <w:t xml:space="preserve">                                                                                                                         </w:t>
      </w:r>
      <w:r>
        <w:rPr/>
        <w:t>таблица № 13</w:t>
      </w:r>
    </w:p>
    <w:tbl>
      <w:tblPr>
        <w:tblW w:w="10080" w:type="dxa"/>
        <w:jc w:val="left"/>
        <w:tblInd w:w="-5" w:type="dxa"/>
        <w:tblLayout w:type="fixed"/>
        <w:tblCellMar>
          <w:top w:w="0" w:type="dxa"/>
          <w:left w:w="108" w:type="dxa"/>
          <w:bottom w:w="0" w:type="dxa"/>
          <w:right w:w="108" w:type="dxa"/>
        </w:tblCellMar>
      </w:tblPr>
      <w:tblGrid>
        <w:gridCol w:w="648"/>
        <w:gridCol w:w="3420"/>
        <w:gridCol w:w="1872"/>
        <w:gridCol w:w="1980"/>
        <w:gridCol w:w="2160"/>
      </w:tblGrid>
      <w:tr>
        <w:trPr>
          <w:trHeight w:val="34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t xml:space="preserve">                                                                                                                         </w:t>
            </w:r>
            <w:r>
              <w:rPr>
                <w:sz w:val="20"/>
                <w:szCs w:val="20"/>
              </w:rPr>
              <w:t xml:space="preserve">№ </w:t>
            </w:r>
            <w:r>
              <w:rPr>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наименования муниципального образования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план на 2009 год, тыс. руб.</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0"/>
                <w:szCs w:val="20"/>
              </w:rPr>
              <w:t xml:space="preserve">исполнено по состоянию на 01.10.2009 г. </w:t>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тыс.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0"/>
                <w:szCs w:val="20"/>
              </w:rPr>
            </w:pPr>
            <w:r>
              <w:rPr>
                <w:sz w:val="20"/>
                <w:szCs w:val="20"/>
              </w:rPr>
              <w:t>в % от годового плана</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исполнение годового назначения 55% и мене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ожевников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837,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69,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2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Том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41 077,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3 61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3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Шегар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8 9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4 086,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4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ород Томск</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36 559,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21 2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Первомай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1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54,9</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исполнение годового назначения 6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ород Кедровы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1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6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ЗАТО Северск</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82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632,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7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Асинов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 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8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78,5</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rPr>
                <w:sz w:val="20"/>
                <w:szCs w:val="20"/>
              </w:rPr>
            </w:pPr>
            <w:r>
              <w:rPr>
                <w:sz w:val="20"/>
                <w:szCs w:val="20"/>
              </w:rPr>
              <w:t>исполнение годового назначения 85% и боле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Парабельс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3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8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Город Стрежевой</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 626,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 39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8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Бакчар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215,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9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8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Чаин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8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78,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олпашев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93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90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96,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Верхнекет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7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Молчанов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4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5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12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0"/>
                <w:szCs w:val="20"/>
              </w:rPr>
            </w:pPr>
            <w:r>
              <w:rPr>
                <w:sz w:val="20"/>
                <w:szCs w:val="20"/>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Каргасокский район</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12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sz w:val="20"/>
                <w:szCs w:val="20"/>
              </w:rPr>
            </w:pPr>
            <w:r>
              <w:rPr>
                <w:sz w:val="20"/>
                <w:szCs w:val="20"/>
              </w:rPr>
              <w:t>8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sz w:val="20"/>
                <w:szCs w:val="20"/>
              </w:rPr>
            </w:pPr>
            <w:r>
              <w:rPr>
                <w:sz w:val="20"/>
                <w:szCs w:val="20"/>
              </w:rPr>
              <w:t>711,2</w:t>
            </w:r>
          </w:p>
        </w:tc>
      </w:tr>
    </w:tbl>
    <w:p>
      <w:pPr>
        <w:pStyle w:val="Normal"/>
        <w:tabs>
          <w:tab w:val="clear" w:pos="708"/>
          <w:tab w:val="left" w:pos="720" w:leader="none"/>
        </w:tabs>
        <w:jc w:val="both"/>
        <w:rPr/>
      </w:pPr>
      <w:r>
        <w:rPr/>
        <w:tab/>
        <w:t xml:space="preserve"> Указанные доходы не планировались, но фактически поступили от продажи земельных участков, расположенных в границах 4-х муниципальных районов: Александровский - в сумме 57,2 тыс. руб., Зырянский - 38,3 тыс. руб., Кривошеинский - 60,2 тыс. руб., Тегульдетский - 2,3 тыс. руб. </w:t>
      </w:r>
    </w:p>
    <w:p>
      <w:pPr>
        <w:pStyle w:val="Normal"/>
        <w:jc w:val="both"/>
        <w:rPr/>
      </w:pPr>
      <w:r>
        <w:rPr>
          <w:b/>
        </w:rPr>
        <w:tab/>
        <w:t xml:space="preserve">7.3.2 </w:t>
      </w:r>
      <w:r>
        <w:rPr/>
        <w:t>Объем доходов от продажи земельных участков, государственная собственность на которые разграничена, в 2008 году составил 17% от общей суммы фактически поступивших в консолидированный бюджет Томской области доходов от продажи государственных и муниципальных земель (за 9 месяцев 2009 г. - 3,5%). В рассматриваемом периоде бюджетное задание по данному источнику доходов установлено:</w:t>
      </w:r>
    </w:p>
    <w:p>
      <w:pPr>
        <w:pStyle w:val="Normal"/>
        <w:ind w:firstLine="708"/>
        <w:jc w:val="both"/>
        <w:rPr/>
      </w:pPr>
      <w:r>
        <w:rPr/>
        <w:t>- на 2008 год в 4-х муниципальных образованиях (г. Томск, Верхнекетский, Зырянский и Первомайский районы) на общую сумму 55 044,4 тыс. руб., кроме того, в сумме 19 796 тыс. руб. -по доходам от продажи земельных участков, находящихся в собственности Томской области, итого в сумме 74 840,4 тыс. руб.;</w:t>
      </w:r>
    </w:p>
    <w:p>
      <w:pPr>
        <w:pStyle w:val="Normal"/>
        <w:ind w:firstLine="708"/>
        <w:jc w:val="both"/>
        <w:rPr/>
      </w:pPr>
      <w:r>
        <w:rPr/>
        <w:t xml:space="preserve">- на 2009 год также в 4 муниципальных образованиях (г. Томск, Асиновский, Каргасокский, Первомайский районы) на общую сумму  10 317,4 тыс. руб., кроме того,  по земельным участкам, находящимся в областной собственности, - 11 362 тыс. руб., итого в сумме 21 679,4 тыс. руб. </w:t>
      </w:r>
    </w:p>
    <w:p>
      <w:pPr>
        <w:pStyle w:val="Normal"/>
        <w:ind w:firstLine="708"/>
        <w:jc w:val="both"/>
        <w:rPr/>
      </w:pPr>
      <w:r>
        <w:rPr/>
        <w:t xml:space="preserve">Фактически в 2008 году в консолидированный бюджет Томской области поступило 34 999,5 тыс. руб., или 47% от установленного бюджетного задания по доходам от продажи земельных участков, государственная собственность на которые разграничена, в т.ч.: по г. Томску - 57% от плана (31 282,3 тыс. руб. против 54 399,1 тыс. руб.), по консолидированным бюджетам муниципальных районов - 106% (684,5 тыс. руб. против 645,3 тыс. руб.), по доходам от продажи земельных участков, находящихся в собственности Томской области, - 15% от плана (3 032,7 тыс. руб. против 19 796 тыс. руб.).                                </w:t>
      </w:r>
    </w:p>
    <w:p>
      <w:pPr>
        <w:pStyle w:val="Normal"/>
        <w:jc w:val="both"/>
        <w:rPr/>
      </w:pPr>
      <w:r>
        <w:rPr/>
        <w:tab/>
        <w:t xml:space="preserve">По состоянию на 01.10.2009 г. по указанному виду доходов в консолидированный бюджет Томской области поступило лишь 5 230,6 тыс. руб. (16% к соответствующему периоду 2008 г.), или 24% от годового плана, из них: в областной бюджет - 330,3 тыс. руб. (3% от годового плана), в бюджеты городских округов - 4 777,9 тыс. руб. (47%), в бюджеты муниципальных районов - 69,9 тыс. руб. (незапланированные доходы), в бюджеты поселений - 52,5 тыс. руб. (32% от плана). За соответствующий период 2008 года в консолидированный бюджет Томской области по указанному источнику доходов поступило на 27,363 млн. руб. больше. </w:t>
      </w:r>
    </w:p>
    <w:p>
      <w:pPr>
        <w:pStyle w:val="Normal"/>
        <w:ind w:firstLine="708"/>
        <w:jc w:val="both"/>
        <w:rPr/>
      </w:pPr>
      <w:r>
        <w:rPr/>
        <w:t>При этом в консолидированный бюджет МО «Асиновский район» за 9 месяцев 2009 г. поступило уже 107% от годового бюджетного задания по данному источнику доходов. Кроме того, получены незапланированные доходы в МО «Верхнекетский район» (70,6 тыс. руб.) и «Колпашевский район» (0,9 тыс. руб.).</w:t>
      </w:r>
    </w:p>
    <w:p>
      <w:pPr>
        <w:pStyle w:val="2"/>
        <w:spacing w:lineRule="auto" w:line="240" w:before="0" w:after="0"/>
        <w:ind w:left="0" w:firstLine="720"/>
        <w:jc w:val="both"/>
        <w:rPr/>
      </w:pPr>
      <w:r>
        <w:rPr/>
        <w:t>В отношении земельных участков, находящихся в собственности Томской области, за 9 месяцев продано 5 участков площадью 105,8 тыс. кв.м на общую сумму 330,3 тыс. руб., из них:</w:t>
      </w:r>
    </w:p>
    <w:p>
      <w:pPr>
        <w:pStyle w:val="2"/>
        <w:spacing w:lineRule="auto" w:line="240" w:before="0" w:after="0"/>
        <w:ind w:left="0" w:firstLine="708"/>
        <w:jc w:val="both"/>
        <w:rPr/>
      </w:pPr>
      <w:r>
        <w:rPr/>
        <w:t>- в соответствии с Программой приватизации государственного имущества Томской области (одновременно с находящимся на нем зданием) - 1 земельный участок путем продажи на аукционе за 221,9 тыс. руб.;</w:t>
      </w:r>
    </w:p>
    <w:p>
      <w:pPr>
        <w:pStyle w:val="2"/>
        <w:spacing w:lineRule="auto" w:line="240" w:before="0" w:after="0"/>
        <w:ind w:left="0" w:firstLine="708"/>
        <w:jc w:val="both"/>
        <w:rPr/>
      </w:pPr>
      <w:r>
        <w:rPr/>
        <w:t xml:space="preserve">- в соответствии с Земельным кодексом РФ на основании распоряжений Администрации Томской области (собственникам зданий, строений, сооружений, расположенных на земельных участках) - 4 земельных участка за 108,4 тыс. руб. (по цене в размере 2% кадастровой стоимости данных участков). </w:t>
      </w:r>
    </w:p>
    <w:p>
      <w:pPr>
        <w:pStyle w:val="Normal"/>
        <w:ind w:firstLine="708"/>
        <w:jc w:val="both"/>
        <w:rPr/>
      </w:pPr>
      <w:r>
        <w:rPr/>
        <w:t>В целом план по доходам от продажи земель, находящихся в государственной и муниципальной собственности (неразграниченных и разграниченных), исполнен:</w:t>
      </w:r>
    </w:p>
    <w:p>
      <w:pPr>
        <w:pStyle w:val="Normal"/>
        <w:jc w:val="both"/>
        <w:rPr/>
      </w:pPr>
      <w:r>
        <w:rPr/>
        <w:tab/>
        <w:t>- в 2008 году на 44% (204 324,1 тыс. руб. против 465 468,3 тыс. руб.), в т.ч.: по земельным участкам в границах городских округов - 36% (141 118,7 тыс. руб. против 388 126,1 тыс. руб.), муниципальных районов - 105% (60 172,7 тыс. руб. против 57 546,2 тыс. руб.), по земельным участкам, находящимся в областной собственности, - 15% (3 032,7 тыс. руб. против 19 796 тыс. руб.);</w:t>
      </w:r>
    </w:p>
    <w:p>
      <w:pPr>
        <w:pStyle w:val="Normal"/>
        <w:jc w:val="both"/>
        <w:rPr/>
      </w:pPr>
      <w:r>
        <w:rPr/>
        <w:tab/>
        <w:t>- по состоянию на 01.10.2009 г. доходов от продажи земель поступило 149 714,9 тыс. руб., или 48% от годового бюджетного назначения (314 312,6 тыс. руб.), в том числе: по земельным участкам в границах городских округов - 128 090,4 тыс. руб. (51% от плана), муниципальных районов - 21 294,2 тыс. руб., или 40%, по земельным участкам, находящимся в собственности Томской области, - 330,3 тыс. руб., или 3% от плана.</w:t>
      </w:r>
    </w:p>
    <w:p>
      <w:pPr>
        <w:pStyle w:val="Normal"/>
        <w:tabs>
          <w:tab w:val="clear" w:pos="708"/>
          <w:tab w:val="left" w:pos="720" w:leader="none"/>
        </w:tabs>
        <w:autoSpaceDE w:val="false"/>
        <w:ind w:firstLine="540"/>
        <w:jc w:val="both"/>
        <w:rPr/>
      </w:pPr>
      <w:r>
        <w:rPr/>
        <w:tab/>
      </w:r>
      <w:r>
        <w:rPr>
          <w:b/>
        </w:rPr>
        <w:t>7.3.3</w:t>
      </w:r>
      <w:r>
        <w:rPr/>
        <w:t xml:space="preserve"> По данным муниципальных образований, по состоянию на 01.01.2008 г. имелась задолженность по договорам купли-продажи земельных участков, находящихся в государственной и муниципальной собственности, лишь в городском округе «ЗАТО Северск» в сумме 278,7 тыс. руб., которая к концу 2008 г. сократилась до 231 тыс. руб. По состоянию на 01.01.2009 г. образовались долги в сумме 1 575,1 тыс. руб. при продаже земельных участков, расположенных в    г. Томске, а также задолженность в сумме 5 556,2 тыс. руб. (с учетом пени за просрочку оплаты) за находившийся в собственности Томской области земельный участок (г. Томск, ул. 19-й Гвардейской дивизии, 9б), приобретенный ООО «СУ-13» вместе с расположенными на нем объектами недвижимости в соответствии с Программой приватизации. Общая сумма задолженности по договорам купли-продажи земельных участков в целом по Томской области на начало 2009 г. - 7 362,3 тыс. руб. </w:t>
      </w:r>
    </w:p>
    <w:p>
      <w:pPr>
        <w:pStyle w:val="Normal"/>
        <w:ind w:firstLine="708"/>
        <w:jc w:val="both"/>
        <w:rPr/>
      </w:pPr>
      <w:r>
        <w:rPr/>
        <w:t xml:space="preserve">По состоянию на 01.10.2009 г. общая сумма долгов по договорам купли-продажи земельных участков, находящихся в государственной и муниципальной собственности, возросла до 12 097,6 тыс. руб., или в 1,6 раза, причем задолженность за участки, расположенные в г. Томске, погашена полностью, задолженность в ЗАТО Северск осталась практически на прежнем уровне (237,5 тыс. руб.), образовалась задолженность в общей сумме 6 058,4 тыс. руб. в муниципальных районах: Томском - 5 000 тыс. руб., Кожевниковском - 667,2 тыс. руб., Шегарском - 385 тыс. руб., Чаинском - 6,2 тыс. руб. </w:t>
      </w:r>
    </w:p>
    <w:p>
      <w:pPr>
        <w:pStyle w:val="Normal"/>
        <w:tabs>
          <w:tab w:val="clear" w:pos="708"/>
          <w:tab w:val="left" w:pos="720" w:leader="none"/>
          <w:tab w:val="left" w:pos="900" w:leader="none"/>
        </w:tabs>
        <w:autoSpaceDE w:val="false"/>
        <w:jc w:val="both"/>
        <w:rPr/>
      </w:pPr>
      <w:r>
        <w:rPr/>
        <w:tab/>
        <w:t>Кроме того, не погашена задолженность ООО «СУ-13» по договору купли-продажи за вышеуказанный земельный участок, находившийся в собственности Томской области, причем по состоянию на 01.10.2009 г. сумма задолженности составила 5 801,7 тыс. руб. (с учетом процентов за пользование чужими денежными средствами) на основании определения Арбитражного суда Томской области от 22.05.2009 г., утвердившего мировое соглашение между Департаментом по управлению государственной собственностью Томской области и должником. Следует отметить, что исполнительный лист от 22.07.2009 г. о взыскании с ООО «СУ-13» денежных средств в Службу судебных приставов Департаментом не направлен.</w:t>
      </w:r>
    </w:p>
    <w:p>
      <w:pPr>
        <w:pStyle w:val="Normal"/>
        <w:tabs>
          <w:tab w:val="clear" w:pos="708"/>
          <w:tab w:val="left" w:pos="720" w:leader="none"/>
        </w:tabs>
        <w:ind w:firstLine="720"/>
        <w:jc w:val="both"/>
        <w:rPr/>
      </w:pPr>
      <w:r>
        <w:rPr/>
        <w:t>Таким образом, в течение рассматриваемого периода задолженность по договорам купли-продажи земельных участков, находящихся в государственной и муниципальной собственности, в целом по Томской области увеличилась более чем в 43 раза: с 278,7 тыс. руб. (по состоянию на 01.01.2008 г.) до 12 097,6 тыс. руб. (на 01.10.2009 г.).</w:t>
      </w:r>
    </w:p>
    <w:p>
      <w:pPr>
        <w:pStyle w:val="Normal"/>
        <w:jc w:val="both"/>
        <w:rPr>
          <w:b/>
          <w:b/>
        </w:rPr>
      </w:pPr>
      <w:r>
        <w:rPr>
          <w:b/>
        </w:rPr>
      </w:r>
    </w:p>
    <w:p>
      <w:pPr>
        <w:pStyle w:val="Normal"/>
        <w:jc w:val="both"/>
        <w:rPr>
          <w:b/>
          <w:b/>
        </w:rPr>
      </w:pPr>
      <w:r>
        <w:rPr>
          <w:b/>
        </w:rPr>
        <w:t>8.</w:t>
      </w:r>
      <w:r>
        <w:rPr/>
        <w:t xml:space="preserve"> </w:t>
      </w:r>
      <w:r>
        <w:rPr>
          <w:b/>
        </w:rPr>
        <w:t>Принятые администрациями муниципальных образований меры, способствующие увеличению доходной части бюджетов по земельному налогу, арендной плате за землю и доходам от продажи земли</w:t>
      </w:r>
    </w:p>
    <w:p>
      <w:pPr>
        <w:pStyle w:val="Normal"/>
        <w:autoSpaceDE w:val="false"/>
        <w:ind w:firstLine="708"/>
        <w:jc w:val="both"/>
        <w:rPr/>
      </w:pPr>
      <w:r>
        <w:rPr/>
        <w:t>На запросы Контрольной палаты, направленные главам муниципальных районов и городских округов Томской области, сведения о принимаемых мерах не представили Молчановский и Тегульдетский районы.</w:t>
      </w:r>
    </w:p>
    <w:p>
      <w:pPr>
        <w:pStyle w:val="Normal"/>
        <w:autoSpaceDE w:val="false"/>
        <w:ind w:firstLine="708"/>
        <w:jc w:val="both"/>
        <w:rPr/>
      </w:pPr>
      <w:r>
        <w:rPr/>
        <w:t xml:space="preserve">В г. Томске, имеющем наибольшую задолженность по арендной плате за землю, при отсутствии поступлений должникам направляют уведомления и претензии почтовым заказным письмом, арендаторов-должников рассматривают на комиссии по платежам Департамента экономического развития и управления муниципальной собственностью, затем - на заседаниях постоянно действующей комиссии, созданной по постановлению Мэра в 2003 году. Проводится мониторинг действующих договоров аренды земельных участков, в случае окончания срока договора направляются уведомления и документы на продление или расторжение. По данным муниципалитета, за 9 месяцев 2009 г. подготовлено 672 договора аренды земельных участков общей площадью 347,6 га, расторгнуто 887 договоров, направлено 480 уведомлений о необходимости оформления прав на земельные участки. </w:t>
      </w:r>
    </w:p>
    <w:p>
      <w:pPr>
        <w:pStyle w:val="Normal"/>
        <w:autoSpaceDE w:val="false"/>
        <w:ind w:firstLine="708"/>
        <w:jc w:val="both"/>
        <w:rPr/>
      </w:pPr>
      <w:r>
        <w:rPr/>
        <w:t>Постановлением Главы Администрации ЗАТО Северск утвержден сводный план мероприятий по мобилизации доходов в бюджет, в том числе по вопросам земельного налога и арендной платы за землю: анализ задолженности, разработка предложений по сокращению и ликвидации задолженности, предоставление указанной информации и сведений о юридических и физических лицах, нарушающих законодательство, а также приобретающих или арендующих муниципальное имущество, в комиссию и в Инспекцию ФНС России по ЗАТО; предоставление в комиссию информации о фактах самовольной застройки на территории ЗАТО; проведение обследований земельных участков с целью выявления землепользователей, не оформивших документы на землю.</w:t>
      </w:r>
    </w:p>
    <w:p>
      <w:pPr>
        <w:pStyle w:val="Normal"/>
        <w:autoSpaceDE w:val="false"/>
        <w:ind w:firstLine="708"/>
        <w:jc w:val="both"/>
        <w:rPr/>
      </w:pPr>
      <w:r>
        <w:rPr/>
        <w:t>В г. Стрежевой создана рабочая группа по выявлению объектов недвижимости, упорядочению земельно-имущественных отношений в целях улучшения администрирования земельного налога. Администрацией городского округа в сотрудничестве с Управлением ФНС проводится работа по выявлению потенциальных плательщиков земельного налога по нежилым помещениям, находящимся в многоквартирных жилых домах.</w:t>
      </w:r>
    </w:p>
    <w:p>
      <w:pPr>
        <w:pStyle w:val="Normal"/>
        <w:autoSpaceDE w:val="false"/>
        <w:ind w:firstLine="708"/>
        <w:jc w:val="both"/>
        <w:rPr/>
      </w:pPr>
      <w:r>
        <w:rPr/>
        <w:t xml:space="preserve">Муниципальный контроль осуществляется в г.Кедровый (проведено 28 проверок земельного законодательства, сверка договоров аренды, др.), в Асиновском районе (проверено 87 земельных участков, оформлены правоустанавливающие документы на участки общей площадью 49,7 тыс. кв.м, взыскано через суд арендной платы за использование земельных участков в 2008 г. - 67 тыс. руб., в 2009 г. - 464,7 тыс. руб.), в Парабельском районе ежегодно проводятся комплексные проверки предприятий, ведущих деятельность на территории района без правоустанавливающих документов на земельные участки, в Шегарском районе совместно с администрациями сельских поселений проводятся рейды с подворным обходом населенных пунктов в целях разъяснительной работы и непосредственного сбора налогов, а также в Бакчарском, Первомайском районах и др. </w:t>
      </w:r>
    </w:p>
    <w:p>
      <w:pPr>
        <w:pStyle w:val="Normal"/>
        <w:autoSpaceDE w:val="false"/>
        <w:ind w:firstLine="708"/>
        <w:jc w:val="both"/>
        <w:rPr/>
      </w:pPr>
      <w:r>
        <w:rPr/>
        <w:t>В Кривошеинском районе создана комиссия и организована работа по инвентаризации объектов недвижимости, в том числе земельных участков на территории муниципального образования. Для оперативности в муниципальных учреждениях и предприятиях, входящих в структуру Администрации района, созданы рабочие группы. Обследовано более 1 тыс. объектов недвижимости и земельных участков. Выявлены бесхозные объекты, 427 земельных участков общей площадью 282,2 тыс. кв.м из категории выморочного имущества (общий перечень земельных участков опубликован в СМИ для выявления наследников), прекращено право постоянного (бессрочного) пользования на общую площадь 407,7 тыс. кв.м. В рамках реализации утвержденного Главой района сводного плана мероприятий по увеличению налогооблагаемой базы по доходным источникам муниципального бюджета на 2009 -   2010 гг. совместно с главами сельских поселений и ФНС №3 по Томской области осуществляется контроль полноты и своевременности уплаты налогов и сборов, снижения недоимки, организована работа с недоимщиками по погашению задолженности по арендной плате за пользование земельными участками, проведение обследования участков с целью выявления землепользователей, не оформивших документы, побуждение к оформлению прав, проведение анализа и экономического обоснования ставок арендной платы за землю.</w:t>
      </w:r>
    </w:p>
    <w:p>
      <w:pPr>
        <w:pStyle w:val="Normal"/>
        <w:autoSpaceDE w:val="false"/>
        <w:ind w:firstLine="708"/>
        <w:jc w:val="both"/>
        <w:rPr/>
      </w:pPr>
      <w:r>
        <w:rPr/>
        <w:t>Межведомственные комиссии по вопросам налоговых и неналоговых платежей в бюджет и сокращению недоимки (по работе с неплательщиками) созданы в Белоярском, Катайгинском, Сайгинском поселениях Верхнекетского района, в Томском районе - ежемесячные межведомственные балансовые комиссии по взысканию задолженности по земельному налогу, арендной плате за землю, доходам от продажи земельных участков, В Колпашевском районе - районная межведомственная балансовая комиссия по работе с должниками по местным налогам и сборам. Администрации сельских поселений Зырянского района сообщили о том, что у них созданы балансовые комиссии, проведена инвентаризация земельных участков, признанных объектом налогообложения, осуществляются мероприятия по муниципальному земельному контролю, в том числе работа по уточнению фактического проживания собственников земельных участков с целью привлечения к уплате земельного налога; совместно с прокуратурой района проводятся мероприятия по принудительному взысканию долгов с арендаторов земли.</w:t>
      </w:r>
    </w:p>
    <w:p>
      <w:pPr>
        <w:pStyle w:val="Normal"/>
        <w:autoSpaceDE w:val="false"/>
        <w:ind w:firstLine="708"/>
        <w:jc w:val="both"/>
        <w:rPr/>
      </w:pPr>
      <w:r>
        <w:rPr/>
        <w:t xml:space="preserve">В Кожевниковском районе создана рабочая группа из представителей администрации района, налоговых органов, ОГУП «Томский областной центр технической инвентаризации» с целью улучшения администрирования земельного налога, арендной платы за землю и налога на имущество физических лиц, которая выезжала в сельские администрации и на местах вырабатывала пути решения имеющихся проблем. По результатам рабочих совещаний составлены протоколы с рекомендациями, поручениями специалистам и сроки их выполнения. В августе 2009 г. состоялся итоговый семинар-совещание с главами сельских поселений и специалистами по земле и имуществу, за исполнением всех поручений и рекомендаций будет осуществляться дальнейший контроль. </w:t>
      </w:r>
    </w:p>
    <w:p>
      <w:pPr>
        <w:pStyle w:val="Normal"/>
        <w:autoSpaceDE w:val="false"/>
        <w:ind w:firstLine="708"/>
        <w:jc w:val="both"/>
        <w:rPr/>
      </w:pPr>
      <w:r>
        <w:rPr/>
        <w:t>В целях исключения фактов использования земельных участков без разрешительных документов в Колпашевском районе проведена инвентаризация списков арендаторов муниципального имущества, включая земельные участки, с данными Главного администратора доходов МУ «Агентство по управлению муниципальным имуществом и размещению муниципального заказа» (фактов незаконного использования земельных участков не установлено). В целях увеличения доходной базы по арендной плате за землю принято постановление Главы Колпашевского района «О ставках арендной платы за использование земельных участков, расположенных в границах муниципального образования и находящихся в государственной (до ее разграничения) собственности, собственности МО «Колпашевский район» на 2008 год». Александровский район также сообщил о том, что решением Думы района от 10.12.2008 увеличены ставки арендной платы за землю на территории Александровского района для отдельных категорий арендаторов</w:t>
      </w:r>
      <w:r>
        <w:rPr>
          <w:b/>
        </w:rPr>
        <w:t>.</w:t>
      </w:r>
    </w:p>
    <w:p>
      <w:pPr>
        <w:pStyle w:val="Normal"/>
        <w:autoSpaceDE w:val="false"/>
        <w:ind w:firstLine="708"/>
        <w:jc w:val="both"/>
        <w:rPr/>
      </w:pPr>
      <w:r>
        <w:rPr/>
        <w:t xml:space="preserve">Главой администрации Каргасокского района по вопросу о принимаемых мерах сообщено, что постановлением Главы района от 12.08.2009 г. утверждена программа реформирования финансов МО «Каргасокский район», где предусмотрены мероприятия по развитию доходной базы. </w:t>
      </w:r>
    </w:p>
    <w:p>
      <w:pPr>
        <w:pStyle w:val="Normal"/>
        <w:autoSpaceDE w:val="false"/>
        <w:jc w:val="both"/>
        <w:rPr>
          <w:b/>
          <w:b/>
        </w:rPr>
      </w:pPr>
      <w:r>
        <w:rPr>
          <w:b/>
        </w:rPr>
        <w:tab/>
      </w:r>
    </w:p>
    <w:p>
      <w:pPr>
        <w:pStyle w:val="Normal"/>
        <w:autoSpaceDE w:val="false"/>
        <w:jc w:val="both"/>
        <w:rPr>
          <w:b/>
          <w:b/>
        </w:rPr>
      </w:pPr>
      <w:r>
        <w:rPr>
          <w:b/>
        </w:rPr>
        <w:t>Основные выводы по результатам экспертно-аналитического мероприятия</w:t>
      </w:r>
    </w:p>
    <w:p>
      <w:pPr>
        <w:pStyle w:val="Normal"/>
        <w:tabs>
          <w:tab w:val="clear" w:pos="708"/>
          <w:tab w:val="left" w:pos="720" w:leader="none"/>
        </w:tabs>
        <w:jc w:val="both"/>
        <w:rPr>
          <w:b/>
          <w:b/>
        </w:rPr>
      </w:pPr>
      <w:r>
        <w:rPr>
          <w:b/>
        </w:rPr>
        <w:tab/>
        <w:t xml:space="preserve">1. </w:t>
      </w:r>
      <w:r>
        <w:rPr>
          <w:rFonts w:eastAsia="TimesNewRomanPS-BoldMT;MS Mincho"/>
          <w:bCs/>
        </w:rPr>
        <w:t>Общая площадь земельного фонда Томской области составляет 31 439,1 тыс. га, из них:</w:t>
      </w:r>
      <w:r>
        <w:rPr>
          <w:b/>
        </w:rPr>
        <w:t xml:space="preserve"> </w:t>
      </w:r>
      <w:r>
        <w:rPr>
          <w:rFonts w:eastAsia="TimesNewRomanPS-BoldMT;MS Mincho"/>
          <w:bCs/>
        </w:rPr>
        <w:t>85% (26 734,7 тыс. га) - земли лесного фонда,</w:t>
      </w:r>
      <w:r>
        <w:rPr>
          <w:b/>
        </w:rPr>
        <w:t xml:space="preserve"> </w:t>
      </w:r>
      <w:r>
        <w:rPr>
          <w:rFonts w:eastAsia="TimesNewRomanPS-BoldMT;MS Mincho"/>
          <w:bCs/>
        </w:rPr>
        <w:t>11% (3 475,5 тыс. га) - земли сельскохозяйственного назначения,</w:t>
      </w:r>
      <w:r>
        <w:rPr>
          <w:b/>
        </w:rPr>
        <w:t xml:space="preserve"> </w:t>
      </w:r>
      <w:r>
        <w:rPr>
          <w:rFonts w:eastAsia="TimesNewRomanPS-BoldMT;MS Mincho"/>
          <w:bCs/>
        </w:rPr>
        <w:t xml:space="preserve">3% (902,8 тыс. га) - земли запаса, 0,5% (141,5 тыс. га) - земли водного фонда, 0,4% (135,9 тыс. га) - земли населенных пунктов, </w:t>
      </w:r>
      <w:r>
        <w:rPr/>
        <w:t xml:space="preserve">0,1% (48,7 тыс. га) - </w:t>
      </w:r>
      <w:r>
        <w:rPr>
          <w:rFonts w:eastAsia="TimesNewRomanPS-BoldMT;MS Mincho"/>
          <w:bCs/>
        </w:rPr>
        <w:t>земли промышленности, энергетики, транспорта,</w:t>
      </w:r>
      <w:r>
        <w:rPr/>
        <w:t xml:space="preserve">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Normal"/>
        <w:autoSpaceDE w:val="false"/>
        <w:ind w:firstLine="708"/>
        <w:jc w:val="both"/>
        <w:rPr/>
      </w:pPr>
      <w:r>
        <w:rPr>
          <w:rFonts w:eastAsia="TimesNewRomanPS-BoldMT;MS Mincho"/>
          <w:b/>
          <w:bCs/>
        </w:rPr>
        <w:t>2.</w:t>
      </w:r>
      <w:r>
        <w:rPr>
          <w:rFonts w:eastAsia="TimesNewRomanPS-BoldMT;MS Mincho"/>
          <w:bCs/>
        </w:rPr>
        <w:t xml:space="preserve"> 97,8% (30 736,2 тыс. га) земельного фонда Томской области по состоянию на 01.01.2009г. находилось в государственной и муниципальной собственности и лишь 2,2% (702,9 тыс. га) - в собственности граждан и юридических лиц. Наибольшая доля приватизированных земель сосредоточена на территории следующих муниципальных образований: 31% земельного фонда МО «Кожевниковский район»; 20% - МО «Зырянский район»; 14% - МО «Шегарский район»; 12% - «Город Томск»; 11% - МО «Кривошеинский район»; по 9% - МО «Томский район» и МО «Асиновский район». </w:t>
      </w:r>
    </w:p>
    <w:p>
      <w:pPr>
        <w:pStyle w:val="Normal"/>
        <w:autoSpaceDE w:val="false"/>
        <w:ind w:firstLine="708"/>
        <w:jc w:val="both"/>
        <w:rPr/>
      </w:pPr>
      <w:r>
        <w:rPr>
          <w:rFonts w:eastAsia="TimesNewRomanPS-BoldMT;MS Mincho"/>
          <w:bCs/>
        </w:rPr>
        <w:t>В границах 5-ти районов Томской области (Бакчар</w:t>
      </w:r>
      <w:r>
        <w:rPr>
          <w:rFonts w:eastAsia="TimesNewRomanPS-BoldMT;MS Mincho"/>
          <w:bCs/>
          <w:lang w:val="en-US"/>
        </w:rPr>
        <w:t>c</w:t>
      </w:r>
      <w:r>
        <w:rPr>
          <w:rFonts w:eastAsia="TimesNewRomanPS-BoldMT;MS Mincho"/>
          <w:bCs/>
        </w:rPr>
        <w:t>кий, Колпашевский, Первомайский, Чаинский, Молчановский) и</w:t>
      </w:r>
      <w:r>
        <w:rPr>
          <w:rFonts w:eastAsia="TimesNewRomanPS-BoldMT;MS Mincho"/>
          <w:bCs/>
          <w:vanish/>
        </w:rPr>
        <w:t xml:space="preserve">акчасркий,  ( - от вский районы)  земель составила от мель.2007 № 36-р-з,  "редприятий для  442-ра, от 03.09.2008 № 563-ра, от </w:t>
      </w:r>
      <w:r>
        <w:rPr>
          <w:rFonts w:eastAsia="TimesNewRomanPS-BoldMT;MS Mincho"/>
          <w:bCs/>
        </w:rPr>
        <w:t xml:space="preserve"> городских округов ЗАТО Северск, «Город Стрежевой», «Город Кедровый» приватизировано от 1,5% до 4% земель. В остальных 5-ти районах (Александровский, Парабельский, Каргасокский, Верхнекетский и Тегульдетский) доля приватизированных земель составляет 1% и менее.</w:t>
      </w:r>
    </w:p>
    <w:p>
      <w:pPr>
        <w:pStyle w:val="Normal"/>
        <w:autoSpaceDE w:val="false"/>
        <w:ind w:firstLine="708"/>
        <w:jc w:val="both"/>
        <w:rPr/>
      </w:pPr>
      <w:r>
        <w:rPr>
          <w:rFonts w:eastAsia="TimesNewRomanPS-BoldMT;MS Mincho"/>
          <w:b/>
          <w:bCs/>
        </w:rPr>
        <w:t>3.</w:t>
      </w:r>
      <w:r>
        <w:rPr>
          <w:rFonts w:eastAsia="TimesNewRomanPS-BoldMT;MS Mincho"/>
          <w:bCs/>
        </w:rPr>
        <w:t xml:space="preserve"> Реального разделения государственной собственности на землю на федеральную, областную и муниципальную собственность в Томской области не проведено. По состоянию на 01.01.2009 г. разграничено лишь </w:t>
      </w:r>
      <w:r>
        <w:rPr>
          <w:rFonts w:cs="TimesNewRomanPSMT;Times New Roman"/>
        </w:rPr>
        <w:t xml:space="preserve">0,1% (21,9 тыс. га) площади земель, находящихся в государственной и муниципальной собственности, из них: в собственность Российской Федерации передано 13,3 тыс. га, Томской области - </w:t>
      </w:r>
      <w:r>
        <w:rPr>
          <w:rFonts w:eastAsia="TimesNewRomanPS-BoldMT;MS Mincho"/>
          <w:bCs/>
        </w:rPr>
        <w:t xml:space="preserve">7,8 тыс. га, в муниципальную собственность - </w:t>
      </w:r>
      <w:r>
        <w:rPr>
          <w:rFonts w:cs="TimesNewRomanPSMT;Times New Roman"/>
        </w:rPr>
        <w:t>0,8 тыс. га</w:t>
      </w:r>
      <w:r>
        <w:rPr>
          <w:rFonts w:eastAsia="TimesNewRomanPS-BoldMT;MS Mincho"/>
          <w:bCs/>
        </w:rPr>
        <w:t xml:space="preserve">. </w:t>
      </w:r>
    </w:p>
    <w:p>
      <w:pPr>
        <w:pStyle w:val="Normal"/>
        <w:autoSpaceDE w:val="false"/>
        <w:ind w:firstLine="708"/>
        <w:jc w:val="both"/>
        <w:rPr>
          <w:rFonts w:eastAsia="TimesNewRomanPS-BoldMT;MS Mincho"/>
          <w:bCs/>
        </w:rPr>
      </w:pPr>
      <w:r>
        <w:rPr>
          <w:rFonts w:cs="TimesNewRomanPSMT;Times New Roman"/>
        </w:rPr>
        <w:t>В 9 муниципальных образованиях Томской области (г. Томск, ЗАТО Северск, Асиновский, Верхнекетский, Зырянский, Кривошеинский, Парабельский, Первомайский, Томский муниципальные районы) право муниципальной собственности на землю на указанную дату не зарегистрировано ни на один земельный участок.</w:t>
      </w:r>
    </w:p>
    <w:p>
      <w:pPr>
        <w:pStyle w:val="Normal"/>
        <w:autoSpaceDE w:val="false"/>
        <w:ind w:firstLine="708"/>
        <w:jc w:val="both"/>
        <w:rPr/>
      </w:pPr>
      <w:r>
        <w:rPr>
          <w:rFonts w:eastAsia="TimesNewRomanPS-BoldMT;MS Mincho"/>
          <w:bCs/>
        </w:rPr>
        <w:t xml:space="preserve">Более всего разграничены земли в двух муниципальных образованиях: ЗАТО Северск - 11,7% (5,6 тыс. га) от общей площади земель, находящихся в государственной и муниципальной собственности и расположенных в границах данного муниципального образования, и в городском округе «Город Томск» - 7% (1,7 тыс. га). В остальных двух городских округах и 16-ти муниципальных районах Томской области доля разграниченных земель составляет менее 1%. </w:t>
      </w:r>
    </w:p>
    <w:p>
      <w:pPr>
        <w:pStyle w:val="Normal"/>
        <w:tabs>
          <w:tab w:val="clear" w:pos="708"/>
          <w:tab w:val="left" w:pos="720" w:leader="none"/>
        </w:tabs>
        <w:jc w:val="both"/>
        <w:rPr>
          <w:rFonts w:cs="TimesNewRomanPSMT;Times New Roman"/>
        </w:rPr>
      </w:pPr>
      <w:r>
        <w:rPr>
          <w:rFonts w:cs="TimesNewRomanPSMT;Times New Roman"/>
          <w:b/>
        </w:rPr>
        <w:tab/>
        <w:t>4.</w:t>
      </w:r>
      <w:r>
        <w:rPr>
          <w:rFonts w:cs="TimesNewRomanPSMT;Times New Roman"/>
        </w:rPr>
        <w:t xml:space="preserve"> В 2008 г. в Томской области совершено 61 168 сделок с земельными участками общей площадью 132,6 тыс. га, из них: 83% - сделки с государственными и муниципальными землями (</w:t>
      </w:r>
      <w:r>
        <w:rPr/>
        <w:t xml:space="preserve">79% - предоставление в аренду земельных участков общей площадью 129,8 тыс. га; 4% - купля-продажа земельных участков общей площадью 0,7 тыс. га); </w:t>
      </w:r>
      <w:r>
        <w:rPr>
          <w:rFonts w:cs="TimesNewRomanPSMT;Times New Roman"/>
        </w:rPr>
        <w:t>17% - сделки с земельными участками общей площадью 2,1 тыс. га, совершенные между гражданами и юридическими лицами</w:t>
      </w:r>
      <w:r>
        <w:rPr/>
        <w:t>.</w:t>
      </w:r>
    </w:p>
    <w:p>
      <w:pPr>
        <w:pStyle w:val="Normal"/>
        <w:autoSpaceDE w:val="false"/>
        <w:ind w:firstLine="708"/>
        <w:jc w:val="both"/>
        <w:rPr/>
      </w:pPr>
      <w:r>
        <w:rPr/>
        <w:t xml:space="preserve">127,4 тыс. га (98%) сданных в аренду </w:t>
      </w:r>
      <w:r>
        <w:rPr>
          <w:rFonts w:cs="TimesNewRomanPSMT;Times New Roman"/>
        </w:rPr>
        <w:t>государственных и муниципальных</w:t>
      </w:r>
      <w:r>
        <w:rPr/>
        <w:t xml:space="preserve"> земель расположено в районах Томской области, из них три четверти (95,1 тыс. га) - на территории  Кожевниковского, Шегарского, Зырянского, Чаинского и Томского районов. В городских округах сосредоточено лишь 2% (2,4 тыс. га) от общей площади указанных земель, сданных в аренду. 75,7 тыс. га (58%) предоставлено в аренду гражданам, из них 60 тыс. га - для целей, не связанных со строительством, ведением личного подсобного хозяйства, садоводства; 54,1 тыс. га (42%) - предприятиям, из них 45 тыс. га - крестьянским (фермерским) хозяйствам.</w:t>
      </w:r>
    </w:p>
    <w:p>
      <w:pPr>
        <w:pStyle w:val="Normal"/>
        <w:autoSpaceDE w:val="false"/>
        <w:ind w:firstLine="708"/>
        <w:jc w:val="both"/>
        <w:rPr/>
      </w:pPr>
      <w:r>
        <w:rPr>
          <w:rFonts w:cs="TimesNewRomanPSMT;Times New Roman"/>
          <w:b/>
        </w:rPr>
        <w:t>5.</w:t>
      </w:r>
      <w:r>
        <w:rPr>
          <w:rFonts w:cs="TimesNewRomanPSMT;Times New Roman"/>
        </w:rPr>
        <w:t xml:space="preserve"> Сделки по продаже и предоставлению в аренду земельных участков, находящихся в государственной и муниципальной собственности, совершались в основном без проведения торгов. В 2008 г. торги проведены:</w:t>
      </w:r>
    </w:p>
    <w:p>
      <w:pPr>
        <w:pStyle w:val="Normal"/>
        <w:autoSpaceDE w:val="false"/>
        <w:ind w:firstLine="708"/>
        <w:jc w:val="both"/>
        <w:rPr/>
      </w:pPr>
      <w:r>
        <w:rPr>
          <w:rFonts w:cs="TimesNewRomanPSMT;Times New Roman"/>
        </w:rPr>
        <w:t xml:space="preserve">- по продаже права на аренду 17 земельных участков общей площадью 2 га (0,04% </w:t>
      </w:r>
      <w:r>
        <w:rPr/>
        <w:t xml:space="preserve">от общего количества сделок по аренде государственных и муниципальных земель), торги проведены </w:t>
      </w:r>
      <w:r>
        <w:rPr>
          <w:rFonts w:cs="TimesNewRomanPSMT;Times New Roman"/>
        </w:rPr>
        <w:t xml:space="preserve">в      г. Стрежевом, г. Томске, г. Колпашево и в Томском районе; </w:t>
      </w:r>
    </w:p>
    <w:p>
      <w:pPr>
        <w:pStyle w:val="Normal"/>
        <w:autoSpaceDE w:val="false"/>
        <w:ind w:firstLine="708"/>
        <w:jc w:val="both"/>
        <w:rPr/>
      </w:pPr>
      <w:r>
        <w:rPr>
          <w:rFonts w:cs="TimesNewRomanPSMT;Times New Roman"/>
        </w:rPr>
        <w:t xml:space="preserve">- по продаже 227-ми земельных участков общей площадью 33,8 га (8,4% от общего количества проданных земельных участков). </w:t>
      </w:r>
    </w:p>
    <w:p>
      <w:pPr>
        <w:pStyle w:val="Normal"/>
        <w:tabs>
          <w:tab w:val="clear" w:pos="708"/>
          <w:tab w:val="left" w:pos="720" w:leader="none"/>
        </w:tabs>
        <w:autoSpaceDE w:val="false"/>
        <w:jc w:val="both"/>
        <w:rPr/>
      </w:pPr>
      <w:r>
        <w:rPr>
          <w:b/>
        </w:rPr>
        <w:tab/>
        <w:t xml:space="preserve">6. </w:t>
      </w:r>
      <w:r>
        <w:rPr/>
        <w:t>С</w:t>
      </w:r>
      <w:r>
        <w:rPr>
          <w:rFonts w:cs="TimesNewRomanPSMT;Times New Roman"/>
        </w:rPr>
        <w:t xml:space="preserve">редняя по Томской области годовая ставка арендной платы за 1 кв.м арендованных государственных и муниципальных земель в 2008 г. составляла в зависимости от целевого назначения и месторасположения земельного участка от 0,002 руб. (за земли вне населенных пунктов, предоставленные гражданам для ведения личного подсобного хозяйства, садоводства и огородничества) до 130,61 руб. (за земли в населенных пунктах, предоставленные предприятиям, организациям торговли, общепита, бытового и сервисного обслуживания). Максимальная ставка арендной платы по сравнению с 2007 годом возросла на 43,5% </w:t>
      </w:r>
    </w:p>
    <w:p>
      <w:pPr>
        <w:pStyle w:val="Normal"/>
        <w:autoSpaceDE w:val="false"/>
        <w:ind w:firstLine="708"/>
        <w:jc w:val="both"/>
        <w:rPr/>
      </w:pPr>
      <w:r>
        <w:rPr>
          <w:rFonts w:cs="TimesNewRomanPSMT;Times New Roman"/>
        </w:rPr>
        <w:t>Средняя цена 1 кв.м проданных в 2008 г. земельных участков, находившихся в государственной и муниципальной собственности, составила от 0,22 руб. (за земли, проданные крестьянским (фермерским) хозяйствам, сельскохозяйственным и другим организациям для сельскохозяйственного производства) до 400,14 руб. (за земли, проданные гражданам для целей, не связанных с ведением личного подсобного хозяйства, садоводства и огородничества, а также с индивидуальным жилищным и дачным строительством). Максимальная цена увеличилась по сравнению с 2007 годом более чем в 2 раза.</w:t>
      </w:r>
    </w:p>
    <w:p>
      <w:pPr>
        <w:pStyle w:val="Normal"/>
        <w:tabs>
          <w:tab w:val="clear" w:pos="708"/>
          <w:tab w:val="left" w:pos="720" w:leader="none"/>
        </w:tabs>
        <w:jc w:val="both"/>
        <w:rPr/>
      </w:pPr>
      <w:r>
        <w:rPr>
          <w:rFonts w:cs="TimesNewRomanPSMT;Times New Roman"/>
        </w:rPr>
        <w:tab/>
      </w:r>
      <w:r>
        <w:rPr>
          <w:rFonts w:cs="TimesNewRomanPSMT;Times New Roman"/>
          <w:b/>
        </w:rPr>
        <w:t>7.</w:t>
      </w:r>
      <w:r>
        <w:rPr>
          <w:rFonts w:cs="TimesNewRomanPSMT;Times New Roman"/>
        </w:rPr>
        <w:t xml:space="preserve"> </w:t>
      </w:r>
      <w:r>
        <w:rPr/>
        <w:t>По состоянию на 01.10.2009 г. на кадастровом учете в целом по Томской области состояло 358,7 тысяч земельных участков общей площадью 3 662,3 тыс. га. По сравнению с началом 2008 г. их количество возросло</w:t>
      </w:r>
      <w:r>
        <w:rPr>
          <w:b/>
        </w:rPr>
        <w:t xml:space="preserve"> </w:t>
      </w:r>
      <w:r>
        <w:rPr/>
        <w:t xml:space="preserve">на 20%, общая площадь за указанный период увеличилась на 26,6%. Рост количества земельных участков, поставленных на государственный кадастровый учет, обусловлен, в первую очередь, потребностью граждан и юридических лиц в регистрации прав собственности, пользования и аренды в соответствии с требованиями законов, а также с предоставлением земельных участков для индивидуального жилищного строительства, ведения личного подсобного хозяйства. </w:t>
      </w:r>
    </w:p>
    <w:p>
      <w:pPr>
        <w:pStyle w:val="Normal"/>
        <w:tabs>
          <w:tab w:val="clear" w:pos="708"/>
          <w:tab w:val="left" w:pos="720" w:leader="none"/>
        </w:tabs>
        <w:autoSpaceDE w:val="false"/>
        <w:ind w:firstLine="720"/>
        <w:jc w:val="both"/>
        <w:rPr/>
      </w:pPr>
      <w:r>
        <w:rPr>
          <w:b/>
        </w:rPr>
        <w:t>8.</w:t>
      </w:r>
      <w:r>
        <w:rPr/>
        <w:t xml:space="preserve"> В целях координации деятельности по созданию системы кадастра недвижимости на территории Томской области между Федеральным агентством кадастра объектов недвижимости и Администрацией Томской области заключено Соглашение от 20.12.2006 г. о взаимодействии в рамках реализации подпрограммы «Создание системы кадастра объектов недвижимости (2006-2011 годы)» федеральной целевой программы «Создание автоматизированной системы ведения государственного земельного кадастра и государственного учета объектов недвижимости (2002-2008 годы)», предметом которого являлось участие Администрации Томской области в реализации и финансировании за счет средств бюджета Томской области указанной подпрограммы. </w:t>
      </w:r>
    </w:p>
    <w:p>
      <w:pPr>
        <w:pStyle w:val="Normal"/>
        <w:tabs>
          <w:tab w:val="clear" w:pos="708"/>
          <w:tab w:val="left" w:pos="720" w:leader="none"/>
        </w:tabs>
        <w:jc w:val="both"/>
        <w:rPr/>
      </w:pPr>
      <w:r>
        <w:rPr/>
        <w:tab/>
        <w:t xml:space="preserve"> Для выполнения мероприятий в рамках реализации вышеуказанной подпрограммы федеральной целевой программы на территории Томской области фактически использованы средства: </w:t>
      </w:r>
    </w:p>
    <w:p>
      <w:pPr>
        <w:pStyle w:val="Style20"/>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федерального бюджета в сумме 2 405,7 тыс.руб. - на проведение кадастровой оценки земель сельскохозяйственного назначения (в 2006 г.) и земель садоводческих, огороднических и дачных объединений Томской области (в 2008 г.); кроме того, в сумме 96,8 тыс. руб. (по состоянию на 01.10.2009 г.) - </w:t>
      </w:r>
      <w:r>
        <w:rPr/>
        <w:t xml:space="preserve"> </w:t>
      </w:r>
      <w:r>
        <w:rPr>
          <w:rFonts w:cs="Times New Roman" w:ascii="Times New Roman" w:hAnsi="Times New Roman"/>
          <w:sz w:val="24"/>
          <w:szCs w:val="24"/>
        </w:rPr>
        <w:t>на приобретение и установку технических средств для оснащения зданий территориальных органов Роснедвижимости системами обеспечения безопасности;</w:t>
      </w:r>
    </w:p>
    <w:p>
      <w:pPr>
        <w:pStyle w:val="Style20"/>
        <w:spacing w:before="0" w:after="0"/>
        <w:ind w:firstLine="720"/>
        <w:rPr>
          <w:rFonts w:ascii="Times New Roman" w:hAnsi="Times New Roman" w:cs="Times New Roman"/>
          <w:sz w:val="24"/>
          <w:szCs w:val="24"/>
        </w:rPr>
      </w:pPr>
      <w:r>
        <w:rPr>
          <w:rFonts w:cs="Times New Roman" w:ascii="Times New Roman" w:hAnsi="Times New Roman"/>
          <w:sz w:val="24"/>
          <w:szCs w:val="24"/>
        </w:rPr>
        <w:t>- областного бюджета в общей сумме 8 454,6 тыс. руб. - на организацию и проведение работ по кадастровой оценке земельных участков в составе земель сельскохозяйственного назначения (в 2007 г.) и земель населенных пунктов Томской области (в 2007, 2008 г.г.).</w:t>
      </w:r>
    </w:p>
    <w:p>
      <w:pPr>
        <w:pStyle w:val="Normal"/>
        <w:tabs>
          <w:tab w:val="clear" w:pos="708"/>
          <w:tab w:val="left" w:pos="720" w:leader="none"/>
        </w:tabs>
        <w:jc w:val="both"/>
        <w:rPr/>
      </w:pPr>
      <w:r>
        <w:rPr/>
        <w:tab/>
        <w:t xml:space="preserve">Областная целевая программа «Создание системы кадастра объектов недвижимости в Томской области» не принята. Законом Томской области «Об областном бюджете на 2009 год и на плановый период 2010 и 2011 годов» данная программа была включена в виде проекта в перечень областных целевых программ с объемом финансирования на 2010 год в сумме 34,2 млн. руб., на 2011 год - 17,7 млн. руб., но ее финансирование из областного бюджета приостановлено в связи с отсутствием софинансирования из федерального бюджета. </w:t>
      </w:r>
    </w:p>
    <w:p>
      <w:pPr>
        <w:pStyle w:val="Normal"/>
        <w:autoSpaceDE w:val="false"/>
        <w:ind w:firstLine="708"/>
        <w:jc w:val="both"/>
        <w:rPr/>
      </w:pPr>
      <w:r>
        <w:rPr>
          <w:b/>
        </w:rPr>
        <w:t>9.</w:t>
      </w:r>
      <w:r>
        <w:rPr/>
        <w:t xml:space="preserve"> Нормативные правовые акты, принятые в 2005-2006 г.г. органами местного самоуправления ряда муниципальных образований Томской области, в нарушение п. 14 ст. 396 НК РФ не признаны утратившими силу в части установления порядка доведения кадастровой стоимости земельных участков до сведения налогоплательщиков (решения Думы Колпашевского, Парабельского, Кривошеинского районов, Совета депутатов Александровского района, Районного Совета народных депутатов Тегульдетского района, решение Схода граждан Иванкинского сельского поселения, решения Советов народных депутатов Парабельского, Старицинского, Новосельцевского сельских поселений, Советов Нововасюганского, Усть-Тымского, Толпаровского, Богашевского, Октябрьского, Анастасьевского, Баткатского, Северного, Трубачевского сельских поселений, др.).</w:t>
      </w:r>
    </w:p>
    <w:p>
      <w:pPr>
        <w:pStyle w:val="Normal"/>
        <w:autoSpaceDE w:val="false"/>
        <w:ind w:firstLine="720"/>
        <w:jc w:val="both"/>
        <w:rPr/>
      </w:pPr>
      <w:r>
        <w:rPr>
          <w:b/>
        </w:rPr>
        <w:t>10.</w:t>
      </w:r>
      <w:r>
        <w:rPr/>
        <w:t xml:space="preserve"> Поступления земельного налога в местные бюджеты в значительной степени зависят от выполнения органами Роснедвижимости и муниципальных образований своих функций в части передачи налоговым органам ежегодных сведений о земельных участках. К</w:t>
      </w:r>
      <w:r>
        <w:rPr>
          <w:spacing w:val="4"/>
        </w:rPr>
        <w:t xml:space="preserve">оличество </w:t>
      </w:r>
      <w:r>
        <w:rPr/>
        <w:t>не идентифицированных сведений</w:t>
      </w:r>
      <w:r>
        <w:rPr>
          <w:spacing w:val="4"/>
        </w:rPr>
        <w:t xml:space="preserve"> о земельных участках в целом по Томской области, </w:t>
      </w:r>
      <w:r>
        <w:rPr/>
        <w:t>передаваемых в ФНС России,</w:t>
      </w:r>
      <w:r>
        <w:rPr>
          <w:spacing w:val="4"/>
        </w:rPr>
        <w:t xml:space="preserve"> составляет 20-30%. И</w:t>
      </w:r>
      <w:r>
        <w:rPr>
          <w:spacing w:val="5"/>
        </w:rPr>
        <w:t xml:space="preserve">дентификация сведений осложняется некорректным </w:t>
      </w:r>
      <w:r>
        <w:rPr/>
        <w:t xml:space="preserve">представлением данных, зачастую в адресе места нахождения земельного участка указывается лишь название </w:t>
      </w:r>
      <w:r>
        <w:rPr>
          <w:spacing w:val="-1"/>
        </w:rPr>
        <w:t>населенного пункта. Требуется время для уточнения сведений, с</w:t>
      </w:r>
      <w:r>
        <w:rPr/>
        <w:t>оответственно, предъявление земельного налога по таким земельным участкам в рассматриваемом налоговом периоде не производится,</w:t>
      </w:r>
      <w:r>
        <w:rPr>
          <w:spacing w:val="-1"/>
        </w:rPr>
        <w:t xml:space="preserve"> н</w:t>
      </w:r>
      <w:r>
        <w:rPr/>
        <w:t>е обеспечивается в должной мере полнота и своевременность поступлений земельного налога в бюджеты муниципальных образований.</w:t>
      </w:r>
    </w:p>
    <w:p>
      <w:pPr>
        <w:pStyle w:val="Normal"/>
        <w:shd w:fill="FFFFFF" w:val="clear"/>
        <w:spacing w:lineRule="exact" w:line="269"/>
        <w:ind w:right="48" w:firstLine="720"/>
        <w:jc w:val="both"/>
        <w:rPr>
          <w:color w:val="000000"/>
          <w:spacing w:val="-3"/>
        </w:rPr>
      </w:pPr>
      <w:r>
        <w:rPr>
          <w:color w:val="000000"/>
        </w:rPr>
        <w:t>Третья часть (45) муниципальных образований Томской области вообще не представляет в налоговые органы, в нарушение п. 13 ст. 396 НК РФ, сведения о земельных участках по утвержденной Минфином РФ форме:</w:t>
      </w:r>
      <w:r>
        <w:rPr/>
        <w:t xml:space="preserve"> г</w:t>
      </w:r>
      <w:r>
        <w:rPr>
          <w:color w:val="000000"/>
          <w:spacing w:val="-2"/>
        </w:rPr>
        <w:t>ородские округа «ЗАТО Северск» и «Город Кедровый»;</w:t>
      </w:r>
      <w:r>
        <w:rPr/>
        <w:t xml:space="preserve"> в </w:t>
      </w:r>
      <w:r>
        <w:rPr>
          <w:color w:val="000000"/>
        </w:rPr>
        <w:t xml:space="preserve">Чаинском районе (Подгорнское, </w:t>
      </w:r>
      <w:r>
        <w:rPr>
          <w:color w:val="000000"/>
          <w:spacing w:val="1"/>
        </w:rPr>
        <w:t xml:space="preserve">Чаинское, </w:t>
      </w:r>
      <w:r>
        <w:rPr>
          <w:color w:val="000000"/>
        </w:rPr>
        <w:t xml:space="preserve">Усть-Бакчарское и </w:t>
      </w:r>
      <w:r>
        <w:rPr>
          <w:color w:val="000000"/>
          <w:spacing w:val="-3"/>
        </w:rPr>
        <w:t xml:space="preserve">Коломинское сельские поселения); в </w:t>
      </w:r>
      <w:r>
        <w:rPr>
          <w:color w:val="000000"/>
        </w:rPr>
        <w:t>Колпашевском районе (Колпашевское городское поселение, Дальненское и Национальное Иванкинское</w:t>
      </w:r>
      <w:r>
        <w:rPr>
          <w:color w:val="000000"/>
          <w:spacing w:val="-3"/>
        </w:rPr>
        <w:t xml:space="preserve"> сельские поселения</w:t>
      </w:r>
      <w:r>
        <w:rPr>
          <w:color w:val="000000"/>
        </w:rPr>
        <w:t xml:space="preserve">); в Верхнекетском районе (Макзырское, Орловское, Палочкинское, Катайгинское и </w:t>
      </w:r>
      <w:r>
        <w:rPr>
          <w:color w:val="000000"/>
          <w:spacing w:val="-1"/>
        </w:rPr>
        <w:t xml:space="preserve">Ягоднинское </w:t>
      </w:r>
      <w:r>
        <w:rPr>
          <w:color w:val="000000"/>
          <w:spacing w:val="-3"/>
        </w:rPr>
        <w:t>сельские поселения</w:t>
      </w:r>
      <w:r>
        <w:rPr>
          <w:color w:val="000000"/>
          <w:spacing w:val="-1"/>
        </w:rPr>
        <w:t xml:space="preserve">); в </w:t>
      </w:r>
      <w:r>
        <w:rPr>
          <w:color w:val="000000"/>
        </w:rPr>
        <w:t xml:space="preserve">Александровском районе (Александровское и </w:t>
      </w:r>
      <w:r>
        <w:rPr>
          <w:color w:val="000000"/>
          <w:spacing w:val="-3"/>
        </w:rPr>
        <w:t xml:space="preserve">Октябрьское сельские поселения); в </w:t>
      </w:r>
      <w:r>
        <w:rPr>
          <w:color w:val="000000"/>
          <w:spacing w:val="-1"/>
        </w:rPr>
        <w:t>Томском районе (</w:t>
      </w:r>
      <w:r>
        <w:rPr>
          <w:color w:val="000000"/>
        </w:rPr>
        <w:t xml:space="preserve">Воронинское, </w:t>
      </w:r>
      <w:r>
        <w:rPr>
          <w:color w:val="000000"/>
          <w:spacing w:val="-1"/>
        </w:rPr>
        <w:t xml:space="preserve">Заречное, </w:t>
      </w:r>
      <w:r>
        <w:rPr>
          <w:color w:val="000000"/>
        </w:rPr>
        <w:t xml:space="preserve">Зональненское, Зоркальцевское, Копыловское, Мирненское, Новорождественское, Рыбаловское и </w:t>
      </w:r>
      <w:r>
        <w:rPr>
          <w:color w:val="000000"/>
          <w:spacing w:val="-1"/>
        </w:rPr>
        <w:t xml:space="preserve">Спаское </w:t>
      </w:r>
      <w:r>
        <w:rPr>
          <w:color w:val="000000"/>
          <w:spacing w:val="-3"/>
        </w:rPr>
        <w:t>сельские поселения</w:t>
      </w:r>
      <w:r>
        <w:rPr>
          <w:color w:val="000000"/>
          <w:spacing w:val="-1"/>
        </w:rPr>
        <w:t>);</w:t>
      </w:r>
      <w:r>
        <w:rPr>
          <w:color w:val="000000"/>
          <w:spacing w:val="-3"/>
        </w:rPr>
        <w:t xml:space="preserve"> а также </w:t>
      </w:r>
      <w:r>
        <w:rPr>
          <w:color w:val="000000"/>
          <w:spacing w:val="1"/>
        </w:rPr>
        <w:t>все 20 муниципальных образований Каргасокского и Парабельского районов</w:t>
      </w:r>
      <w:r>
        <w:rPr>
          <w:color w:val="000000"/>
        </w:rPr>
        <w:t>.</w:t>
      </w:r>
      <w:r>
        <w:rPr/>
        <w:t xml:space="preserve"> </w:t>
      </w:r>
    </w:p>
    <w:p>
      <w:pPr>
        <w:pStyle w:val="Normal"/>
        <w:autoSpaceDE w:val="false"/>
        <w:ind w:firstLine="708"/>
        <w:jc w:val="both"/>
        <w:rPr/>
      </w:pPr>
      <w:r>
        <w:rPr>
          <w:b/>
        </w:rPr>
        <w:t>11.</w:t>
      </w:r>
      <w:r>
        <w:rPr/>
        <w:t xml:space="preserve"> Муниципальными образованиями уделяется недостаточное внимание анализу причин недопоступления земельного налога, в результате с их стороны часто отсутствуют конкретные действия по принятию мер, способствующих увеличению доходной части местных бюджетов. Резервом увеличения поступлений земельного налога является предъявление его по земельным участкам, занятым многоквартирными домами. Однако большей частью муниципальных образований мероприятия по формированию таких земельных участков в целях налогообложения не проводятся, либо этой проблеме не уделяется должного внимания.</w:t>
      </w:r>
    </w:p>
    <w:p>
      <w:pPr>
        <w:pStyle w:val="Normal"/>
        <w:ind w:firstLine="708"/>
        <w:jc w:val="both"/>
        <w:rPr/>
      </w:pPr>
      <w:r>
        <w:rPr/>
        <w:t>Еще в 2005 г. распоряжением Администрации Томской области «О мерах по реализации положений Жилищного кодекса Российской Федерации о формировании земельных участков под многоквартирными жилыми домами» органам местного самоуправления рекомендовано сформировать земельные участки, на которых расположены многоквартирные жилые дома, и обеспечить постановку этих земельных участков на государственный кадастровый учет.</w:t>
      </w:r>
    </w:p>
    <w:p>
      <w:pPr>
        <w:pStyle w:val="Normal"/>
        <w:autoSpaceDE w:val="false"/>
        <w:ind w:firstLine="708"/>
        <w:jc w:val="both"/>
        <w:rPr/>
      </w:pPr>
      <w:r>
        <w:rPr/>
        <w:t xml:space="preserve">На начало 2009 г. в целом по области числилось 29,7 тысяч многоквартирных домов, включая двухквартирные (по информации, полученной от муниципальных образований). При этом в Государственном кадастре недвижимости на указанную дату учтено лишь 1,2 тысячи земельных участков общей площадью 1 872,8 тыс. кв.м, занятых многоквартирными домами, из них нет ни одного земельного участка в 6 муниципальных образованиях: Бакчарский, Зырянский, Кривошеинский, Молчановский, Тегульдетский муниципальные районы, г. Кедровый (хотя на их территории находится около 7 тысяч многоквартирных домов), а в Кожевниковском и Александровском районах на кадастровый учет поставлены, соответственно, лишь 1 и 2 земельных участка под многоквартирными домами (при этом числится более 630 многоквартирных домов). </w:t>
      </w:r>
    </w:p>
    <w:p>
      <w:pPr>
        <w:pStyle w:val="Normal"/>
        <w:tabs>
          <w:tab w:val="clear" w:pos="708"/>
          <w:tab w:val="left" w:pos="720" w:leader="none"/>
        </w:tabs>
        <w:autoSpaceDE w:val="false"/>
        <w:jc w:val="both"/>
        <w:rPr/>
      </w:pPr>
      <w:r>
        <w:rPr/>
        <w:tab/>
        <w:t>В г. Томске по результатам проведенной инвентаризации потенциальных объектов налогообложения земельным налогом установлено, что по состоянию на 01.10.2009 г. количество многоквартирных домов, расположенных на территории городского округа, составляет 5 569. Количество земельных участков под многоквартирными домами, сформированных и поставленных на государственный кадастровый учет (за счет бюджетных ассигнований, предусмотренных в расходной части городского бюджета в 2008-2009 г.г. на финансирование данных работ), составило 230 участков общей площадью 583,3 тыс. кв.м. На формирование и проведение кадастрового учета земельных участков под 5 339 многоквартирными домами, в отношении которых на сегодняшний день данная процедура не проведена, потребуется около 350 млн. руб.</w:t>
      </w:r>
    </w:p>
    <w:p>
      <w:pPr>
        <w:pStyle w:val="Normal"/>
        <w:tabs>
          <w:tab w:val="clear" w:pos="708"/>
          <w:tab w:val="left" w:pos="720" w:leader="none"/>
        </w:tabs>
        <w:autoSpaceDE w:val="false"/>
        <w:jc w:val="both"/>
        <w:rPr/>
      </w:pPr>
      <w:r>
        <w:rPr>
          <w:b/>
        </w:rPr>
        <w:tab/>
        <w:t>12.</w:t>
      </w:r>
      <w:r>
        <w:rPr/>
        <w:t xml:space="preserve"> По состоянию на 01.10.2009 г. в налоговые органы переданы сведения о 1428 земельных участках общей площадью 2 319,8 тыс. кв.м, занятых многоквартирными домами в 19 муниципальных образованиях Томской области (при этом в</w:t>
      </w:r>
      <w:r>
        <w:rPr>
          <w:b/>
        </w:rPr>
        <w:t xml:space="preserve"> </w:t>
      </w:r>
      <w:r>
        <w:rPr/>
        <w:t xml:space="preserve">Государственном кадастре недвижимости на указанную дату под многоквартирными домами учтено в целом по области 1 606 земельных участков общей площадью 2 822,1 тыс. кв.м). Сведения о земельных участках, занятых </w:t>
      </w:r>
      <w:r>
        <w:rPr>
          <w:spacing w:val="5"/>
        </w:rPr>
        <w:t xml:space="preserve">многоквартирными домами, в налоговые органы представлены лишь органами Роснедвижимости, причем в </w:t>
      </w:r>
      <w:r>
        <w:rPr/>
        <w:t xml:space="preserve">строке «правообладатель» указано «собственники помещений многоквартирного дома». </w:t>
      </w:r>
      <w:r>
        <w:rPr>
          <w:spacing w:val="7"/>
        </w:rPr>
        <w:t xml:space="preserve">Органами Росрегистрации сведения о правообладателях и о их правах на данные </w:t>
      </w:r>
      <w:r>
        <w:rPr/>
        <w:t>земельные участки в налоговые органы не направлялись.</w:t>
      </w:r>
    </w:p>
    <w:p>
      <w:pPr>
        <w:pStyle w:val="Normal"/>
        <w:ind w:firstLine="708"/>
        <w:jc w:val="both"/>
        <w:rPr/>
      </w:pPr>
      <w:r>
        <w:rPr>
          <w:b/>
        </w:rPr>
        <w:t>13.</w:t>
      </w:r>
      <w:r>
        <w:rPr/>
        <w:t xml:space="preserve"> </w:t>
      </w:r>
      <w:r>
        <w:rPr>
          <w:color w:val="000000"/>
        </w:rPr>
        <w:t xml:space="preserve">Законодателем не определен порядок информационного взаимодействия органов государственной власти и органов местного самоуправления по вопросам </w:t>
      </w:r>
      <w:r>
        <w:rPr/>
        <w:t>налогообложения земельных участков, занятых под многоквартирными домами. М</w:t>
      </w:r>
      <w:r>
        <w:rPr>
          <w:spacing w:val="1"/>
        </w:rPr>
        <w:t>униципалитеты не уполномочены производить расчет долей в праве на общее имущество в многоквартирном доме. С</w:t>
      </w:r>
      <w:r>
        <w:rPr/>
        <w:t xml:space="preserve">ведения, необходимые для исчисления земельного налога под многоквартирными домами, налоговым органам </w:t>
      </w:r>
      <w:r>
        <w:rPr>
          <w:spacing w:val="1"/>
        </w:rPr>
        <w:t xml:space="preserve">по рекомендациям Минфина РФ </w:t>
      </w:r>
      <w:r>
        <w:rPr/>
        <w:t>следует самостоятельно запросить в органах БТИ и (или) в организации, осуществляющей управление многоквартирным домом.</w:t>
      </w:r>
      <w:r>
        <w:rPr>
          <w:spacing w:val="1"/>
        </w:rPr>
        <w:t xml:space="preserve"> </w:t>
      </w:r>
      <w:r>
        <w:rPr/>
        <w:t>На запрос Управления ФНС России по Томской области о представлении информации о размере общего имущества по многоквартирным домам и о долях собственников ФГУП «Ростехинвентаризация - Федеральное БТИ» Томский филиал ответило, что не располагает данной информацией.</w:t>
      </w:r>
      <w:r>
        <w:rPr>
          <w:color w:val="000000"/>
        </w:rPr>
        <w:t xml:space="preserve"> В связи с отсутствием информации о долях в праве собственности на общее имущество исчисление земельного </w:t>
      </w:r>
      <w:r>
        <w:rPr>
          <w:color w:val="000000"/>
          <w:spacing w:val="4"/>
        </w:rPr>
        <w:t xml:space="preserve">налога за земельные участки, занятые многоквартирными домами в г. Томске и в целом по Томской области, становится невозможным и фактически налоговыми </w:t>
      </w:r>
      <w:r>
        <w:rPr>
          <w:color w:val="000000"/>
        </w:rPr>
        <w:t>органами не производится.</w:t>
      </w:r>
      <w:r>
        <w:rPr/>
        <w:t xml:space="preserve"> </w:t>
      </w:r>
    </w:p>
    <w:p>
      <w:pPr>
        <w:pStyle w:val="Normal"/>
        <w:ind w:firstLine="709"/>
        <w:jc w:val="both"/>
        <w:rPr/>
      </w:pPr>
      <w:r>
        <w:rPr>
          <w:b/>
        </w:rPr>
        <w:t>14.</w:t>
      </w:r>
      <w:r>
        <w:rPr/>
        <w:t xml:space="preserve"> В соответствии с Бюджетным кодексом РФ в бюджеты поселений и городских округов Томской области зачисляется земельный налог, установленный представительными органами, соответственно, поселений и городских округов. В бюджеты муниципальных районов подлежит зачислению земельный налог, взимаемый на межселенных территориях. </w:t>
      </w:r>
    </w:p>
    <w:p>
      <w:pPr>
        <w:pStyle w:val="Normal"/>
        <w:ind w:firstLine="709"/>
        <w:jc w:val="both"/>
        <w:rPr/>
      </w:pPr>
      <w:r>
        <w:rPr/>
        <w:t xml:space="preserve">В рассматриваемом периоде не отменено действие нормативных правовых актов представительных органов 10-ти муниципальных районов Томской области (Александровского, Асиновского, Верхнекетского, Каргасокского, Колпашевского, Кривошеинского, Молчановского, Парабельского, Тегульдетского, Томского), принятых в 2005 г., вводивших земельный налог за земли, находящиеся в границах городских и сельских поселений данных районов, что противоречит п. 4 ст. 12 Налогового кодекса РФ. </w:t>
      </w:r>
    </w:p>
    <w:p>
      <w:pPr>
        <w:pStyle w:val="Normal"/>
        <w:ind w:firstLine="709"/>
        <w:jc w:val="both"/>
        <w:rPr/>
      </w:pPr>
      <w:r>
        <w:rPr/>
        <w:t xml:space="preserve">Относительно земель межселенных территорий: представительными органами 6-ти муниципальных районов (Бакчарский, Зырянский, Кожевниковский, Первомайский, Чаинский, Шегарский) Положения о земельном налоге не приняты, ставки земельного налога за земли межселенных территорий не установлены (в ряде районов межселенные территории отсутствуют). </w:t>
      </w:r>
    </w:p>
    <w:p>
      <w:pPr>
        <w:pStyle w:val="Normal"/>
        <w:ind w:firstLine="709"/>
        <w:jc w:val="both"/>
        <w:rPr/>
      </w:pPr>
      <w:r>
        <w:rPr/>
        <w:t>Земельный налог за земли межселенных территорий установлен Положением о земельном налоге в муниципальном образовании «Верхнекетский район». В Положениях о земельном налоге, принятых в 2005 г. представительными органами остальных 9-ти муниципальных районов, нет конкретного указания о введении земельного налога за земли межселенных территорий. Хотя в бюджеты трех из них зачислен земельный налог с межселенных территорий: в 2008 г. - в сумме 25,1 тыс. руб. (Каргасокский район), за 9 месяцев 2009 г. - 9,9 тыс. руб. (Каргасокский, Александровский, Колпашевский районы).</w:t>
      </w:r>
    </w:p>
    <w:p>
      <w:pPr>
        <w:pStyle w:val="Normal"/>
        <w:ind w:firstLine="709"/>
        <w:jc w:val="both"/>
        <w:rPr/>
      </w:pPr>
      <w:r>
        <w:rPr/>
        <w:t>Отсутствие на уровне муниципального района нормативного правового акта, устанавливающего ставки земельного налога, порядок, условия и сроки его внесения за земельные участки, расположенные на межселенных территориях, делает невозможным реализацию органами местного самоуправления своих полномочий на данных территориях.</w:t>
      </w:r>
    </w:p>
    <w:p>
      <w:pPr>
        <w:pStyle w:val="Normal"/>
        <w:tabs>
          <w:tab w:val="clear" w:pos="708"/>
          <w:tab w:val="left" w:pos="360" w:leader="none"/>
        </w:tabs>
        <w:ind w:firstLine="709"/>
        <w:jc w:val="both"/>
        <w:rPr/>
      </w:pPr>
      <w:r>
        <w:rPr>
          <w:b/>
        </w:rPr>
        <w:t>15.</w:t>
      </w:r>
      <w:r>
        <w:rPr/>
        <w:t xml:space="preserve"> В 2008 г. ставки земельного налога в максимальном размере, предусмотренном Налоговым кодексом РФ (0,3 процента от кадастровой стоимости земельного участка по состоянию на 1 января года, являющегося налоговым периодом, - для земель, отнесенных к землям сельскохозяйственного назначения, занятых жилищным фондом и объектами инженерной инфраструктуры жилищно-коммунального комплекса или предоставленных для жилищного строительства, а также для личного подсобного хозяйства, садоводства, огородничества, животноводства и дачного хозяйства; в отношении прочих земельных участков - 1,5 процента), были установлены в следующих муниципальных образованиях Томской области: ЗАТО Северск, «Город Кедровый», во всех поселениях Бакчарского, Верхнекетского, Каргасокского, Кожевниковского, Колпашевского, Тегульдетского Молчановского и Асиновского (за исключением г. Асино) районов, а также в 33-х поселениях (из 57-ми) Александровского, Зырянского, Кривошеинского, Парабельского, Первомайского, Томского, Чаинского и Шегарского районов.</w:t>
      </w:r>
    </w:p>
    <w:p>
      <w:pPr>
        <w:pStyle w:val="Normal"/>
        <w:tabs>
          <w:tab w:val="clear" w:pos="708"/>
          <w:tab w:val="left" w:pos="360" w:leader="none"/>
        </w:tabs>
        <w:ind w:firstLine="709"/>
        <w:jc w:val="both"/>
        <w:rPr/>
      </w:pPr>
      <w:r>
        <w:rPr/>
        <w:t>В 24-х поселениях вышеуказанных 8-ми районов Томской области и в городских округах «Город Томск», «Город Стрежевой» в отношении отдельных видов объектов налогообложения и категорий налогоплательщиков ставки земельного налога на 2008 г. установлены в пониженном размере - в основном в 3-5 раз ниже предельного уровня, предусмотренного НК РФ (без видимых обоснований). В ряде случаев, например, в поселениях Александровского района ставки понижены в 10 раз (для земельных участков, занятых муниципальным жилищным фондом и объектами инфраструктуры ЖКХ), в Парабельском сельском поселении - в 21 раз (для участков под объектами народного образования), в г. Стрежевой - в 37 раз (для участков под гаражными кооперативами и гаражами) и т.д.</w:t>
      </w:r>
    </w:p>
    <w:p>
      <w:pPr>
        <w:pStyle w:val="Normal"/>
        <w:tabs>
          <w:tab w:val="clear" w:pos="708"/>
          <w:tab w:val="left" w:pos="360" w:leader="none"/>
        </w:tabs>
        <w:ind w:firstLine="709"/>
        <w:jc w:val="both"/>
        <w:rPr/>
      </w:pPr>
      <w:r>
        <w:rPr/>
        <w:t>Таким образом, в 2008 г. земельный налог взимался по ставкам, установленным: в максимальном размере - в 94-х поселениях Томской области (79%) и в городских округах ЗАТО Северск, «Город Кедровый»; в пониженном по сравнению с НК РФ размере - в 25 поселениях Томской области (21%) и в городских округах «Город Томск», «Город Стрежевой».</w:t>
      </w:r>
    </w:p>
    <w:p>
      <w:pPr>
        <w:pStyle w:val="Normal"/>
        <w:autoSpaceDE w:val="false"/>
        <w:ind w:firstLine="708"/>
        <w:jc w:val="both"/>
        <w:rPr>
          <w:b/>
          <w:b/>
        </w:rPr>
      </w:pPr>
      <w:r>
        <w:rPr>
          <w:rFonts w:cs="TimesNewRomanPSMT;Times New Roman"/>
          <w:b/>
        </w:rPr>
        <w:t>16.</w:t>
      </w:r>
      <w:r>
        <w:rPr>
          <w:rFonts w:cs="TimesNewRomanPSMT;Times New Roman"/>
        </w:rPr>
        <w:t xml:space="preserve"> По данным статистической отчетности, в</w:t>
      </w:r>
      <w:r>
        <w:rPr>
          <w:rFonts w:cs="TimesNewRomanPSMT;Times New Roman"/>
          <w:b/>
        </w:rPr>
        <w:t xml:space="preserve"> </w:t>
      </w:r>
      <w:r>
        <w:rPr>
          <w:rFonts w:cs="TimesNewRomanPSMT;Times New Roman"/>
        </w:rPr>
        <w:t xml:space="preserve">2008 г. по сравнению с 2006 г. на 41% (с 106,7 тыс. до 150,9 тыс.) возросло количество налогоплательщиков земельного налога, которым начислен земельный налог, и </w:t>
      </w:r>
      <w:r>
        <w:rPr/>
        <w:t>на 53% (с 35 786,7 млн. руб. до 54 809 млн. руб.) - кадастровая стоимость земельных участков, признаваемых объектом налогообложения. При этом сумма земельного налога, подлежащая уплате в бюджет, в целом по Томской области увеличилась за указанный период на 36% - с 271 млн. руб. до 367,5 млн. руб.</w:t>
      </w:r>
    </w:p>
    <w:p>
      <w:pPr>
        <w:pStyle w:val="Normal"/>
        <w:autoSpaceDE w:val="false"/>
        <w:ind w:firstLine="709"/>
        <w:jc w:val="both"/>
        <w:rPr/>
      </w:pPr>
      <w:r>
        <w:rPr>
          <w:b/>
        </w:rPr>
        <w:t xml:space="preserve">17. </w:t>
      </w:r>
      <w:r>
        <w:rPr/>
        <w:t>В связи с увеличением удельных показателей кадастровой стоимости земель населенных пунктов, определенных по результатам государственной кадастровой оценки земельных участков в составе земель населенных пунктов Томской области, утвержденным</w:t>
      </w:r>
      <w:r>
        <w:rPr>
          <w:spacing w:val="-6"/>
        </w:rPr>
        <w:t xml:space="preserve"> </w:t>
      </w:r>
      <w:r>
        <w:rPr/>
        <w:t xml:space="preserve">постановлением Администрации Томской области от 24.12.2008 № 262а, руководствуясь распоряжением Губернатора Томской области от 03.04.2009 № 93-р «Об установлении дифференцированных ставок земельного налога», в 2009 г. органами местного самоуправления муниципальных образований Томской области проведен анализ изменения налоговой нагрузки в отношении видов разрешенного использования земель, бюджетообразующих организаций, на основании которого приняты нормативные правовые акты о снижении с 01.01.2009 г. ставок земельного налога и предоставлении дополнительных налоговых льгот. </w:t>
      </w:r>
    </w:p>
    <w:p>
      <w:pPr>
        <w:pStyle w:val="Normal"/>
        <w:tabs>
          <w:tab w:val="clear" w:pos="708"/>
          <w:tab w:val="left" w:pos="360" w:leader="none"/>
        </w:tabs>
        <w:ind w:firstLine="709"/>
        <w:jc w:val="both"/>
        <w:rPr/>
      </w:pPr>
      <w:r>
        <w:rPr>
          <w:b/>
        </w:rPr>
        <w:t>18.</w:t>
      </w:r>
      <w:r>
        <w:rPr/>
        <w:t xml:space="preserve"> Количество поселений Томской области, на территории которых земельный налог взимался по пониженным по сравнению с НК РФ ставкам, с 01.01.2009 г. увеличилось с 25 до 78 (максимальные ставки земельного налога остались лишь в двух городских округах «ЗАТО Северск», «Город Кедровый» и 41-м поселении). </w:t>
      </w:r>
    </w:p>
    <w:p>
      <w:pPr>
        <w:pStyle w:val="Normal"/>
        <w:tabs>
          <w:tab w:val="clear" w:pos="708"/>
          <w:tab w:val="left" w:pos="360" w:leader="none"/>
        </w:tabs>
        <w:ind w:firstLine="709"/>
        <w:jc w:val="both"/>
        <w:rPr/>
      </w:pPr>
      <w:r>
        <w:rPr/>
        <w:t xml:space="preserve">В поселениях, впервые установивших дифференцированные ставки земельного налога, наибольшая доля приходилась на учреждения, финансируемые полностью или частично из местного и областного бюджетов, в отношении принадлежащих им земельных участков ставки земельного налога установлены в 10 - 30 раз ниже предельного размера. Кроме того, ставки снижены в 1,5-6 раз в отношении  еще 3 категорий земель. Органами местного самоуправления Суйгинского сельского поселения (Молчановский район) установлены самые низкие ставки земельного налога: 0,01% для категорий земель, в отношении которых установлена предельная ставка в размере 0,3%, т.е. снижена по сравнению с НК РФ в 30 раз; 0,15% для прочих земель, в отношении которых предельная ставка - 1,5% (снижена в 10 раз). </w:t>
      </w:r>
    </w:p>
    <w:p>
      <w:pPr>
        <w:pStyle w:val="Normal"/>
        <w:ind w:firstLine="709"/>
        <w:jc w:val="both"/>
        <w:rPr/>
      </w:pPr>
      <w:r>
        <w:rPr/>
        <w:t>В поселениях Томской области, применявших в 2008 г. дифференцированные ставки земельного налога, с 2009 г. значительно расширен перечень категорий земель, для которых установлены пониженные налоговые ставки. Наиболее часто встречающиеся категории земель, в отношении которых значительно снижены ставки земельного налога:</w:t>
      </w:r>
    </w:p>
    <w:p>
      <w:pPr>
        <w:pStyle w:val="Normal"/>
        <w:ind w:firstLine="709"/>
        <w:jc w:val="both"/>
        <w:rPr/>
      </w:pPr>
      <w:r>
        <w:rPr/>
        <w:t>- участки для размещения объектов торговли, общественного питания, бытового обслуживания, гаражей и автостоянок - по сравнению с предельным уровнем, установленным НК РФ, ставки снижены в основном в 1,5-2,5 раза, а в с.Красный Яр Кривошеинского района - в 10 раз;</w:t>
      </w:r>
    </w:p>
    <w:p>
      <w:pPr>
        <w:pStyle w:val="Normal"/>
        <w:ind w:firstLine="709"/>
        <w:jc w:val="both"/>
        <w:rPr/>
      </w:pPr>
      <w:r>
        <w:rPr/>
        <w:t>- участки, занятые жилищным фондом и объектами инженерной инфраструктуры ЖКХ или приобретенные (предоставленные) для жилищного строительства - ставки снижены в основном в 1,5 - 2 раза (в с. Победа Шегарского района - в 3 раза); для размещения домов индивидуальной, многоэтажной жилой застройки - в 1,5 - 3 раза (с. Красный Яр Кривошеинского района - в 20 раз).</w:t>
      </w:r>
    </w:p>
    <w:p>
      <w:pPr>
        <w:pStyle w:val="Normal"/>
        <w:ind w:firstLine="709"/>
        <w:jc w:val="both"/>
        <w:rPr/>
      </w:pPr>
      <w:r>
        <w:rPr/>
        <w:t>Наиболее дифференцированные ставки земельного налога (в отношении 15 категорий земель) с 01.01.2009 г. установлены органами местного самоуправления всех 19-ти поселений Томского района (в 2008 г. - лишь в 5-ти поселениях в отношении 6 категорий земель). Ставки земельного налога ниже максимального уровня в основном в 5-15 раз, а по земельным участкам для размещения домов многоэтажной застройки в с. Наумовка и Новорождественское - в 30 раз, по земельным участкам для размещения административных и офисных зданий объектов образования, науки, здравоохранения, социального обеспечения, физкультуры и спорта, культуры, искусства и религии в с. Октябрьское - в 75 раз ниже максимального уровня.</w:t>
      </w:r>
    </w:p>
    <w:p>
      <w:pPr>
        <w:pStyle w:val="Normal"/>
        <w:ind w:firstLine="709"/>
        <w:jc w:val="both"/>
        <w:rPr/>
      </w:pPr>
      <w:r>
        <w:rPr>
          <w:b/>
        </w:rPr>
        <w:t>19.</w:t>
      </w:r>
      <w:r>
        <w:rPr/>
        <w:t xml:space="preserve"> В городском округе «Город Томск» с 01.01.2009 г. расширен до 10-ти перечень категорий земель и налогоплательщиков, в отношении которых введены пониженные ставки земельного налога по сравнению с НК РФ. В  г. Стрежевой, наоборот, перечень категорий земель, в отношении которых установлены пониженные ставки земельного налога, сокращен по сравнению с 2008 годом с 12 до 3.</w:t>
      </w:r>
    </w:p>
    <w:p>
      <w:pPr>
        <w:pStyle w:val="Normal"/>
        <w:tabs>
          <w:tab w:val="clear" w:pos="708"/>
          <w:tab w:val="left" w:pos="360" w:leader="none"/>
        </w:tabs>
        <w:ind w:firstLine="709"/>
        <w:jc w:val="both"/>
        <w:rPr/>
      </w:pPr>
      <w:r>
        <w:rPr>
          <w:b/>
        </w:rPr>
        <w:t>20.</w:t>
      </w:r>
      <w:r>
        <w:rPr/>
        <w:t xml:space="preserve"> При установлении земельного налога нормативными правовыми актами представительных органов почти всех муниципальных образований Томской области введены льготы в виде освобождения от уплаты земельного налога определенных категорий налогоплательщиков - юридических и физических лиц. В 2008 г. не были введены льготы по земельному налогу лишь в 5-ти сельских поселениях Томской области: Трубачевском (Шегарский район), Володинском (Кривошеинский район), Новомариинском (Первомайский район), Белоярском и Черноярском (Тегульдетский район). В  2009 г. из них осталось три поселения: Трубачевское, Володинское, Новомариинское.</w:t>
      </w:r>
    </w:p>
    <w:p>
      <w:pPr>
        <w:pStyle w:val="Normal"/>
        <w:tabs>
          <w:tab w:val="clear" w:pos="708"/>
          <w:tab w:val="left" w:pos="360" w:leader="none"/>
        </w:tabs>
        <w:ind w:firstLine="709"/>
        <w:jc w:val="both"/>
        <w:rPr/>
      </w:pPr>
      <w:r>
        <w:rPr/>
        <w:t>Наибольшее количество льготных категорий налогоплательщиков установлено в следующих муниципальных образованиях Томской области: в поселениях Томского района (в целом 30 категорий), Тегульдетского (21), Первомайского (17) и Каргасокского (11) районов, а также в городских округах «Город Северск» (16), «Город Томск» (15 категорий физических лиц, в отношении юридических лиц предусмотрены льготы в виде пониженных ставок земельного налога).</w:t>
      </w:r>
      <w:r>
        <w:rPr>
          <w:b/>
        </w:rPr>
        <w:t xml:space="preserve"> </w:t>
      </w:r>
    </w:p>
    <w:p>
      <w:pPr>
        <w:pStyle w:val="Normal"/>
        <w:tabs>
          <w:tab w:val="clear" w:pos="708"/>
          <w:tab w:val="left" w:pos="360" w:leader="none"/>
        </w:tabs>
        <w:ind w:firstLine="709"/>
        <w:jc w:val="both"/>
        <w:rPr/>
      </w:pPr>
      <w:r>
        <w:rPr/>
        <w:t xml:space="preserve">В городском округе «Город Кедровый» при отсутствии соответствующего решения органа местного самоуправления предоставлена льгота по земельному налогу бюджетным учреждениям: в 2008 г. - в сумме 85 тыс. руб. (по 2009 г. данные не предоставлены). </w:t>
      </w:r>
    </w:p>
    <w:p>
      <w:pPr>
        <w:pStyle w:val="Normal"/>
        <w:autoSpaceDE w:val="false"/>
        <w:ind w:firstLine="709"/>
        <w:jc w:val="both"/>
        <w:rPr/>
      </w:pPr>
      <w:r>
        <w:rPr>
          <w:b/>
        </w:rPr>
        <w:t>21.</w:t>
      </w:r>
      <w:r>
        <w:rPr/>
        <w:t xml:space="preserve"> Сумма земельного налога, не поступившая в 2008 г. в консолидированный бюджет Томской области в связи с предоставлением налогоплательщикам льгот, составила 230,9 млн. руб., или 70% от общих фактических поступлений земельного налога за 2008 г., в том числе:</w:t>
      </w:r>
    </w:p>
    <w:p>
      <w:pPr>
        <w:pStyle w:val="Normal"/>
        <w:ind w:firstLine="709"/>
        <w:jc w:val="both"/>
        <w:rPr/>
      </w:pPr>
      <w:r>
        <w:rPr/>
        <w:t>- предусмотренных на федеральном уровне (Налоговым кодексом РФ) - 7,6 млн. руб. (в 2006 г. - 2,2 млн. руб.);</w:t>
      </w:r>
    </w:p>
    <w:p>
      <w:pPr>
        <w:pStyle w:val="Normal"/>
        <w:ind w:firstLine="709"/>
        <w:jc w:val="both"/>
        <w:rPr/>
      </w:pPr>
      <w:r>
        <w:rPr/>
        <w:t>- установленных на местном уровне нормативными правовыми актами представительных органов муниципальных образований Томской области (с учетом введенных в г. Томске льгот в виде  пониженных ставок земельного налога) - 223,3 млн. руб. (в 2006 г. - 126,9 млн. руб.).</w:t>
      </w:r>
    </w:p>
    <w:p>
      <w:pPr>
        <w:pStyle w:val="Normal"/>
        <w:ind w:firstLine="708"/>
        <w:jc w:val="both"/>
        <w:rPr/>
      </w:pPr>
      <w:r>
        <w:rPr>
          <w:b/>
        </w:rPr>
        <w:t>22</w:t>
      </w:r>
      <w:r>
        <w:rPr/>
        <w:t>. В 2008 г. в консолидированный бюджет области поступило 330,5 млн. руб. земельного налога, что составляет 105% от плана и 114% от фактических поступлений 2007 г. В бюджеты городских округов зачислено на 14,7 млн. руб. сверх плана, в бюджеты поселений и муниципальных районов - на 0,3 млн. руб. меньше запланированной суммы. Плановые назначения по консолидированным доходам не выполнены (недополучено в целом 744 тыс. руб.) следующими муниципальными районами: Верхнекетским, Каргасокским, Колпашевским, Кривошеинским, Молчановским, Томским, Шегарским.</w:t>
      </w:r>
    </w:p>
    <w:p>
      <w:pPr>
        <w:pStyle w:val="Normal"/>
        <w:ind w:firstLine="708"/>
        <w:jc w:val="both"/>
        <w:rPr/>
      </w:pPr>
      <w:r>
        <w:rPr/>
        <w:t xml:space="preserve">В общей сумме поступившего в бюджетную систему земельного налога 88% приходится на доходы, собранные в городском округе «Город Томск», 1% - в трех других городских округах, 11% - на доходы, собранные в городских и сельских поселениях. Доля земельного налога, поступившего с межселенных территорий муниципальных районов, незначительна - менее 0,01%. </w:t>
      </w:r>
    </w:p>
    <w:p>
      <w:pPr>
        <w:pStyle w:val="Normal"/>
        <w:autoSpaceDE w:val="false"/>
        <w:ind w:firstLine="709"/>
        <w:jc w:val="both"/>
        <w:rPr/>
      </w:pPr>
      <w:r>
        <w:rPr>
          <w:b/>
        </w:rPr>
        <w:t>23.</w:t>
      </w:r>
      <w:r>
        <w:rPr/>
        <w:t xml:space="preserve"> За 9 месяцев 2009 г. в бюджет Томской области земельного налога поступило в сумме 377,5 млн. руб. (82,5% от годового плана), что в 1,6 раза больше поступлений за соответствующий период 2008 г., в том числе: в бюджеты городских округов - 349,2 млн. руб., или 84% от годового плана; в бюджеты поселений - 28,2 млн. руб. (66% от плана); с межселенных территорий муниципальных районов - 9,9 тыс. руб. (33% от запланированной на год суммы). </w:t>
      </w:r>
    </w:p>
    <w:p>
      <w:pPr>
        <w:pStyle w:val="Normal"/>
        <w:ind w:firstLine="708"/>
        <w:jc w:val="both"/>
        <w:rPr/>
      </w:pPr>
      <w:r>
        <w:rPr/>
        <w:t>Несмотря на трехкратное увеличение количества муниципальных образований Томской области, установивших с 01.01.2009 г. пониженные по сравнению с НК РФ ставки земельного налога, расширение категорий земель, в отношении которых снижены налоговые ставки и установлены льготы, сумма земельного налога, поступившая в консолидированный бюджет Томской области за 9 месяцев 2009 г., возросла на 137,9 млн. руб. в сравнении с соответствующим периодом 2008 г. Причинами, повлиявшими на этот факт, являются результаты проведенной кадастровой оценки земельных участков в составе земель населенных пунктов Томской области, а также общее увеличение количества земельных участков, поставленных на кадастровый учет, и числа налогоплательщиков земельного налога.</w:t>
      </w:r>
    </w:p>
    <w:p>
      <w:pPr>
        <w:pStyle w:val="Normal"/>
        <w:tabs>
          <w:tab w:val="clear" w:pos="708"/>
          <w:tab w:val="left" w:pos="360" w:leader="none"/>
        </w:tabs>
        <w:ind w:firstLine="709"/>
        <w:jc w:val="both"/>
        <w:rPr/>
      </w:pPr>
      <w:r>
        <w:rPr/>
        <w:t>Следует отметить значительное перевыполнение бюджетных заданий и в 2008, и в 2009 г.г. по земельному налогу с земельных участков, расположенных в границах городского округа «Город Северск», что свидетельствует о недостаточно качественном планировании и занижении налоговых доходов на стадии подготовки бюджетных проектировок. Аналогичная ситуация наблюдалась еще в 4-х муниципальных районах (Тегульдетский, Кривошеинский, Каргасокский и Верхнекетский), в консолидированные бюджеты которых по состоянию на 01.10.2009 г. уже поступило 112% - 161% от установленного годового плана. В то же время плановые назначения  по сбору земельного налога не выполнялись рядом муниципальных районов: Кожевниковским (36% от годового плана по консолидированному бюджету), Шегарским (46%), др.</w:t>
      </w:r>
    </w:p>
    <w:p>
      <w:pPr>
        <w:pStyle w:val="Normal"/>
        <w:autoSpaceDE w:val="false"/>
        <w:ind w:firstLine="709"/>
        <w:jc w:val="both"/>
        <w:rPr/>
      </w:pPr>
      <w:r>
        <w:rPr>
          <w:b/>
        </w:rPr>
        <w:t>24.</w:t>
      </w:r>
      <w:r>
        <w:rPr/>
        <w:t xml:space="preserve"> Общая сумма задолженности по земельному налогу с учетом штрафных санкций по состоянию на 01.01.2008 г. в целом по Томской области составляла 54,4 млн. руб., из них пени и штрафы -  7,7 млн. руб. По состоянию на 01.10.2009 г. сумма неуплаченного в бюджет земельного налога с учетом штрафных санкций увеличилась до 59,5 млн. руб., в т. ч. 9,5 млн. руб. - пени и штрафы. Наибольшая сумма недоимки по земельному налогу по состоянию на 01.10.2009 г. сложилась в следующих муниципальных образованиях: «Город Томск» - 33,3 млн. руб., «Томский район» - 15,0 млн. руб., «Колпашевский район» - 2,3 млн. руб., «Шегарский район» - 1,1 млн. руб. </w:t>
      </w:r>
    </w:p>
    <w:p>
      <w:pPr>
        <w:pStyle w:val="Normal"/>
        <w:autoSpaceDE w:val="false"/>
        <w:ind w:firstLine="708"/>
        <w:jc w:val="both"/>
        <w:rPr/>
      </w:pPr>
      <w:r>
        <w:rPr>
          <w:b/>
        </w:rPr>
        <w:t xml:space="preserve">25. </w:t>
      </w:r>
      <w:r>
        <w:rPr/>
        <w:t>Распоряжение земельными участками, расположенными на территории Назинского сельского поселения Александровского района, государственная собственность на которые не разграничена, осуществляют органы местного самоуправления данного поселения на основании постановления администрации Назинского поселения от 28.11.2008 № 45, что противоречит Федеральному закону «О введении в действие Земельного кодекса Российской Федерации» и решению Думы Александровского района от 16.10.2008 № 387 «Об утверждении Положения о процедуре предоставления земельных участков на территории Александровского района для целей, не связанных со строительством» (в ходе подготовки настоящей аналитической записки Администрацией Александровского района направлено письмо в адрес Главы Назинского сельского поселения с информацией о превышении должностных полномочий и требованием привести вышеуказанное постановление в соответствие с нормами действующего земельного законодательства и расторгнуть договоры аренды с арендаторами земельных участков).</w:t>
      </w:r>
    </w:p>
    <w:p>
      <w:pPr>
        <w:pStyle w:val="Normal"/>
        <w:tabs>
          <w:tab w:val="clear" w:pos="708"/>
          <w:tab w:val="left" w:pos="720" w:leader="none"/>
        </w:tabs>
        <w:jc w:val="both"/>
        <w:rPr/>
      </w:pPr>
      <w:r>
        <w:rPr/>
        <w:tab/>
        <w:t xml:space="preserve">Правовые акты «Об утверждении Положения о порядке определения размера арендной платы, условиях и сроках внесения арендной платы за земли на территории муниципального образования соответствующего сельского поселения», принятые в 2006 году представительными органами Макзырского, Сайгинского, Ягоднинского, Палочкинского, Катайгинского сельских поселений Верхнекетского района (согласно которым распоряжение земельными участками осуществляется администрацией соответствующих поселений), четко не прописывают, что их действие распространяется лишь на земельные участки, находящиеся в собственности сельского поселения. </w:t>
      </w:r>
    </w:p>
    <w:p>
      <w:pPr>
        <w:pStyle w:val="Normal"/>
        <w:tabs>
          <w:tab w:val="clear" w:pos="708"/>
          <w:tab w:val="left" w:pos="720" w:leader="none"/>
        </w:tabs>
        <w:autoSpaceDE w:val="false"/>
        <w:jc w:val="both"/>
        <w:rPr/>
      </w:pPr>
      <w:r>
        <w:rPr>
          <w:b/>
        </w:rPr>
        <w:tab/>
        <w:t>26.</w:t>
      </w:r>
      <w:r>
        <w:rPr/>
        <w:t xml:space="preserve"> Величина арендной платы за земельные участки, находящиеся в государственной собственности Томской области, устанавливается на основании отчета независимого оценщика об оценке рыночной стоимости арендной платы. В отношении земель, принадлежащих на праве собственности муниципальным образованиям, а также земельных участков, государственная собственность на которые не разграничена, и право распоряжения которыми возложено на органы местного самоуправления муниципальных районов, размер арендной платы за землю исчисляется исходя не из рыночной стоимости земельного участка (его арендного потенциала), а расчетным путем на основании установленных методик (как произведение площади арендуемого участка на утвержденную ставку арендной платы в зависимости от зонирования территории района, вида осуществляемой деятельности арендатора, др.). Ставки арендной платы за землю установлены в фиксированном размере либо в процентах от кадастровой стоимости земельных участков.</w:t>
      </w:r>
    </w:p>
    <w:p>
      <w:pPr>
        <w:pStyle w:val="Normal"/>
        <w:jc w:val="both"/>
        <w:rPr/>
      </w:pPr>
      <w:r>
        <w:rPr/>
        <w:tab/>
        <w:t>В 2008 г. ставки арендной платы, установленные в процентах от кадастровой стоимости земельного участка, применялись в семи муниципальных образованиях, в 2009 г. - в пяти (ЗАТО Северск, Бакчарский, Каргасокский, Кривошеинский и Тегульдетский районы). Указанные ставки установлены в основном в пределах или несколько выше размера ставок земельного налога, за исключением ЗАТО Северск и МО «Кривошеинский район», в которых ставки арендной платы за ряд категорий земель ниже размера ставок земельного налога.</w:t>
      </w:r>
    </w:p>
    <w:p>
      <w:pPr>
        <w:pStyle w:val="Normal"/>
        <w:tabs>
          <w:tab w:val="clear" w:pos="708"/>
          <w:tab w:val="left" w:pos="720" w:leader="none"/>
        </w:tabs>
        <w:jc w:val="both"/>
        <w:rPr/>
      </w:pPr>
      <w:r>
        <w:rPr>
          <w:b/>
        </w:rPr>
        <w:tab/>
        <w:t>27.</w:t>
      </w:r>
      <w:r>
        <w:rPr/>
        <w:t xml:space="preserve"> Из положений Федерального закона «О введении в действие Земельного кодекса Российской Федерации» следует, что установление размера арендной платы за земельные участки, государственная собственность на которые не разграничена, относится к полномочиям представительных органов муниципальных районов и городских округов (в Законе Томской области «О предоставлении и изъятии земельных участков в Томской области» отсутствует определенность по данному вопросу). Ставки, установленные органами местного самоуправления поселений, могут применяться при аренде земель лишь в том случае, если это прямо предусмотрено нормативными правовыми актами представительных органов муниципальных районов.</w:t>
      </w:r>
    </w:p>
    <w:p>
      <w:pPr>
        <w:pStyle w:val="Normal"/>
        <w:jc w:val="both"/>
        <w:rPr/>
      </w:pPr>
      <w:r>
        <w:rPr/>
        <w:tab/>
        <w:t>В 2008 г. в 3-х муниципальных районах Томской области (Шегарском, Верхнекетском и Зырянском), а в 2009 г. - в Шегарском и Верхнекетском районах - ставки арендной платы за земельные участки, расположенные в поселениях этих районов, установлены решениями Советов поселений данных районов. При этом нормативными правовыми актами представительных органов указанных муниципальных районов не предусмотрено, что ставки арендной платы за участки, расположенные в границах поселений, утверждают Советы соответствующих поселений.</w:t>
      </w:r>
    </w:p>
    <w:p>
      <w:pPr>
        <w:pStyle w:val="Normal"/>
        <w:jc w:val="both"/>
        <w:rPr/>
      </w:pPr>
      <w:r>
        <w:rPr>
          <w:rFonts w:cs="TimesNewRomanPSMT;Times New Roman"/>
        </w:rPr>
        <w:tab/>
      </w:r>
      <w:r>
        <w:rPr>
          <w:rFonts w:cs="TimesNewRomanPSMT;Times New Roman"/>
          <w:b/>
        </w:rPr>
        <w:t>28.</w:t>
      </w:r>
      <w:r>
        <w:rPr>
          <w:rFonts w:cs="TimesNewRomanPSMT;Times New Roman"/>
        </w:rPr>
        <w:t xml:space="preserve"> </w:t>
      </w:r>
      <w:r>
        <w:rPr/>
        <w:t xml:space="preserve">В ряде муниципальных образований Томской области отсутствует практика ежегодного пересмотра ставок арендной платы за землю, находящуюся в государственной и муниципальной собственности, что приводит к снижению эффективности сдачи в аренду земли и недополучению доходов местных бюджетов по данному источнику. Так, в 2008, 2009 г.г. действовали ставки арендной платы за землю, установленные еще в 2003-2006 г.г. органами местного самоуправления Асиновского, Каргасокского, Парабельского, Первомайского районов и сельских поселений Верхнекетского района, за исключением Макзырского поселения. В 4-х муниципальных образованиях («Город Кедровый», Александровский, Кривошеинский и Чаинский муниципальные районы) в 2008 г. действовали ставки арендной платы за землю, утвержденные в 2004-2005 г.г., на 2009 год ставки пересмотрены. </w:t>
      </w:r>
    </w:p>
    <w:p>
      <w:pPr>
        <w:pStyle w:val="Normal"/>
        <w:jc w:val="both"/>
        <w:rPr/>
      </w:pPr>
      <w:r>
        <w:rPr/>
        <w:tab/>
        <w:t xml:space="preserve">В рассматриваемом периоде ежегодно пересматривались ставки арендной платы за землю органами местного самоуправления в 3-х городских округах (г. Томск, г. Стрежевой, ЗАТО Северск), в 7-ми муниципальных районах и в поселениях Шегарского района. </w:t>
      </w:r>
    </w:p>
    <w:p>
      <w:pPr>
        <w:pStyle w:val="Normal"/>
        <w:ind w:firstLine="708"/>
        <w:jc w:val="both"/>
        <w:rPr/>
      </w:pPr>
      <w:r>
        <w:rPr>
          <w:rFonts w:cs="TimesNewRomanPSMT;Times New Roman"/>
          <w:b/>
        </w:rPr>
        <w:t>29.</w:t>
      </w:r>
      <w:r>
        <w:rPr>
          <w:rFonts w:cs="TimesNewRomanPSMT;Times New Roman"/>
        </w:rPr>
        <w:t xml:space="preserve"> </w:t>
      </w:r>
      <w:r>
        <w:rPr/>
        <w:t>Льготы в виде полного (или частичного - в г. Кедровый) освобождения от арендной платы за земельные участки, находящиеся в государственной и муниципальной собственности и расположенные в границах городских округов и муниципальных районов, предусмотрены на 2008-2009 г.г. нормативными правовыми актами представительных органов следующих муниципальных образований: «Город Томск», ЗАТО Северск, «Город Кедровый», Асиновский, Зырянский и Томский муниципальные районы.</w:t>
      </w:r>
    </w:p>
    <w:p>
      <w:pPr>
        <w:pStyle w:val="Normal"/>
        <w:ind w:firstLine="708"/>
        <w:jc w:val="both"/>
        <w:rPr/>
      </w:pPr>
      <w:r>
        <w:rPr/>
        <w:t>Кроме того, в нарушение постановления Администрации Томской области «О порядке, условиях и сроках внесения арендной платы за использование земельных участков, государственная собственность на которые не разграничена» решениями Советов депутатов 7-ми поселений Верхнекетского района в</w:t>
      </w:r>
      <w:r>
        <w:rPr>
          <w:bCs/>
        </w:rPr>
        <w:t xml:space="preserve">ведены льготы </w:t>
      </w:r>
      <w:r>
        <w:rPr/>
        <w:t>в отношении 15-ти категорий арендаторов</w:t>
      </w:r>
      <w:r>
        <w:rPr>
          <w:bCs/>
        </w:rPr>
        <w:t xml:space="preserve"> </w:t>
      </w:r>
      <w:r>
        <w:rPr/>
        <w:t xml:space="preserve">земельных участков, находящихся на территории данных поселений (решением Думы Верхнекетского района установлены льготы по взиманию арендной платы лишь за земли межселенных территорий). </w:t>
      </w:r>
    </w:p>
    <w:p>
      <w:pPr>
        <w:pStyle w:val="Normal"/>
        <w:ind w:firstLine="708"/>
        <w:jc w:val="both"/>
        <w:rPr/>
      </w:pPr>
      <w:r>
        <w:rPr/>
        <w:t xml:space="preserve">Наибольшее количество льготных категорий арендаторов земельных участков в 2008 г. установлено в городском округе «Город Томск» - 19 (на 2009 г. уменьшено до 16), в Зырянском районе - 13 и в Верхнекетском районе (за земли межселенных территорий) - 8. По одной льготной категории арендаторов предусмотрено: в Томском районе (малоимущие граждане-арендаторы, среднедушевой доход которых ниже прожиточного минимума, за земельные участки, предоставленные им для индивидуального жилищного строительства), в г. Кедровый (50% - за земельные участки для предпринимательской деятельности под первичное размещение магазина на период до 1 года), в Кожевниковском районе с 2009 г. освобожден Приход великомученика Георгия Победоносца от взимания арендной платы за использование предоставленного ему земельного участка. </w:t>
      </w:r>
    </w:p>
    <w:p>
      <w:pPr>
        <w:pStyle w:val="Normal"/>
        <w:autoSpaceDE w:val="false"/>
        <w:ind w:firstLine="720"/>
        <w:jc w:val="both"/>
        <w:rPr/>
      </w:pPr>
      <w:r>
        <w:rPr>
          <w:b/>
        </w:rPr>
        <w:t>30.</w:t>
      </w:r>
      <w:r>
        <w:rPr/>
        <w:t xml:space="preserve"> Общая сумма арендной платы, не поступившая в консолидированный бюджет Томской области в связи с предоставлением льгот в виде полного или частичного освобождения от взимания арендной платы за землю, составила в 2008 г. 5 107,2 тыс. руб. (в том числе за земельные участки, расположенные в г. Томске - 2 191,4 тыс. руб., в Томском районе - 813,2 тыс. руб.), за 9 месяцев 2009 г. - 4 741,2 тыс. руб. (г. Томск - 2 415,8 тыс. руб., Томский район - 314 тыс. руб.).</w:t>
      </w:r>
    </w:p>
    <w:p>
      <w:pPr>
        <w:pStyle w:val="Normal"/>
        <w:autoSpaceDE w:val="false"/>
        <w:ind w:firstLine="720"/>
        <w:jc w:val="both"/>
        <w:rPr/>
      </w:pPr>
      <w:r>
        <w:rPr/>
        <w:t xml:space="preserve">Из вышеуказанной общей суммы выпадающих доходов - 1 884 тыс. руб. не поступило в бюджетную систему в 2008 г. в связи с неправомерным предоставлением льгот по арендной плате земли в поселениях (Катайгинском и Макзырском) Верхнекетского района, что выше общих фактических поступлений от аренды земли по всем поселениям данного района в 1,3 раза, за 9 месяцев 2009 г. - 1 772 тыс. руб. (в 2,5 раза больше фактических поступлений). Кроме того, неправомерно, при отсутствии решения представительного органа муниципального района о предоставление льгот арендаторам земельных участков, освобождены от взимания арендной платы в поселениях Тегульдетского района инвалиды I и II групп, реабилитированные граждане, участники войн, вдовы участников Великой Отечественной войны. Сумма арендной платы, не поступившая в бюджет, составила в 2008 г. 1,3 тыс. руб., за 9 месяцев 2009 г. - 1,7 тыс. руб. </w:t>
      </w:r>
    </w:p>
    <w:p>
      <w:pPr>
        <w:pStyle w:val="Normal"/>
        <w:tabs>
          <w:tab w:val="clear" w:pos="708"/>
          <w:tab w:val="left" w:pos="720" w:leader="none"/>
        </w:tabs>
        <w:autoSpaceDE w:val="false"/>
        <w:jc w:val="both"/>
        <w:rPr/>
      </w:pPr>
      <w:r>
        <w:rPr/>
        <w:tab/>
      </w:r>
      <w:r>
        <w:rPr>
          <w:b/>
        </w:rPr>
        <w:t>31.</w:t>
      </w:r>
      <w:r>
        <w:rPr/>
        <w:t xml:space="preserve"> При внесении корректировок в бюджеты городских округов по доходам от аренды и от продажи земельных участков, государственная собственность на которые не разграничена и которые расположены в границах городских округов, плановые назначения в части областного бюджета не изменяются, тем самым нарушаются установленные Бюджетным кодексом РФ нормативы распределения указанных доходов (20% - в бюджет субъекта РФ, 80% - в бюджеты городских округов).</w:t>
      </w:r>
    </w:p>
    <w:p>
      <w:pPr>
        <w:pStyle w:val="Normal"/>
        <w:autoSpaceDE w:val="false"/>
        <w:jc w:val="both"/>
        <w:rPr/>
      </w:pPr>
      <w:r>
        <w:rPr/>
        <w:tab/>
      </w:r>
      <w:r>
        <w:rPr>
          <w:b/>
        </w:rPr>
        <w:t xml:space="preserve">32. </w:t>
      </w:r>
      <w:r>
        <w:rPr/>
        <w:t xml:space="preserve">В консолидированный бюджет Томской области доходы от использования и продажи земельных участков, государственная собственность на которые не разграничена, а также после разграничения государственной собственности на землю, в 2008 г. поступили в общей сумме 1 485,2 млн. руб., из них: 64% (950,4 млн. руб., 93% от плана) - от сдачи в аренду земельных участков; 22% (330,5 млн. руб., 105% от плана) - земельный налог; 14% (204,3 млн. руб., 44% от плана) - доходы от продажи земельных участков. </w:t>
      </w:r>
    </w:p>
    <w:p>
      <w:pPr>
        <w:pStyle w:val="Normal"/>
        <w:autoSpaceDE w:val="false"/>
        <w:jc w:val="both"/>
        <w:rPr/>
      </w:pPr>
      <w:r>
        <w:rPr/>
        <w:tab/>
        <w:t xml:space="preserve">За 9 месяцев 2009 г. указанные доходы поступили в общей сумме 1 056,7 млн. руб., из них: 50% (529,5 млн. руб., 51% от годового плана) - от сдачи земли в аренду; 36% (377,5 млн. руб., 82% от годового плана) - земельный налог; 14% (149,7 млн. руб., 48% от годового плана) - доходы от продажи земельных участков. </w:t>
      </w:r>
    </w:p>
    <w:p>
      <w:pPr>
        <w:pStyle w:val="Normal"/>
        <w:tabs>
          <w:tab w:val="clear" w:pos="708"/>
          <w:tab w:val="left" w:pos="720" w:leader="none"/>
        </w:tabs>
        <w:jc w:val="both"/>
        <w:rPr/>
      </w:pPr>
      <w:r>
        <w:rPr/>
        <w:tab/>
        <w:t>Более половины (в 2008 г. - 58%, по состоянию на 01.10.2009 г. - 65%) из</w:t>
      </w:r>
      <w:r>
        <w:rPr>
          <w:b/>
        </w:rPr>
        <w:t xml:space="preserve"> </w:t>
      </w:r>
      <w:r>
        <w:rPr/>
        <w:t>общей суммы указанных консолидированных доходов - за земельные участки, расположенные в г.Томске, в т.ч.: земельный налог - 260,7 млн. руб. (за 9 месяцев 2009 г. - 316,2 млн. руб.), доходы от аренды земли - 458,7 млн. руб. (239,8 млн. руб.), от продажи земельных участков - 136,7 млн. руб. (126 млн. руб.).</w:t>
      </w:r>
    </w:p>
    <w:p>
      <w:pPr>
        <w:pStyle w:val="Normal"/>
        <w:jc w:val="both"/>
        <w:rPr/>
      </w:pPr>
      <w:r>
        <w:rPr/>
        <w:tab/>
      </w:r>
      <w:r>
        <w:rPr>
          <w:b/>
        </w:rPr>
        <w:t xml:space="preserve">33. </w:t>
      </w:r>
      <w:r>
        <w:rPr/>
        <w:t>Общая сумма задолженности по арендным платежам за земельные участки, расположенные на государственных и муниципальных землях Томской области, по состоянию на 01.10.2009 г. составила 391,1 млн. руб., из них: 87%, или 339,6 млн. руб., приходилось на долги за земельные участки, расположенные в границах г. Томска; 12,8 млн. руб. - ЗАТО Северск; 12,5 млн. руб. - «Асиновский район»; 9,4 млн. руб. - «Город Стрежевой»; 8,5 млн. руб. - «Верхнекетский район».  Отсутствовала задолженность по арендным платежам за земельные участки, расположенные в границах 4-х муниципальных районов (Александровский, Кожевниковский, Молчановский и Тегульдетский).</w:t>
      </w:r>
    </w:p>
    <w:p>
      <w:pPr>
        <w:pStyle w:val="Normal"/>
        <w:tabs>
          <w:tab w:val="clear" w:pos="708"/>
          <w:tab w:val="left" w:pos="720" w:leader="none"/>
        </w:tabs>
        <w:autoSpaceDE w:val="false"/>
        <w:jc w:val="both"/>
        <w:rPr/>
      </w:pPr>
      <w:r>
        <w:rPr/>
        <w:tab/>
        <w:t>Задолженность по договорам купли-продажи земельных участков, находившихся в государственной и муниципальной собственности, по состоянию на 01.10.2009 г. составила 12,1 млн. руб., из них: 5,8 млн. руб. - за находившийся в собственности Томской области земельный участок, приобретенный ООО «СУ-13» вместе с расположенными на нем объектами недвижимости в соответствии с Программой приватизации государственного имущества Томской области на 2008 год, 5 млн. руб. - по договорам купли-продажи земельных участков, расположенных в Томском районе, 1,3 млн. руб. - общая сумма задолженности по договорам купли-продажи земельных участков, расположенных в границах 4-х муниципальных образований: ЗАТО Северск, «Кожевниковский район», «Шегарский район», «Чаинский район».</w:t>
      </w:r>
    </w:p>
    <w:p>
      <w:pPr>
        <w:pStyle w:val="Normal"/>
        <w:autoSpaceDE w:val="false"/>
        <w:ind w:firstLine="709"/>
        <w:jc w:val="both"/>
        <w:rPr/>
      </w:pPr>
      <w:r>
        <w:rPr>
          <w:b/>
          <w:bCs/>
        </w:rPr>
        <w:t>34.</w:t>
      </w:r>
      <w:r>
        <w:rPr>
          <w:bCs/>
        </w:rPr>
        <w:t xml:space="preserve"> По состоянию на 01.10.2009 г. право собственности Томской области зарегистрировано на земельные участки общей площадью 82 039,6 тыс. кв.м. В Реестр государственного имущества Томской области внесены сведения о 431 земельном участке, из них:</w:t>
      </w:r>
    </w:p>
    <w:p>
      <w:pPr>
        <w:pStyle w:val="Normal"/>
        <w:autoSpaceDE w:val="false"/>
        <w:ind w:firstLine="709"/>
        <w:jc w:val="both"/>
        <w:rPr/>
      </w:pPr>
      <w:r>
        <w:rPr>
          <w:bCs/>
        </w:rPr>
        <w:t xml:space="preserve">- 283 участка площадью 75 827,2 тыс. кв.м предоставлены в постоянное (бессрочное) пользование областным государственным учреждениям и предприятиям; 1 участок (3,2 тыс. кв.м) числится в постоянном пользовании </w:t>
      </w:r>
      <w:r>
        <w:rPr/>
        <w:t>ТРОО «Томский областной союз молодежи»;</w:t>
      </w:r>
      <w:r>
        <w:rPr>
          <w:bCs/>
        </w:rPr>
        <w:t xml:space="preserve"> 2 участка (1,2 тыс. кв.м) переданы в срочное безвозмездное пользование на 3-5 лет религиозным организациям; </w:t>
      </w:r>
    </w:p>
    <w:p>
      <w:pPr>
        <w:pStyle w:val="Normal"/>
        <w:autoSpaceDE w:val="false"/>
        <w:ind w:firstLine="709"/>
        <w:jc w:val="both"/>
        <w:rPr/>
      </w:pPr>
      <w:r>
        <w:rPr>
          <w:bCs/>
        </w:rPr>
        <w:t>- 47 земельных участков общей площадью 548,2 тыс. кв.м сданы в аренду, 1 участок - в судебном разбирательстве по договору аренды с ГСК «Спартак» (не возвращен в областную Казну);</w:t>
      </w:r>
    </w:p>
    <w:p>
      <w:pPr>
        <w:pStyle w:val="Normal"/>
        <w:autoSpaceDE w:val="false"/>
        <w:ind w:firstLine="709"/>
        <w:jc w:val="both"/>
        <w:rPr>
          <w:bCs/>
        </w:rPr>
      </w:pPr>
      <w:r>
        <w:rPr>
          <w:bCs/>
        </w:rPr>
        <w:t>- 97 участков общей площадью 5 658,6 тыс. кв.м числятся в Казне Томской области, из них 39 участков площадью 4 838,9 тыс. кв.м используются без правовых оснований или вопрос об их использовании до настоящего времени не решен.</w:t>
      </w:r>
    </w:p>
    <w:p>
      <w:pPr>
        <w:pStyle w:val="Normal"/>
        <w:autoSpaceDE w:val="false"/>
        <w:ind w:firstLine="709"/>
        <w:jc w:val="both"/>
        <w:rPr/>
      </w:pPr>
      <w:r>
        <w:rPr/>
        <w:t>Не осуществлена государственная регистрация 2-х договоров аренды земельных участков, заключенных с ОГУП «Томское ДРСУ» и ОГУП «Светленское ДРСУ» на срок более 1 года.</w:t>
      </w:r>
    </w:p>
    <w:p>
      <w:pPr>
        <w:pStyle w:val="Normal"/>
        <w:autoSpaceDE w:val="false"/>
        <w:ind w:firstLine="709"/>
        <w:jc w:val="both"/>
        <w:rPr/>
      </w:pPr>
      <w:r>
        <w:rPr>
          <w:b/>
          <w:bCs/>
        </w:rPr>
        <w:t xml:space="preserve">35. </w:t>
      </w:r>
      <w:r>
        <w:rPr>
          <w:bCs/>
        </w:rPr>
        <w:t>Установлены</w:t>
      </w:r>
      <w:r>
        <w:rPr>
          <w:b/>
          <w:bCs/>
        </w:rPr>
        <w:t xml:space="preserve"> </w:t>
      </w:r>
      <w:r>
        <w:rPr/>
        <w:t xml:space="preserve">нарушения Положения об организации учета и ведения Реестра государственного имущества Томской области в части: отсутствия сведений о земельном участке площадью 1,3 тыс. кв.м, право собственности Томской области на который зарегистрировано в 2001 г.; невнесения сведений о </w:t>
      </w:r>
      <w:r>
        <w:rPr>
          <w:bCs/>
        </w:rPr>
        <w:t xml:space="preserve">государственной регистрации права постоянного (бессрочного) пользования в отношении 124 объектов учета; </w:t>
      </w:r>
      <w:r>
        <w:rPr/>
        <w:t>внесения изменений в сведения об учитываемых в Реестре земельных участках, сданных в аренду на срок свыше года, не на основании документов, подтверждающих соответствующие сведения.</w:t>
      </w:r>
    </w:p>
    <w:p>
      <w:pPr>
        <w:pStyle w:val="Normal"/>
        <w:tabs>
          <w:tab w:val="clear" w:pos="708"/>
          <w:tab w:val="left" w:pos="720" w:leader="none"/>
          <w:tab w:val="left" w:pos="900" w:leader="none"/>
        </w:tabs>
        <w:ind w:firstLine="709"/>
        <w:jc w:val="both"/>
        <w:rPr/>
      </w:pPr>
      <w:r>
        <w:rPr>
          <w:rFonts w:cs="TimesNewRomanPSMT;Times New Roman"/>
          <w:b/>
        </w:rPr>
        <w:t>36.</w:t>
      </w:r>
      <w:r>
        <w:rPr>
          <w:rFonts w:cs="TimesNewRomanPSMT;Times New Roman"/>
        </w:rPr>
        <w:t xml:space="preserve"> Г</w:t>
      </w:r>
      <w:r>
        <w:rPr/>
        <w:t xml:space="preserve">осударственные контракты на выполнение работ по землеустройству, межеванию, постановке земельных участков на государственный кадастровый учет, заключенные в период до 01.10.2009 г.,  исполнены с задержкой до 4,5 месяцев. Общая задолженность по начисленной неустойке за нарушение сроков исполнения вышеуказанных работ составляет 73,2 тыс. руб., в том числе неустойка в сумме 1,4 тыс. руб., начисленная более года назад, на момент проверки не взыскана в установленном порядке. </w:t>
      </w:r>
    </w:p>
    <w:p>
      <w:pPr>
        <w:pStyle w:val="Normal"/>
        <w:tabs>
          <w:tab w:val="clear" w:pos="708"/>
          <w:tab w:val="left" w:pos="720" w:leader="none"/>
        </w:tabs>
        <w:autoSpaceDE w:val="false"/>
        <w:jc w:val="both"/>
        <w:rPr/>
      </w:pPr>
      <w:r>
        <w:rPr/>
        <w:tab/>
        <w:t>П</w:t>
      </w:r>
      <w:r>
        <w:rPr>
          <w:bCs/>
        </w:rPr>
        <w:t xml:space="preserve">о состоянию на 01.10.2009 г. не зарегистрировано право собственности Томской области на 20 земельных участков общей площадью 7 520,2 тыс. кв.м, работы по межеванию которых и </w:t>
      </w:r>
      <w:r>
        <w:rPr/>
        <w:t>постановке на государственный кадастровый учет</w:t>
      </w:r>
      <w:r>
        <w:rPr>
          <w:bCs/>
        </w:rPr>
        <w:t xml:space="preserve"> проведены в 2007 г. (по 1 участку - в 2008 г.)</w:t>
      </w:r>
      <w:r>
        <w:rPr/>
        <w:t xml:space="preserve">. При исполнении расходных обязательств по указанным государственным контрактам допущено  нерациональное расходование средств областного бюджета в сумме 262,4 тыс. руб. </w:t>
      </w:r>
    </w:p>
    <w:p>
      <w:pPr>
        <w:pStyle w:val="Normal"/>
        <w:tabs>
          <w:tab w:val="clear" w:pos="708"/>
          <w:tab w:val="left" w:pos="720" w:leader="none"/>
        </w:tabs>
        <w:autoSpaceDE w:val="false"/>
        <w:jc w:val="both"/>
        <w:rPr/>
      </w:pPr>
      <w:r>
        <w:rPr/>
        <w:tab/>
      </w:r>
      <w:r>
        <w:rPr>
          <w:b/>
        </w:rPr>
        <w:t xml:space="preserve">37. </w:t>
      </w:r>
      <w:r>
        <w:rPr/>
        <w:t xml:space="preserve">Пересмотр размера арендной платы за земельные участки, находящиеся в собственности Томской области, производился в 2008-2009 г.г. не по всем договорам аренды, условиями которых предусмотрено ежегодное изменение арендной платы арендодателем в одностороннем порядке. В связи с несвоевременным принятием мер по пересмотру величины арендной платы по договорам аренды, заключенным с ОГУП «Асиновское ДРСУ», ОГУП «Колпашевское ДРСУ», в 2008 г. в областной бюджет недополучено около 165 тыс. руб. </w:t>
      </w:r>
    </w:p>
    <w:p>
      <w:pPr>
        <w:pStyle w:val="Normal"/>
        <w:autoSpaceDE w:val="false"/>
        <w:ind w:firstLine="720"/>
        <w:jc w:val="both"/>
        <w:rPr/>
      </w:pPr>
      <w:r>
        <w:rPr/>
        <w:t>Кроме того, допущено неэффективное расходование средств областного бюджета в сумме 140 тыс. руб. в связи с оплатой услуг по оценке рыночного арендного потенциала находящихся в областной собственности земельных участков, на которых расположены объекты Томского ЛПК, а также по оценке рыночной стоимости самих объектов Томского ЛПК, включая указанные земельные участки, и с расходами по размещению информации о проведении и отмене аукциона по продаже данных объектов. Указанные земельные участки не приватизированы в составе объектов Томского ЛПК (исключены из Программы приватизации на 2008 г.) и не сданы в аренду в 2009 г.</w:t>
      </w:r>
    </w:p>
    <w:p>
      <w:pPr>
        <w:pStyle w:val="Normal"/>
        <w:tabs>
          <w:tab w:val="clear" w:pos="708"/>
          <w:tab w:val="left" w:pos="720" w:leader="none"/>
          <w:tab w:val="left" w:pos="900" w:leader="none"/>
        </w:tabs>
        <w:ind w:firstLine="709"/>
        <w:jc w:val="both"/>
        <w:rPr/>
      </w:pPr>
      <w:r>
        <w:rPr/>
        <w:tab/>
      </w:r>
      <w:r>
        <w:rPr>
          <w:b/>
        </w:rPr>
        <w:t>38.</w:t>
      </w:r>
      <w:r>
        <w:rPr/>
        <w:t xml:space="preserve"> Бюджетный учет земельных участков, находящихся в государственной собственности Томской области, Департаментом по управлению государственной собственностью Томской области осуществлялся в 2009 г. без соблюдения порядка, установленного для ведения Реестра государственного имущества Томской области. Данные аналитического (управленческого) учета доходов от аренды, а также от продажи земельных участков, находящихся в собственности Томской области, не соответствовали бюджетному учету. </w:t>
      </w:r>
    </w:p>
    <w:p>
      <w:pPr>
        <w:pStyle w:val="Normal"/>
        <w:autoSpaceDE w:val="false"/>
        <w:ind w:firstLine="708"/>
        <w:jc w:val="both"/>
        <w:rPr>
          <w:b/>
          <w:b/>
        </w:rPr>
      </w:pPr>
      <w:r>
        <w:rPr>
          <w:b/>
        </w:rPr>
      </w:r>
    </w:p>
    <w:p>
      <w:pPr>
        <w:pStyle w:val="Normal"/>
        <w:jc w:val="both"/>
        <w:rPr>
          <w:b/>
          <w:b/>
        </w:rPr>
      </w:pPr>
      <w:r>
        <w:rPr>
          <w:b/>
        </w:rPr>
        <w:t>Предложения:</w:t>
      </w:r>
    </w:p>
    <w:p>
      <w:pPr>
        <w:pStyle w:val="Normal"/>
        <w:jc w:val="both"/>
        <w:rPr/>
      </w:pPr>
      <w:r>
        <w:rPr/>
        <w:t>Контрольной палате направить:</w:t>
      </w:r>
    </w:p>
    <w:p>
      <w:pPr>
        <w:pStyle w:val="Normal"/>
        <w:ind w:firstLine="708"/>
        <w:jc w:val="both"/>
        <w:rPr/>
      </w:pPr>
      <w:r>
        <w:rPr/>
        <w:t xml:space="preserve">в Администрации муниципальных районов и городских округов Томской области - аналитическую записку по результатам проведенного экспертно-аналитического мероприятия (для принятия мер, способствующих совершенствованию </w:t>
      </w:r>
      <w:r>
        <w:rPr>
          <w:rFonts w:cs="TimesNewRomanPSMT;Times New Roman" w:ascii="TimesNewRomanPSMT;Times New Roman" w:hAnsi="TimesNewRomanPSMT;Times New Roman"/>
        </w:rPr>
        <w:t xml:space="preserve">нормативно-правового регулирования процессов управления земельным фондом в </w:t>
      </w:r>
      <w:r>
        <w:rPr>
          <w:rFonts w:cs="TimesNewRomanPSMT;Times New Roman"/>
        </w:rPr>
        <w:t>муниципальном образовании)</w:t>
      </w:r>
      <w:r>
        <w:rPr/>
        <w:t xml:space="preserve">; </w:t>
      </w:r>
    </w:p>
    <w:p>
      <w:pPr>
        <w:pStyle w:val="Normal"/>
        <w:ind w:firstLine="708"/>
        <w:jc w:val="both"/>
        <w:rPr/>
      </w:pPr>
      <w:r>
        <w:rPr/>
        <w:t xml:space="preserve">в Департамент экономики Администрации Томской области - информационное письмо для принятия мер в целях соблюдения бюджетного законодательства (по вопросу корректировки плановых доходов областного бюджета от передачи в аренду и продажи земельных участков, государственная собственность на которые не разграничена и которые расположены в границах городских округов, при изменении плановых доходов городских округов по данным источникам); </w:t>
      </w:r>
    </w:p>
    <w:p>
      <w:pPr>
        <w:pStyle w:val="Normal"/>
        <w:ind w:firstLine="708"/>
        <w:jc w:val="both"/>
        <w:rPr/>
      </w:pPr>
      <w:r>
        <w:rPr/>
        <w:t>в Департамент по управлению государственной собственностью Томской области - представление по результатам проведенной проверки для принятия мер по устранению выявленных нарушений и недостатков.</w:t>
      </w:r>
    </w:p>
    <w:p>
      <w:pPr>
        <w:pStyle w:val="Normal"/>
        <w:ind w:firstLine="708"/>
        <w:jc w:val="both"/>
        <w:rPr/>
      </w:pPr>
      <w:r>
        <w:rPr/>
      </w:r>
    </w:p>
    <w:p>
      <w:pPr>
        <w:pStyle w:val="Normal"/>
        <w:autoSpaceDE w:val="false"/>
        <w:jc w:val="both"/>
        <w:rPr/>
      </w:pPr>
      <w:r>
        <w:rPr/>
      </w:r>
    </w:p>
    <w:p>
      <w:pPr>
        <w:pStyle w:val="Normal"/>
        <w:jc w:val="both"/>
        <w:rPr/>
      </w:pPr>
      <w:r>
        <w:rPr/>
      </w:r>
    </w:p>
    <w:p>
      <w:pPr>
        <w:pStyle w:val="Normal"/>
        <w:rPr/>
      </w:pPr>
      <w:r>
        <w:rPr/>
      </w:r>
    </w:p>
    <w:p>
      <w:pPr>
        <w:pStyle w:val="Normal"/>
        <w:rPr/>
      </w:pPr>
      <w:r>
        <w:rPr/>
      </w:r>
    </w:p>
    <w:p>
      <w:pPr>
        <w:pStyle w:val="Normal"/>
        <w:jc w:val="both"/>
        <w:rPr>
          <w:rFonts w:cs="Arial"/>
        </w:rPr>
      </w:pPr>
      <w:r>
        <w:rPr>
          <w:rFonts w:cs="Arial"/>
        </w:rPr>
      </w:r>
    </w:p>
    <w:p>
      <w:pPr>
        <w:pStyle w:val="Normal"/>
        <w:ind w:firstLine="708"/>
        <w:jc w:val="both"/>
        <w:rPr>
          <w:rFonts w:cs="Arial"/>
        </w:rPr>
      </w:pPr>
      <w:r>
        <w:rPr>
          <w:rFonts w:cs="Arial"/>
        </w:rPr>
      </w:r>
    </w:p>
    <w:sectPr>
      <w:headerReference w:type="default" r:id="rId3"/>
      <w:headerReference w:type="first" r:id="rId4"/>
      <w:footerReference w:type="default" r:id="rId5"/>
      <w:footerReference w:type="first" r:id="rId6"/>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март -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КОНТРОЛЬНАЯ  ПАЛАТА</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4"/>
        </w:tabs>
        <w:ind w:left="1504"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ind w:left="567" w:hanging="0"/>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rFonts w:ascii="Arial" w:hAnsi="Arial" w:cs="Arial"/>
      <w:b/>
      <w:bCs/>
      <w:i/>
      <w:iCs/>
      <w:sz w:val="28"/>
      <w:szCs w:val="28"/>
      <w:lang w:val="ru-RU" w:bidi="ar-SA"/>
    </w:rPr>
  </w:style>
  <w:style w:type="character" w:styleId="Style14">
    <w:name w:val="Основной текст Знак Знак"/>
    <w:basedOn w:val="Style12"/>
    <w:qFormat/>
    <w:rPr>
      <w:sz w:val="24"/>
      <w:szCs w:val="24"/>
      <w:lang w:val="ru-RU" w:bidi="ar-SA"/>
    </w:rPr>
  </w:style>
  <w:style w:type="character" w:styleId="PageNumber">
    <w:name w:val="Page Number"/>
    <w:basedOn w:val="Style12"/>
    <w:rPr/>
  </w:style>
  <w:style w:type="character" w:styleId="Style15">
    <w:name w:val="Для_актов Знак"/>
    <w:basedOn w:val="Style12"/>
    <w:qFormat/>
    <w:rPr>
      <w:sz w:val="26"/>
      <w:szCs w:val="24"/>
      <w:lang w:val="ru-RU" w:bidi="ar-SA"/>
    </w:rPr>
  </w:style>
  <w:style w:type="character" w:styleId="StrongEmphasis">
    <w:name w:val="Strong"/>
    <w:basedOn w:val="Style12"/>
    <w:qFormat/>
    <w:rPr>
      <w:b/>
      <w:bCs/>
    </w:rPr>
  </w:style>
  <w:style w:type="character" w:styleId="BodyTextIndentChar">
    <w:name w:val="Body Text Indent Char"/>
    <w:basedOn w:val="Style12"/>
    <w:qFormat/>
    <w:rPr>
      <w:sz w:val="24"/>
      <w:szCs w:val="24"/>
      <w:lang w:val="ru-RU" w:bidi="ar-SA"/>
    </w:rPr>
  </w:style>
  <w:style w:type="character" w:styleId="Style16">
    <w:name w:val="Обычный + по ширине Знак"/>
    <w:basedOn w:val="Style12"/>
    <w:qFormat/>
    <w:rPr>
      <w:b/>
      <w:bCs/>
      <w:color w:val="000000"/>
      <w:sz w:val="24"/>
      <w:szCs w:val="24"/>
      <w:lang w:val="ru-RU" w:bidi="ar-SA"/>
    </w:rPr>
  </w:style>
  <w:style w:type="character" w:styleId="11">
    <w:name w:val="Основной текст Знак1 Знак Знак Знак Знак1"/>
    <w:basedOn w:val="Style12"/>
    <w:qFormat/>
    <w:rPr>
      <w:sz w:val="24"/>
      <w:szCs w:val="24"/>
      <w:lang w:val="ru-RU" w:bidi="ar-SA"/>
    </w:rPr>
  </w:style>
  <w:style w:type="character" w:styleId="Style17">
    <w:name w:val="Основной текст Знак Знак Знак"/>
    <w:basedOn w:val="Style12"/>
    <w:qFormat/>
    <w:rPr>
      <w:sz w:val="24"/>
      <w:szCs w:val="24"/>
      <w:lang w:val="ru-RU" w:bidi="ar-SA"/>
    </w:rPr>
  </w:style>
  <w:style w:type="character" w:styleId="111">
    <w:name w:val="Основной текст Знак1 Знак1"/>
    <w:basedOn w:val="Style12"/>
    <w:qFormat/>
    <w:rPr>
      <w:sz w:val="24"/>
      <w:szCs w:val="24"/>
      <w:lang w:val="ru-RU" w:bidi="ar-SA"/>
    </w:rPr>
  </w:style>
  <w:style w:type="character" w:styleId="1111">
    <w:name w:val="Основной текст Знак1 Знак1 Знак1"/>
    <w:basedOn w:val="Style12"/>
    <w:qFormat/>
    <w:rPr>
      <w:sz w:val="24"/>
      <w:szCs w:val="24"/>
      <w:lang w:val="ru-RU" w:bidi="ar-SA"/>
    </w:rPr>
  </w:style>
  <w:style w:type="character" w:styleId="Emphasis">
    <w:name w:val="Emphasis"/>
    <w:basedOn w:val="Style12"/>
    <w:qFormat/>
    <w:rPr>
      <w:i/>
      <w:iCs/>
    </w:rPr>
  </w:style>
  <w:style w:type="character" w:styleId="112">
    <w:name w:val="Основной текст Знак1 Знак Знак1"/>
    <w:basedOn w:val="Style12"/>
    <w:qFormat/>
    <w:rPr>
      <w:sz w:val="24"/>
      <w:szCs w:val="24"/>
      <w:lang w:val="ru-RU" w:bidi="ar-SA"/>
    </w:rPr>
  </w:style>
  <w:style w:type="character" w:styleId="InternetLink">
    <w:name w:val="Hyperlink"/>
    <w:basedOn w:val="Style12"/>
    <w:rPr>
      <w:color w:val="0000FF"/>
      <w:u w:val="single"/>
    </w:rPr>
  </w:style>
  <w:style w:type="character" w:styleId="Smallbold1">
    <w:name w:val="smallbold1"/>
    <w:basedOn w:val="Style12"/>
    <w:qFormat/>
    <w:rPr>
      <w:rFonts w:ascii="Tahoma" w:hAnsi="Tahoma" w:cs="Tahoma"/>
      <w:b/>
      <w:bCs/>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Для_актов"/>
    <w:basedOn w:val="Normal"/>
    <w:qFormat/>
    <w:pPr>
      <w:ind w:firstLine="720"/>
      <w:jc w:val="both"/>
    </w:pPr>
    <w:rPr>
      <w:sz w:val="26"/>
    </w:rPr>
  </w:style>
  <w:style w:type="paragraph" w:styleId="Style20">
    <w:name w:val="Обычный (веб)"/>
    <w:basedOn w:val="Normal"/>
    <w:qFormat/>
    <w:pPr>
      <w:spacing w:before="280" w:after="280"/>
      <w:ind w:firstLine="213"/>
      <w:jc w:val="both"/>
    </w:pPr>
    <w:rPr>
      <w:rFonts w:ascii="Tahoma" w:hAnsi="Tahoma" w:cs="Tahoma"/>
      <w:sz w:val="11"/>
      <w:szCs w:val="11"/>
    </w:rPr>
  </w:style>
  <w:style w:type="paragraph" w:styleId="TextBodyIndent">
    <w:name w:val="Body Text Indent"/>
    <w:basedOn w:val="Normal"/>
    <w:pPr>
      <w:spacing w:before="0" w:after="120"/>
      <w:ind w:left="283" w:hanging="0"/>
    </w:pPr>
    <w:rPr/>
  </w:style>
  <w:style w:type="paragraph" w:styleId="BodyTextIndent">
    <w:name w:val="Body Text Indent"/>
    <w:basedOn w:val="Normal"/>
    <w:qFormat/>
    <w:pPr>
      <w:widowControl w:val="false"/>
      <w:autoSpaceDE w:val="false"/>
      <w:spacing w:before="0" w:after="120"/>
      <w:ind w:left="283" w:hanging="0"/>
    </w:pPr>
    <w:rPr/>
  </w:style>
  <w:style w:type="paragraph" w:styleId="Style21">
    <w:name w:val="Обычный + по ширине"/>
    <w:basedOn w:val="Normal"/>
    <w:qFormat/>
    <w:pPr>
      <w:tabs>
        <w:tab w:val="clear" w:pos="708"/>
        <w:tab w:val="left" w:pos="540" w:leader="none"/>
      </w:tabs>
      <w:ind w:firstLine="709"/>
      <w:jc w:val="both"/>
    </w:pPr>
    <w:rPr>
      <w:b/>
      <w:bCs/>
      <w:color w:val="000000"/>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eastAsia="SimSun;宋体"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3">
    <w:name w:val="Должность"/>
    <w:basedOn w:val="Normal"/>
    <w:next w:val="Normal"/>
    <w:qFormat/>
    <w:pPr/>
    <w:rPr>
      <w:i/>
      <w:color w:val="000000"/>
      <w:szCs w:val="20"/>
    </w:rPr>
  </w:style>
  <w:style w:type="paragraph" w:styleId="31">
    <w:name w:val="Основной текст с отступом 3"/>
    <w:basedOn w:val="Normal"/>
    <w:qFormat/>
    <w:pPr>
      <w:spacing w:before="0" w:after="120"/>
      <w:ind w:left="283" w:hanging="0"/>
    </w:pPr>
    <w:rPr>
      <w:bCs/>
      <w:sz w:val="16"/>
      <w:szCs w:val="16"/>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8:10:00Z</dcterms:created>
  <dc:creator>Deni</dc:creator>
  <dc:description/>
  <cp:keywords/>
  <dc:language>en-US</dc:language>
  <cp:lastModifiedBy>Deni</cp:lastModifiedBy>
  <cp:lastPrinted>2010-02-27T15:10:00Z</cp:lastPrinted>
  <dcterms:modified xsi:type="dcterms:W3CDTF">2010-03-01T05:23:00Z</dcterms:modified>
  <cp:revision>13</cp:revision>
  <dc:subject/>
  <dc:title/>
</cp:coreProperties>
</file>